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36"/>
          <w:szCs w:val="32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6"/>
          <w:szCs w:val="32"/>
        </w:rPr>
        <w:t>企业申报基本信息表</w:t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50"/>
        <w:gridCol w:w="2245"/>
        <w:gridCol w:w="2245"/>
        <w:gridCol w:w="2246"/>
      </w:tblGrid>
      <w:tr>
        <w:trPr>
          <w:trHeight w:val="4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基本情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企业名称（全称）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统一社会信用代码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所属行业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___         </w:t>
            </w:r>
            <w:r>
              <w:rPr>
                <w:rFonts w:ascii="宋体;SimSun" w:hAnsi="宋体;SimSun" w:cs="宋体;SimSun"/>
                <w:szCs w:val="21"/>
              </w:rPr>
              <w:t>国民经济行业代码：</w:t>
            </w:r>
            <w:r>
              <w:rPr>
                <w:rFonts w:cs="宋体;SimSun" w:ascii="宋体;SimSun" w:hAnsi="宋体;SimSun"/>
                <w:szCs w:val="21"/>
              </w:rPr>
              <w:t>___________</w:t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单位性质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国有企业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国有控股企业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外资企业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合资企业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 w:eastAsia="Arial"/>
                <w:color w:val="333333"/>
                <w:szCs w:val="21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私营企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事业单位</w:t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注册资本金（万元）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注册日期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法定代表人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注册地址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办公地址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）企业从业人员数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截至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ascii="宋体;SimSun" w:hAnsi="宋体;SimSun" w:cs="宋体;SimSun"/>
                <w:szCs w:val="21"/>
              </w:rPr>
              <w:t>年末）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ascii="宋体;SimSun" w:hAnsi="宋体;SimSun" w:cs="宋体;SimSun"/>
                <w:szCs w:val="21"/>
              </w:rPr>
              <w:t>年营业收入（万元）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ascii="宋体;SimSun" w:hAnsi="宋体;SimSun" w:cs="宋体;SimSun"/>
                <w:szCs w:val="21"/>
              </w:rPr>
              <w:t>年营业利润（万元）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ascii="宋体;SimSun" w:hAnsi="宋体;SimSun" w:cs="宋体;SimSun"/>
                <w:szCs w:val="21"/>
              </w:rPr>
              <w:t>年纳税情况（万元）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企业基本情况描述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ascii="宋体;SimSun" w:hAnsi="宋体;SimSun" w:cs="宋体;SimSun"/>
                <w:i/>
                <w:iCs/>
                <w:szCs w:val="21"/>
              </w:rPr>
              <w:t>请填写企业目前主要经营业务内容及方向，企业定位、优势及其他需重点说明内容，字数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1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00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-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500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之间。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szCs w:val="21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企业近三年获得的奖项、荣誉称号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发时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项、荣誉称号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发单位</w:t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企业历年得到政府财政资金支持情况（国家、市、区）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，于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年获得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政府部门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万元专项资金支持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信息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项目名称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人代表（签字或盖章）：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：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___  </w:t>
            </w:r>
            <w:r>
              <w:rPr>
                <w:rFonts w:ascii="宋体;SimSun" w:hAnsi="宋体;SimSun" w:cs="宋体;SimSun"/>
                <w:szCs w:val="21"/>
              </w:rPr>
              <w:t>电话（手机）：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___  </w:t>
            </w:r>
          </w:p>
        </w:tc>
      </w:tr>
      <w:tr>
        <w:trPr>
          <w:trHeight w:val="37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负责人</w:t>
            </w: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___  </w:t>
            </w:r>
            <w:r>
              <w:rPr>
                <w:rFonts w:ascii="宋体;SimSun" w:hAnsi="宋体;SimSun" w:cs="宋体;SimSun"/>
                <w:szCs w:val="21"/>
              </w:rPr>
              <w:t>电话（手机）：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</w:p>
        </w:tc>
      </w:tr>
      <w:tr>
        <w:trPr>
          <w:trHeight w:val="4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___   </w:t>
            </w:r>
            <w:r>
              <w:rPr>
                <w:rFonts w:ascii="宋体;SimSun" w:hAnsi="宋体;SimSun" w:cs="宋体;SimSun"/>
                <w:szCs w:val="21"/>
              </w:rPr>
              <w:t>传真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___</w:t>
            </w:r>
          </w:p>
        </w:tc>
      </w:tr>
      <w:tr>
        <w:trPr>
          <w:trHeight w:val="39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>__</w:t>
            </w:r>
          </w:p>
        </w:tc>
      </w:tr>
      <w:tr>
        <w:trPr>
          <w:trHeight w:val="43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银行账户信息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开户银行： 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__  </w:t>
            </w:r>
          </w:p>
        </w:tc>
      </w:tr>
      <w:tr>
        <w:trPr>
          <w:trHeight w:val="53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银行账号：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__  </w:t>
            </w:r>
          </w:p>
        </w:tc>
      </w:tr>
      <w:tr>
        <w:trPr>
          <w:trHeight w:val="46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日期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基本信息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申报方向（单选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文创产业专业楼宇及孵化器奖励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平台建设类项目奖励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平台服务类项目奖励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注册、新迁入大兴区的大型文化产业集团总部或地区总部的奖励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新注册、新迁入大兴区的列入国家、北京市、中关村相关部门发布的“独角兽”或相应榜单的企业的奖励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获得文化创意产业荣誉称号的奖励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获得国家级、市级专项配套政策资金的奖励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购房补贴项目补贴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房租补贴项目补贴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文化创意产业集群发展项目的补贴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举办大型文化创意产业活动的补贴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鼓励拓展文化空间资源的补贴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奖励文化特色小镇的补贴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运营文化创意产业行业组织的补贴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文化创意培训基地建设的补贴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贷款贴息补贴</w:t>
            </w:r>
          </w:p>
        </w:tc>
      </w:tr>
      <w:tr>
        <w:trPr>
          <w:trHeight w:val="5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融资租赁补贴</w:t>
            </w:r>
          </w:p>
        </w:tc>
      </w:tr>
      <w:tr>
        <w:trPr>
          <w:trHeight w:val="5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端人才服务</w:t>
            </w:r>
          </w:p>
        </w:tc>
      </w:tr>
      <w:tr>
        <w:trPr>
          <w:trHeight w:val="56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特别重大项目的奖励</w:t>
            </w:r>
          </w:p>
        </w:tc>
      </w:tr>
      <w:tr>
        <w:trPr>
          <w:trHeight w:val="371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申报内容情况描述</w:t>
            </w:r>
          </w:p>
        </w:tc>
        <w:tc>
          <w:tcPr>
            <w:tcW w:w="6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ascii="宋体;SimSun" w:hAnsi="宋体;SimSun" w:cs="宋体;SimSun"/>
                <w:i/>
                <w:iCs/>
                <w:szCs w:val="21"/>
              </w:rPr>
              <w:t>对符合本次专项资金支持范围的原因进行描述，包含不仅限于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i/>
                <w:iCs/>
                <w:szCs w:val="21"/>
              </w:rPr>
              <w:t>、文创产业专业楼宇及孵化器奖励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需简要描述楼宇、孵化器的基本现状（包括名称、地点、总建筑面积、总体可租用面积）、截至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2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020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年末入驻企业数量、截至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2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020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 xml:space="preserve">年末入驻的在大兴区内注册的文创企业数量；前 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 xml:space="preserve">10-20 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家重点税源企业的名单及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2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020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年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纳税额；企业运营状况及相关</w:t>
            </w:r>
            <w:r>
              <w:rPr>
                <w:rFonts w:ascii="宋体;SimSun" w:hAnsi="宋体;SimSun" w:cs="宋体;SimSun"/>
                <w:bCs/>
                <w:i/>
                <w:iCs/>
                <w:szCs w:val="21"/>
              </w:rPr>
              <w:t>技术管理团队情况、财务制度等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平台建设类项目奖励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公共技术、公共服务平台的名称、内容、功能、建设周期、建设阶段、服务对象、服务效果。平台建设所涉及的投资情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平台服务类项目奖励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公共技术、公共服务平台的名称、内容、功能，如何满足在大兴区文化创意产业发展需求、具有辐射和示范作用；平台的经济、社会效益情况；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2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020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年度服务大兴区文化创意或相关企业的数量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新注册、新迁入大兴区的大型文化产业集团总部或地区总部的奖励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大型文化产业集团的介绍（成立时间、业务方向、分公司数量等），该总部注册或迁入到大兴区的准确时间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新注册、新迁入大兴区的列入国家、北京市、中关村相关部门发布的“独角兽”或相应榜单的企业的奖励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相应榜单的获得时间、颁发机构说明、相关证明文件或材料包括哪些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获得文化创意产业荣誉称号的奖励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 xml:space="preserve"> 荣誉获得具体时间、属于文化创意相关奖项、“非物质文化遗产”、文化创意产业（示范）园区认证、文化创意领域的企业创新中心等机构认证、中国驰名商标”及“北京市著名商标”文化创意企业的相关认证哪一类，具体颁发单位，相关证明文件或材料包括哪些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获得国家级、市级专项配套政策资金的奖励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相应资金的获得时间、颁发机构说明、批准文件或公示公告、资金到账证明等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购房补贴项目补贴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购置办公用房的地点、建筑面积、原因、具体业务用途，合同签订日期、房产证获得日期、企业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2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018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-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2020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年三年的营业收入数据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房租补贴项目补贴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租赁办公用房的地点、面积、原因、具体业务用途，合同签订周期、企业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2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018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-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2020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年三年的营业收入数据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文化创意产业集群发展项目的补贴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产业集群的集群特征、功能方向、具体产业带动效益、未来发展思路；上下游产业链集聚企业名单、合作内容和合作模式；申报企业作为集群龙头企业的说明，如作用、经营内容、经营情况及税收情况；关联企业中前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5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名的龙头企业经营内容、经营情况及税收情况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举办大型文化创意产业活动、参赛或参展国内外重大文化创意产业活动的补贴：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1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）举办活动的需提供：大型活动情况（包括活动名称、背景、行业内地位或作用、时间、地点、企业及人员规模、作为主办方或协办方证明资料，活动影响传播范围、活动投入费用总额、现场活动照片等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szCs w:val="21"/>
              </w:rPr>
              <w:t>2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）参赛或参展的需提供：国内外大型展会活动情况（包括展会活动背景情况、展会地点、展会规模、参展时间、邀请函、企业在参赛中取得的奖项、在参展中获得的签单量及签单金额、支付的参展费用总额、现场活动照片等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鼓励拓展文化空间资源的补贴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利用现有厂房、楼宇等原有空间的改造升级的具体情况，包括改造地点、改造内容、改造规模、改造原因、改造前后功能面积及平面布局对比、照片对比、现状功能说明，改造后功能，建设周期（开工、竣工时间），待改造空间的产权证明、改造所需取得的政府审批手续文件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奖励文化特色小镇的补贴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特色小镇的文化主题和特色、具体传承的物质及非物质文化遗产情况、建设周期、建设规模、建设效果、产业规模等；是否获得国家或地区评定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运营文化创意产业行业组织的补贴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协会及行业组织的名称、登记注册文件、年检文件、成立注册时间、迁入大兴区时间、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2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020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年间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协会及行业组织的具体工作（如课题研究、行业论坛、展会、路演等），具体工作的周期、具体内容、成果、贡献等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文化创意培训基地建设的补贴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基地的名称、成立时间、授牌文件、基地定位、基地提供的服务内容、运营及培训团队组成情况、培训等活动开展的次数、名称、时间、人数、作用、所花费成本等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贷款贴息补贴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银行贷款及还本付息情况（包括商业银行名称、合同签订日期、贷款金额、贷款期限、贷款用途、贷款利率、目前还本情况、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2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020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年还息情况等内容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融资租赁补贴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融资租赁及偿还租金和租息情况（包括融资租赁公司名称、合同签订日期、金额、期限、用途、目前偿还租金情况、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2</w:t>
            </w:r>
            <w:r>
              <w:rPr>
                <w:rFonts w:cs="宋体;SimSun" w:ascii="宋体;SimSun" w:hAnsi="宋体;SimSun"/>
                <w:i/>
                <w:iCs/>
                <w:szCs w:val="21"/>
              </w:rPr>
              <w:t>020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年租息支付情况等内容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高端人才服务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提供具体符合支持方向的说明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i/>
                <w:iCs/>
                <w:szCs w:val="21"/>
              </w:rPr>
              <w:t>、特别重大项目的奖励：</w:t>
            </w:r>
            <w:r>
              <w:rPr>
                <w:rFonts w:ascii="宋体;SimSun" w:hAnsi="宋体;SimSun" w:cs="宋体;SimSun"/>
                <w:i/>
                <w:iCs/>
                <w:szCs w:val="21"/>
              </w:rPr>
              <w:t>提供具体符合支持方向的说明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iCs/>
                <w:szCs w:val="21"/>
              </w:rPr>
            </w:pPr>
            <w:r>
              <w:rPr>
                <w:rFonts w:cs="宋体;SimSun" w:ascii="宋体;SimSun" w:hAnsi="宋体;SimSun"/>
                <w:i/>
                <w:i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2:13:00Z</dcterms:created>
  <dc:creator>wzd</dc:creator>
  <dc:description/>
  <cp:keywords/>
  <dc:language>en-US</dc:language>
  <cp:lastModifiedBy>HP</cp:lastModifiedBy>
  <dcterms:modified xsi:type="dcterms:W3CDTF">2021-03-05T04:43:00Z</dcterms:modified>
  <cp:revision>3</cp:revision>
  <dc:subject/>
  <dc:title/>
</cp:coreProperties>
</file>