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1-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信用承诺书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填写申请单位名称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统一社会信用代码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现向大兴区商务局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（填写申报的政策方向）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政策支持。郑重承诺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一、对所提供的资料合法性、真实性、准确性和有效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二、严格按照国家法律、法规和规章，依法开展相关经济活动，全面履行应尽的责任和义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三、加强自我约束、自我规范、自我管理，不违约毁约，诚信依法经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四、自觉接受政府、行业组织、社会公众、新闻舆论的监督，积极履行社会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五、若发生违法失信行为，将依照有关法律、法规规章和政策规定自觉接受处罚，并依法承担相应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六、本《信用承诺书》同意向社会公开。 </w:t>
      </w:r>
    </w:p>
    <w:p>
      <w:pPr>
        <w:pStyle w:val="Normal"/>
        <w:spacing w:lineRule="auto" w:line="360"/>
        <w:ind w:firstLine="25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承诺单位（盖章）： </w:t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法定代表人（签字）： </w:t>
      </w:r>
    </w:p>
    <w:p>
      <w:pPr>
        <w:pStyle w:val="Normal"/>
        <w:spacing w:lineRule="auto" w:line="360"/>
        <w:ind w:firstLine="224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申报的政策方向包括：促进总部经济高质量发展、促进商务服务业高质量发展、提升外贸企业国际化经营能力、大力发展首店经济、支持新型离岸国际贸易发展、推进国际消费中心城市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4:00Z</dcterms:created>
  <dc:creator> </dc:creator>
  <dc:description/>
  <dc:language>en-US</dc:language>
  <cp:lastModifiedBy> </cp:lastModifiedBy>
  <dcterms:modified xsi:type="dcterms:W3CDTF">2023-04-28T16:3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