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23232"/>
          <w:spacing w:val="0"/>
          <w:sz w:val="44"/>
          <w:szCs w:val="44"/>
          <w:u w:val="none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23232"/>
          <w:spacing w:val="0"/>
          <w:sz w:val="44"/>
          <w:szCs w:val="44"/>
          <w:u w:val="none"/>
          <w:shd w:fill="FFFFFF" w:val="clear"/>
        </w:rPr>
        <w:t>促进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23232"/>
          <w:spacing w:val="0"/>
          <w:sz w:val="44"/>
          <w:szCs w:val="44"/>
          <w:u w:val="none"/>
          <w:shd w:fill="FFFFFF" w:val="clear"/>
          <w:lang w:eastAsia="zh-CN"/>
        </w:rPr>
        <w:t>商务服务业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23232"/>
          <w:spacing w:val="0"/>
          <w:sz w:val="44"/>
          <w:szCs w:val="44"/>
          <w:u w:val="none"/>
          <w:shd w:fill="FFFFFF" w:val="clear"/>
        </w:rPr>
        <w:t>高质量发展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23232"/>
          <w:spacing w:val="0"/>
          <w:sz w:val="44"/>
          <w:szCs w:val="44"/>
          <w:u w:val="none"/>
          <w:shd w:fill="FFFFFF" w:val="clear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支持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符合条件的商务楼宇公共服务区域升级改造，补助资金不超过该项目实际投资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按照综合评判的经济效益择优可给予最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由商务楼宇业主单位、经营单位、物业管理单位或服务管理机构自主申报。商务楼宇需符合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具有明确产权归属，业主为本区注册、具有独立法人资格、独立核算的企业或单位。楼宇具有规划建设手续，拥有科学规范的管理运营机制，业态发展符合大兴区产业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具备一定的建筑规模和商务服务业集聚效应。综合性楼宇建筑面积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平方米，入驻企业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，商务服务业企业数量占比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上。专业性楼宇建筑面积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平方米，商务服务业企业数量占比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于上一年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（含）启动实施公共服务区域升级改造。公共服务区域外部改造包括：外立面、园区绿化、安保系统、停车系统等改造升级。公共服务区域内部改造包括：卫生间、会议室、食堂、咖啡厅、内部非办公区域装修、消防系统、供电系统、中央空调等的配置改造和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于上一年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日前完成公共服务区域升级改造工作。改造后商务办公环境显著改善，拥有良好的安保、消防和突发事件应急处置的基本服务功能，具有稳定的供配电系统、良好的空调系统和通风系统、便捷的停车系统等，能够提供高效顺畅的互联网和通讯办公环境，提供及时到位的保洁、设施设备维修维护等服务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升级改造后入驻企业营收、利税等主要经济指标标表现良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《大兴区促进商务服务业高质量发展政策资金申请表》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-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申报主体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建筑面积等空间证明材料（楼宇产权证等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实施升级改造的证明材料（改造设计方案、工程施工方案、与第三方委托单位签订的合作协议等相关证明材料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升级改造项目已发生费用明细表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" w:eastAsia="zh-CN"/>
        </w:rPr>
        <w:t>2-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及相关票据、凭证证明材料（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楼宇改造升级后功能品质提升对比照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申报企业上一年度完税证明（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《信用承诺书》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" w:eastAsia="zh-CN"/>
        </w:rPr>
        <w:t>2-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ind w:left="0" w:hanging="0"/>
        <w:jc w:val="both"/>
        <w:textAlignment w:val="auto"/>
        <w:rPr/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" w:eastAsia="zh-CN"/>
        </w:rPr>
        <w:t>（联系人：外经贸发展科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韩猛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-US" w:eastAsia="zh-CN"/>
        </w:rPr>
        <w:t>81298246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-US" w:eastAsia="zh-CN"/>
        </w:rPr>
        <w:t>、徐丹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-US" w:eastAsia="zh-CN"/>
        </w:rPr>
        <w:t>81298248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323232"/>
          <w:spacing w:val="0"/>
          <w:sz w:val="32"/>
          <w:szCs w:val="32"/>
          <w:u w:val="none"/>
          <w:shd w:fill="FFFFFF" w:val="clear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 </cp:lastModifiedBy>
  <dcterms:modified xsi:type="dcterms:W3CDTF">2023-05-04T11:1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