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b/>
          <w:bCs/>
          <w:spacing w:val="20"/>
          <w:kern w:val="0"/>
          <w:sz w:val="32"/>
          <w:szCs w:val="32"/>
        </w:rPr>
        <w:t>大兴区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殡仪馆预算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;宋体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大兴区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殡仪馆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宋体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宋体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大兴区殡仪馆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577"/>
        <w:gridCol w:w="2160"/>
        <w:gridCol w:w="1920"/>
      </w:tblGrid>
      <w:tr>
        <w:trPr>
          <w:trHeight w:val="255" w:hRule="atLeast"/>
        </w:trPr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96.69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、国有资本经营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其他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111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35"/>
        <w:gridCol w:w="960"/>
        <w:gridCol w:w="836"/>
        <w:gridCol w:w="775"/>
        <w:gridCol w:w="838"/>
        <w:gridCol w:w="725"/>
        <w:gridCol w:w="637"/>
        <w:gridCol w:w="700"/>
        <w:gridCol w:w="904"/>
        <w:gridCol w:w="643"/>
        <w:gridCol w:w="600"/>
        <w:gridCol w:w="632"/>
        <w:gridCol w:w="690"/>
      </w:tblGrid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15"/>
                <w:szCs w:val="15"/>
                <w:lang w:eastAsia="zh-CN"/>
              </w:rPr>
              <w:t>国有资本经营预算财政拨款收入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离退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.3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9.8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color w:val="000000"/>
                <w:sz w:val="15"/>
                <w:szCs w:val="15"/>
              </w:rPr>
              <w:t>208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社会福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157.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57.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1094" w:type="dxa"/>
        <w:jc w:val="left"/>
        <w:tblInd w:w="-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50"/>
        <w:gridCol w:w="738"/>
        <w:gridCol w:w="1087"/>
        <w:gridCol w:w="844"/>
        <w:gridCol w:w="1244"/>
        <w:gridCol w:w="925"/>
        <w:gridCol w:w="925"/>
        <w:gridCol w:w="837"/>
        <w:gridCol w:w="554"/>
        <w:gridCol w:w="960"/>
        <w:gridCol w:w="780"/>
      </w:tblGrid>
      <w:tr>
        <w:trPr>
          <w:trHeight w:val="450" w:hRule="atLeast"/>
        </w:trPr>
        <w:tc>
          <w:tcPr>
            <w:tcW w:w="1109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支出预算表</w:t>
            </w:r>
          </w:p>
        </w:tc>
      </w:tr>
      <w:tr>
        <w:trPr>
          <w:trHeight w:val="49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285" w:hRule="atLeast"/>
        </w:trPr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296.6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444.7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0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行政事业单位离退休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90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157.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444.7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1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人员经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3.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3.2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办公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印刷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手续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5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5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水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电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6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6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7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邮电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物业管理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9.4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9.4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维修（护）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6.9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6.9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租赁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.4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.4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培训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专用材料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3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5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专用燃料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0.5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0.5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7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委托业务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65.4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65.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会经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9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福利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2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3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公务用车运行维护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40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税金及附加费用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6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其他商品和服务支出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6.7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.5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6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资本性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101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其他交通工具购置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9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行政事业单位医疗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2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444.7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2040"/>
        <w:gridCol w:w="960"/>
        <w:gridCol w:w="1320"/>
        <w:gridCol w:w="1106"/>
        <w:gridCol w:w="1089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国有资本经营预算财政拨款收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社会保障和就业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卫生健康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830"/>
        <w:gridCol w:w="1320"/>
        <w:gridCol w:w="1065"/>
        <w:gridCol w:w="1125"/>
        <w:gridCol w:w="1110"/>
        <w:gridCol w:w="927"/>
        <w:gridCol w:w="1080"/>
      </w:tblGrid>
      <w:tr>
        <w:trPr>
          <w:trHeight w:val="255" w:hRule="atLeast"/>
        </w:trPr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85.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.48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行政事业单位养老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6.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.68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09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2.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.29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.27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社会福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58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.24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8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.24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10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行政事业单位医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1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.12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.12%</w:t>
            </w:r>
          </w:p>
        </w:tc>
      </w:tr>
      <w:tr>
        <w:trPr>
          <w:trHeight w:val="9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221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住房改革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4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12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221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购房补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-12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70.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5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5.24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320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400"/>
        <w:gridCol w:w="1537"/>
        <w:gridCol w:w="1281"/>
        <w:gridCol w:w="1400"/>
        <w:gridCol w:w="1729"/>
      </w:tblGrid>
      <w:tr>
        <w:trPr>
          <w:trHeight w:val="1328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馆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60.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60.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基本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1.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1.65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7.4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7.40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3.7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3.70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绩效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0.36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0.36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9.8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9.85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6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8.2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8.23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其他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.8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.87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住房公积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住房公积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5.2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5.22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机关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.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.34</w:t>
            </w:r>
          </w:p>
        </w:tc>
      </w:tr>
      <w:tr>
        <w:trPr>
          <w:trHeight w:val="43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办公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培训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会经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74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3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7.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7.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3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奖励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78.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.34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6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国有资本经营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支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国有资本经营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宋体" w:hAnsi="文星标宋;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宋体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7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1005"/>
        <w:gridCol w:w="90"/>
        <w:gridCol w:w="965"/>
        <w:gridCol w:w="100"/>
        <w:gridCol w:w="1080"/>
        <w:gridCol w:w="1110"/>
        <w:gridCol w:w="1065"/>
        <w:gridCol w:w="211"/>
        <w:gridCol w:w="944"/>
        <w:gridCol w:w="1265"/>
        <w:gridCol w:w="670"/>
      </w:tblGrid>
      <w:tr>
        <w:trPr>
          <w:trHeight w:val="726" w:hRule="atLeast"/>
        </w:trPr>
        <w:tc>
          <w:tcPr>
            <w:tcW w:w="97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政府采购预算明细表</w:t>
            </w:r>
          </w:p>
        </w:tc>
      </w:tr>
      <w:tr>
        <w:trPr>
          <w:trHeight w:val="446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万元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总计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财政性资金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非财政性资金</w:t>
            </w:r>
          </w:p>
        </w:tc>
      </w:tr>
      <w:tr>
        <w:trPr>
          <w:trHeight w:val="68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般公共预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政府性基金预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有资本经营预算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其他资金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货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服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66" w:type="dxa"/>
        <w:jc w:val="left"/>
        <w:tblInd w:w="-1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3974"/>
        <w:gridCol w:w="3790"/>
        <w:gridCol w:w="1134"/>
        <w:gridCol w:w="374"/>
        <w:gridCol w:w="1940"/>
      </w:tblGrid>
      <w:tr>
        <w:trPr>
          <w:trHeight w:val="420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1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宋体" w:cs="黑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13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tbl>
            <w:tblPr>
              <w:tblW w:w="11151" w:type="dxa"/>
              <w:jc w:val="left"/>
              <w:tblInd w:w="-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577"/>
              <w:gridCol w:w="590"/>
              <w:gridCol w:w="1079"/>
              <w:gridCol w:w="563"/>
              <w:gridCol w:w="1106"/>
              <w:gridCol w:w="1597"/>
              <w:gridCol w:w="1079"/>
              <w:gridCol w:w="1079"/>
              <w:gridCol w:w="1079"/>
              <w:gridCol w:w="577"/>
              <w:gridCol w:w="929"/>
              <w:gridCol w:w="577"/>
            </w:tblGrid>
            <w:tr>
              <w:trPr>
                <w:trHeight w:val="456" w:hRule="atLeast"/>
              </w:trPr>
              <w:tc>
                <w:tcPr>
                  <w:tcW w:w="11151" w:type="dxa"/>
                  <w:gridSpan w:val="13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25</w:t>
                  </w: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年度项目支出绩效表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896" w:type="dxa"/>
                  <w:gridSpan w:val="2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506" w:type="dxa"/>
                  <w:gridSpan w:val="2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金额单位：万元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1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单位名称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名称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类别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总额</w:t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其中：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目标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一级指标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二级指标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三级指标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指标性质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本年绩效指标值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度量单位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财政资金</w:t>
                  </w:r>
                </w:p>
              </w:tc>
              <w:tc>
                <w:tcPr>
                  <w:tcW w:w="11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其他资金</w:t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04401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北京市大兴区殡仪馆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4T000002694677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日常保障运转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343.631308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43.631308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日常保障运转经费，满足办公及日常工作正常运转的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办公及日常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日常运转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436313.08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办公及日常工作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4T00000300711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服务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369.438492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69.438492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服务费，满足办公及日常工作正常运转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证本单位工作质量完成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整体物业项目总人数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47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人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单位环境整洁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服务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694384.9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2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业务用车运行维护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33.300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3.300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业务用车运行维护保障接运遗体，满足市民殡葬服务需求   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接运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业务用车维护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业务用车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辆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业务用车运行维护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33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接运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6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税务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266.200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66.200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按照税收法律规定，税务局对我单位核定税种并征收企业所得税、增值税及附加税、印花税等，按时进行缴纳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税务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662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增值税及附加税按月缴纳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次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企业所得税按年缴纳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次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执行法律规定按时缴纳税费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79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停车场占地使用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12.437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2.437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提供免费停车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占地面积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平方米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市民停车需求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停车工作连续性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停车场占地使用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2437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停车需求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9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火化设备维修维保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36.537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6.537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 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进行火化设备维修维保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火化设备维修维保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6537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火化设备维修维保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火化设备维修维保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火化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火化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0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尾气除尘维保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203.242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3.242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进行尾气除尘维保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尾气除尘维保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尾气除尘维保项目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尾气除尘维保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3242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火化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火化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10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柴油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95.5932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95.5932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买柴油用于遗体火化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柴油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2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吨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柴油采购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柴油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95593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火化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火化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4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商品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518.0555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518.0555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提供商品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殡葬服务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商品种类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种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采购商品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商品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518055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5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临时辅助用工人员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646.74855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46.74855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落实“三保”政策，保证职工权益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临时辅助用工相关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足额保障率（参保率）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项目标准执行率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临时辅助用工人员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467486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职工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8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经费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.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440.5764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,440.5764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提供殡葬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种类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种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采殡葬服务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殡葬服务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4405764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11542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60.500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0.500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用于遗体接运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辆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接运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05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接运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1164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门头维修项目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6.7303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6.7303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进行门头修补工作，满足办公及日常工作正常运转的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办公及日常工作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门头修补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修补门头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门头维修项目经费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67303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北京市大兴区殡仪馆政府购买服务预算财政拨款明细表</w:t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29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编码（代码）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购买服务目录及项目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支出功能分类科目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预算批复数</w:t>
            </w:r>
          </w:p>
        </w:tc>
      </w:tr>
      <w:tr>
        <w:trPr>
          <w:trHeight w:val="645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殡仪馆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殡仪馆是大兴区民政局下属二级事业单位，主要负责：提供本区遗体接运、存放、火化、骨灰寄存等基本殡葬服务；提供遗体整容、防腐、告别、丧葬用品及其他殡葬特需服务；负责落实惠民、绿色、文明殡葬改革政策；负责宣传殡葬政策法规，倡导文明治丧、移风易俗等新风尚，制止封建迷信色彩的治丧活动等工作。机构设置：大兴区殡仪馆共分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综合</w:t>
      </w:r>
      <w:r>
        <w:rPr>
          <w:rFonts w:ascii="仿宋_GB2312" w:hAnsi="仿宋_GB2312" w:eastAsia="仿宋_GB2312"/>
          <w:color w:val="000000"/>
          <w:sz w:val="32"/>
          <w:szCs w:val="32"/>
        </w:rPr>
        <w:t>办公室、财务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收费组</w:t>
      </w:r>
      <w:r>
        <w:rPr>
          <w:rFonts w:ascii="仿宋_GB2312" w:hAnsi="仿宋_GB2312" w:eastAsia="仿宋_GB2312"/>
          <w:color w:val="000000"/>
          <w:sz w:val="32"/>
          <w:szCs w:val="32"/>
        </w:rPr>
        <w:t>、业务组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接运组、火化组</w:t>
      </w:r>
      <w:r>
        <w:rPr>
          <w:rFonts w:ascii="仿宋_GB2312" w:hAnsi="仿宋_GB2312" w:eastAsia="仿宋_GB2312"/>
          <w:color w:val="000000"/>
          <w:sz w:val="32"/>
          <w:szCs w:val="32"/>
        </w:rPr>
        <w:t>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班组。单位性质：公益二类事业单位。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本单位事业编制数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人，实际在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人，临时辅助用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</w:t>
      </w:r>
      <w:r>
        <w:rPr>
          <w:rFonts w:ascii="仿宋_GB2312" w:hAnsi="仿宋_GB2312" w:eastAsia="仿宋_GB2312"/>
          <w:color w:val="000000"/>
          <w:sz w:val="32"/>
          <w:szCs w:val="32"/>
        </w:rPr>
        <w:t>人，事业退休人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大兴区殡仪馆预算单位包括大兴区殡仪馆本单位的预算，无二级单位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预算总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55.2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09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原因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经营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6.0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4.0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占总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.1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社保缴费及公用经费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事业单位经营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191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经营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609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82.5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占总收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8.1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殡葬服务和销售商品收入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上年结转结余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3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上年结转结余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3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占总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72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经营收入大于经营支出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二）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预算总支出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55.2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09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原因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经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支出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296.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97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99.5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占总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8.7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殡葬服务及殡葬销售委托业务经费支出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。  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yellow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8.1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0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占总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2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因是社保基数年度调整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收入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分别为：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离退休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基本养老保险缴费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职业年金缴费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殡葬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157.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其中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事业单位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经营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191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13.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以前年度结余单位资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3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医疗费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支出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事业单位经营支出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44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分别为：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单位离退休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养老保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员经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73.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部为基本支出。</w:t>
      </w:r>
    </w:p>
    <w:p>
      <w:pPr>
        <w:pStyle w:val="Normal"/>
        <w:numPr>
          <w:ilvl w:val="0"/>
          <w:numId w:val="1"/>
        </w:numPr>
        <w:spacing w:lineRule="exact" w:line="620"/>
        <w:ind w:left="1360" w:hanging="7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商品和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4.5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基本支出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.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事业单位经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44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奖励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.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事业单位医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一）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预算收入总金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一般公共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拨款收入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二）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预算支出总金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社会保障和就业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51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卫生健康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一般公共预算财政拨款支出总金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70.9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减少比例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2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事业单位离退休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1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0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退休人员公用经费使用财政资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机关事业单位基本养老保险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2.2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4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2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事业单位基本养老保险缴费基数调整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机关事业单位职业年金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.1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2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事业单位职业年金缴费基数调整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殡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13.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全部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基本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58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4.3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增加比例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2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增加原因为事业单位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住房公积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缴费基数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公用经费使用财政资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事业单位医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1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8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.1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事业单位医疗缴费基数调整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购房补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.0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发放住房补贴需要上级部门通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殡仪馆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般公共预算财政拨款基本支出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20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其中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员支出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8.7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1.3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基本工资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1.6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津贴补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1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绩效工资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20.3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养老保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9.7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职业年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9.8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医疗保险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8.2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其他社会保障缴费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.8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住房公积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5.2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商品和服务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1.3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公用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其他对个人和家庭的补助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为人员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无政府性基金预算，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致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殡仪馆因公出国（境）费用、公务接待费、公务用车购置和运行维护费开支单位包括大兴区殡仪馆本级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独立核算的事业单位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财政拨款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“三公”经费财政拨款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一致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公务接待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与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相同，均未安排此项费用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无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关运行经费，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致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  <w:highlight w:val="none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无政府采购预算，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部门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03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21.3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,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9.2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yellow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42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殡仪馆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大兴区殡仪馆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行政事业性收费项目名称为遗体接运费、冷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存</w:t>
      </w:r>
      <w:r>
        <w:rPr>
          <w:rFonts w:ascii="仿宋_GB2312" w:hAnsi="仿宋_GB2312" w:eastAsia="仿宋_GB2312"/>
          <w:color w:val="000000"/>
          <w:sz w:val="32"/>
          <w:szCs w:val="32"/>
        </w:rPr>
        <w:t>费、火化费、寄存费，收费依据为北京市物价局、北京市财政局联合发布的京价（收）字【</w:t>
      </w:r>
      <w:r>
        <w:rPr>
          <w:rFonts w:eastAsia="仿宋_GB2312" w:ascii="仿宋_GB2312" w:hAnsi="仿宋_GB2312"/>
          <w:color w:val="000000"/>
          <w:sz w:val="32"/>
          <w:szCs w:val="32"/>
        </w:rPr>
        <w:t>2001</w:t>
      </w:r>
      <w:r>
        <w:rPr>
          <w:rFonts w:ascii="仿宋_GB2312" w:hAnsi="仿宋_GB2312" w:eastAsia="仿宋_GB2312"/>
          <w:color w:val="000000"/>
          <w:sz w:val="32"/>
          <w:szCs w:val="32"/>
        </w:rPr>
        <w:t>】</w:t>
      </w:r>
      <w:r>
        <w:rPr>
          <w:rFonts w:eastAsia="仿宋_GB2312" w:ascii="仿宋_GB2312" w:hAnsi="仿宋_GB2312"/>
          <w:color w:val="000000"/>
          <w:sz w:val="32"/>
          <w:szCs w:val="32"/>
        </w:rPr>
        <w:t>351</w:t>
      </w:r>
      <w:r>
        <w:rPr>
          <w:rFonts w:ascii="仿宋_GB2312" w:hAnsi="仿宋_GB2312" w:eastAsia="仿宋_GB2312"/>
          <w:color w:val="000000"/>
          <w:sz w:val="32"/>
          <w:szCs w:val="32"/>
        </w:rPr>
        <w:t>号，执收主体为北京市大兴区殡仪馆，收费部门为北京市大兴区殡仪馆，收费标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遗体接运费，分别为中档车，起价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公里以上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公里；低档车，起价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公里以上</w:t>
      </w:r>
      <w:r>
        <w:rPr>
          <w:rFonts w:eastAsia="仿宋_GB2312" w:ascii="仿宋_GB2312" w:hAnsi="仿宋_GB2312"/>
          <w:color w:val="000000"/>
          <w:sz w:val="32"/>
          <w:szCs w:val="32"/>
        </w:rPr>
        <w:t>2.4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公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火化费，分别为一类进口炉，</w:t>
      </w:r>
      <w:r>
        <w:rPr>
          <w:rFonts w:eastAsia="仿宋_GB2312" w:ascii="仿宋_GB2312" w:hAnsi="仿宋_GB2312"/>
          <w:color w:val="000000"/>
          <w:sz w:val="32"/>
          <w:szCs w:val="32"/>
        </w:rPr>
        <w:t>70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具；二类合资炉，</w:t>
      </w:r>
      <w:r>
        <w:rPr>
          <w:rFonts w:eastAsia="仿宋_GB2312" w:ascii="仿宋_GB2312" w:hAnsi="仿宋_GB2312"/>
          <w:color w:val="000000"/>
          <w:sz w:val="32"/>
          <w:szCs w:val="32"/>
        </w:rPr>
        <w:t>55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具；三类自动炉，</w:t>
      </w:r>
      <w:r>
        <w:rPr>
          <w:rFonts w:eastAsia="仿宋_GB2312" w:ascii="仿宋_GB2312" w:hAnsi="仿宋_GB2312"/>
          <w:color w:val="000000"/>
          <w:sz w:val="32"/>
          <w:szCs w:val="32"/>
        </w:rPr>
        <w:t>38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冷存</w:t>
      </w:r>
      <w:r>
        <w:rPr>
          <w:rFonts w:ascii="仿宋_GB2312" w:hAnsi="仿宋_GB2312" w:eastAsia="仿宋_GB2312"/>
          <w:color w:val="000000"/>
          <w:sz w:val="32"/>
          <w:szCs w:val="32"/>
        </w:rPr>
        <w:t>费，分别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内每日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</w:rPr>
        <w:t>3-7</w:t>
      </w:r>
      <w:r>
        <w:rPr>
          <w:rFonts w:ascii="仿宋_GB2312" w:hAnsi="仿宋_GB2312" w:eastAsia="仿宋_GB2312"/>
          <w:color w:val="000000"/>
          <w:sz w:val="32"/>
          <w:szCs w:val="32"/>
        </w:rPr>
        <w:t>日每日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以上每日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骨灰寄存费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预计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51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政府购买服务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单位当年单位预算安排的因公出国（境）费用、公务接待费、公务用车购置和运行维护费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Arial Unicode MS">
    <w:altName w:val="宋体"/>
    <w:charset w:val="86"/>
    <w:family w:val="swiss"/>
    <w:pitch w:val="default"/>
  </w:font>
  <w:font w:name="Arial Unicode MS">
    <w:altName w:val="Arial"/>
    <w:charset w:val="00"/>
    <w:family w:val="swiss"/>
    <w:pitch w:val="default"/>
  </w:font>
  <w:font w:name="文星标宋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0:00Z</dcterms:created>
  <dc:creator>xb21cn</dc:creator>
  <dc:description/>
  <dc:language>en-US</dc:language>
  <cp:lastModifiedBy>Administrator</cp:lastModifiedBy>
  <cp:lastPrinted>2023-02-14T11:08:00Z</cp:lastPrinted>
  <dcterms:modified xsi:type="dcterms:W3CDTF">2025-02-08T03:26:4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AB9E67C7D45BD8BD2D7F78C574664</vt:lpwstr>
  </property>
  <property fmtid="{D5CDD505-2E9C-101B-9397-08002B2CF9AE}" pid="3" name="KSOProductBuildVer">
    <vt:lpwstr>2052-10.8.0.6253</vt:lpwstr>
  </property>
  <property fmtid="{D5CDD505-2E9C-101B-9397-08002B2CF9AE}" pid="4" name="KSOTemplateDocerSaveRecord">
    <vt:lpwstr>eyJoZGlkIjoiNGExYzY1ZWE0MDMxM2ViNmQzZTgwOTk5NjRmNDEwZGIiLCJ1c2VySWQiOiIxMTI0MDEyMzQ5In0=</vt:lpwstr>
  </property>
  <property fmtid="{D5CDD505-2E9C-101B-9397-08002B2CF9AE}" pid="5" name="commondata">
    <vt:lpwstr>commondata</vt:lpwstr>
  </property>
</Properties>
</file>