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FF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年度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;Arial Unicode MS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;Arial Unicode MS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一般公共预算“三公”经费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项目支出绩效目标申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一 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;Arial Unicode MS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第二部分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微软雅黑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大兴区发改委本级预算公开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发改委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577"/>
        <w:gridCol w:w="2160"/>
        <w:gridCol w:w="1920"/>
      </w:tblGrid>
      <w:tr>
        <w:trPr>
          <w:trHeight w:val="313" w:hRule="atLeast"/>
        </w:trPr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服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93.66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社会保障和就业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48.63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卫生健康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1.61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专户核拨的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、事业单位经营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、上级补助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六、附属单位上缴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七、其他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八、用事业基金弥补收支差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九、上年结转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发改委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559"/>
        <w:gridCol w:w="852"/>
        <w:gridCol w:w="648"/>
        <w:gridCol w:w="1053"/>
        <w:gridCol w:w="627"/>
        <w:gridCol w:w="370"/>
        <w:gridCol w:w="305"/>
        <w:gridCol w:w="969"/>
        <w:gridCol w:w="708"/>
        <w:gridCol w:w="541"/>
        <w:gridCol w:w="729"/>
        <w:gridCol w:w="600"/>
        <w:gridCol w:w="691"/>
      </w:tblGrid>
      <w:tr>
        <w:trPr>
          <w:trHeight w:val="255" w:hRule="atLeast"/>
        </w:trPr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一般公共服务支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93.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93.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发展与改革事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93.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93.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93.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93.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一般行政管理事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74.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74.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运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25.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25.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48.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48.6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养老支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48.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48.6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归口管理的行政单位离退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.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.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6.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6.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8.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8.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单位医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.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.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50" w:hanging="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4.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4.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50" w:hanging="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.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.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color w:val="000000"/>
          <w:kern w:val="0"/>
          <w:sz w:val="28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32"/>
        </w:rPr>
        <w:t>大兴区发改委</w:t>
      </w:r>
      <w:r>
        <w:rPr>
          <w:rFonts w:eastAsia="黑体" w:cs="黑体" w:ascii="黑体" w:hAnsi="黑体"/>
          <w:b/>
          <w:color w:val="000000"/>
          <w:kern w:val="0"/>
          <w:sz w:val="28"/>
          <w:szCs w:val="32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28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color w:val="000000"/>
          <w:kern w:val="0"/>
          <w:sz w:val="28"/>
          <w:szCs w:val="32"/>
        </w:rPr>
        <w:t>年支出预算表</w:t>
      </w:r>
    </w:p>
    <w:p>
      <w:pPr>
        <w:pStyle w:val="Normal"/>
        <w:widowControl/>
        <w:jc w:val="right"/>
        <w:rPr>
          <w:rFonts w:ascii="黑体" w:hAnsi="黑体" w:eastAsia="黑体" w:cs="黑体"/>
          <w:color w:val="000000"/>
          <w:kern w:val="0"/>
          <w:sz w:val="18"/>
          <w:szCs w:val="18"/>
        </w:rPr>
      </w:pPr>
      <w:r>
        <w:rPr>
          <w:rFonts w:ascii="黑体" w:hAnsi="黑体" w:cs="黑体" w:eastAsia="黑体"/>
          <w:color w:val="000000"/>
          <w:kern w:val="0"/>
          <w:sz w:val="18"/>
          <w:szCs w:val="18"/>
        </w:rPr>
        <w:t>单位：万元</w:t>
      </w:r>
    </w:p>
    <w:tbl>
      <w:tblPr>
        <w:tblW w:w="104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1260"/>
        <w:gridCol w:w="696"/>
        <w:gridCol w:w="1614"/>
        <w:gridCol w:w="660"/>
        <w:gridCol w:w="1443"/>
        <w:gridCol w:w="702"/>
        <w:gridCol w:w="930"/>
        <w:gridCol w:w="888"/>
        <w:gridCol w:w="425"/>
        <w:gridCol w:w="567"/>
        <w:gridCol w:w="616"/>
      </w:tblGrid>
      <w:tr>
        <w:trPr>
          <w:trHeight w:val="306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支出经济分类科目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部门支出经济分类科目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基本支出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项目支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缴上级支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支出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对附属单位补助支出</w:t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一般公共服务支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 xml:space="preserve">8493.66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 xml:space="preserve">3119.44 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374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发展与改革事务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493.6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119.4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374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bookmarkStart w:id="0" w:name="OLE_LINK1"/>
            <w:bookmarkEnd w:id="0"/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奖金津补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本工资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8.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8.3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奖金津补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津贴补贴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9.3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9.3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奖金津补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奖金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5.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5.1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9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工资福利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9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工资福利支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社会保险缴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社会保障缴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住房公积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住房公积金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9.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9.5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0.9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0.9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印刷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水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邮电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差旅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维修（护）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维修（护）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会议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1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会议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培训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1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培训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公务接待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1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公务接待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2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会经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5.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5.8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福利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9.5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9.5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公务用车运行维护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3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公务用车运行维护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3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交通费用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4.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4.1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29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9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社会福利和救助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3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奖励金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一般行政管理事务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机关商品和服务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商品和服务支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374.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5374.2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一般行政管理事务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机关商品和服务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机关资本性支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奖金津补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本工资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61.2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61.2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奖金津补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津贴补贴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73.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73.2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奖金津补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绩效工资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18.6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18.6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社会保障缴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社会保障缴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1.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1.0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住房公积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住房公积金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1.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1.4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运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9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社会福利与救助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3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奖励金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48.6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48.6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养老支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48.6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48.6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归口管理的行政单位离退休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9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离退休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03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退休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8.9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8.9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归口管理的行政单位离退休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029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商品服务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9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商品</w:t>
            </w:r>
            <w:r>
              <w:rPr>
                <w:rFonts w:ascii="宋体" w:hAnsi="宋体" w:cs="宋体"/>
                <w:sz w:val="15"/>
                <w:szCs w:val="15"/>
              </w:rPr>
              <w:t>和服务支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.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.3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01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社会保障缴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0108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76.2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76.2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01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社会保障缴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职业年金缴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jc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38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38.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行政事业单位养老支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9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社会福利和救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3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生活补助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单位医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社会保障缴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职工基本医疗保险缴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4.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4.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社会保障缴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职工基本医疗保险缴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54.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54.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社会保障缴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缴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2.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2.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6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合    计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  <w:t xml:space="preserve">9293.90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  <w:t>3919.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  <w:t>5374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黑体"/>
          <w:b/>
          <w:b/>
          <w:color w:val="000000"/>
          <w:kern w:val="0"/>
          <w:sz w:val="15"/>
          <w:szCs w:val="15"/>
        </w:rPr>
      </w:pPr>
      <w:r>
        <w:rPr>
          <w:rFonts w:eastAsia="黑体" w:cs="黑体" w:ascii="黑体" w:hAnsi="黑体"/>
          <w:b/>
          <w:color w:val="000000"/>
          <w:kern w:val="0"/>
          <w:sz w:val="15"/>
          <w:szCs w:val="15"/>
        </w:rPr>
      </w:r>
    </w:p>
    <w:p>
      <w:pPr>
        <w:pStyle w:val="Normal"/>
        <w:widowControl/>
        <w:rPr>
          <w:rFonts w:ascii="仿宋_GB2312" w:hAnsi="仿宋_GB2312" w:eastAsia="仿宋_GB2312" w:cs="Tahoma"/>
          <w:b/>
          <w:b/>
          <w:color w:val="000000"/>
          <w:kern w:val="0"/>
          <w:sz w:val="28"/>
          <w:szCs w:val="32"/>
        </w:rPr>
      </w:pPr>
      <w:r>
        <w:rPr>
          <w:rFonts w:eastAsia="仿宋_GB2312" w:cs="Tahoma" w:ascii="仿宋_GB2312" w:hAnsi="仿宋_GB2312"/>
          <w:b/>
          <w:color w:val="000000"/>
          <w:kern w:val="0"/>
          <w:sz w:val="28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发改委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971"/>
        <w:gridCol w:w="2431"/>
        <w:gridCol w:w="1276"/>
        <w:gridCol w:w="992"/>
        <w:gridCol w:w="1061"/>
      </w:tblGrid>
      <w:tr>
        <w:trPr>
          <w:trHeight w:val="255" w:hRule="atLeast"/>
        </w:trPr>
        <w:tc>
          <w:tcPr>
            <w:tcW w:w="2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33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2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服务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93.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93.6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社会保障和就业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48.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48.6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三）卫生健康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上年结转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二、结转下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发改委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一般公共预算财政拨款支出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993"/>
        <w:gridCol w:w="957"/>
        <w:gridCol w:w="1153"/>
        <w:gridCol w:w="1134"/>
        <w:gridCol w:w="979"/>
        <w:gridCol w:w="960"/>
        <w:gridCol w:w="194"/>
        <w:gridCol w:w="942"/>
      </w:tblGrid>
      <w:tr>
        <w:trPr>
          <w:trHeight w:val="255" w:hRule="atLeast"/>
        </w:trPr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执行数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年初预算数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预算数比上年执行数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751.46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493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19.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74.2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42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.7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展与改革事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751.46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493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19.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74.2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42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.70%</w:t>
            </w:r>
          </w:p>
        </w:tc>
      </w:tr>
      <w:tr>
        <w:trPr>
          <w:trHeight w:val="2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4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377.23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93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93.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.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46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4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3.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74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74.2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40.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1.0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45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业运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40.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25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25.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5.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52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1.7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8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8.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7%</w:t>
            </w:r>
          </w:p>
        </w:tc>
      </w:tr>
      <w:tr>
        <w:trPr>
          <w:trHeight w:val="2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1.7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8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8.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7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05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管理的行政单位离退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8.81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4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4.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4.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6.46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05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8.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76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76.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9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050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机关事业单位职业年金缴费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14.24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8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89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059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行政事业单位养老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3.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.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31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63.76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1.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.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31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02.21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4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4.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2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11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9.73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4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4.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12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1.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2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2.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31%</w:t>
            </w:r>
          </w:p>
        </w:tc>
      </w:tr>
      <w:tr>
        <w:trPr>
          <w:trHeight w:val="2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5681.66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5681.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乡社区公共设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081.66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81.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039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城乡社区公共设施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081.66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81.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208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农村基础设施建设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1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改革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102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购房补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粮油物资储备支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42.9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642.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2012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物资保管保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5.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75.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205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应急物资储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7.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67.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 xml:space="preserve">10081.55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293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787.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.81%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3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574"/>
        <w:gridCol w:w="1400"/>
        <w:gridCol w:w="1718"/>
        <w:gridCol w:w="1100"/>
        <w:gridCol w:w="1400"/>
        <w:gridCol w:w="1729"/>
      </w:tblGrid>
      <w:tr>
        <w:trPr>
          <w:trHeight w:val="1328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发改委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一般公共预算财政拨款基本支出预算表</w:t>
            </w:r>
          </w:p>
        </w:tc>
      </w:tr>
      <w:tr>
        <w:trPr>
          <w:trHeight w:val="377" w:hRule="atLeast"/>
        </w:trPr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397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基本支出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员支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用支出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关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629.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629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基本工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79.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79.5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奖金津补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2.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2.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奖金津补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奖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5.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5.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奖金津补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18.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18.6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76.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76.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8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8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工基本医疗保险缴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9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9.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2.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2.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保险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社会保障缴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.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1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0.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0.9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99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39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独生子女奖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0.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0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机关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56.3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bidi="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6.31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0.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0.93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刷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水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邮电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旅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维修（护）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维修（护）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会议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会议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接待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接待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27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会经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5.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5.80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9.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9.56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交通费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4.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4.15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务用车运行维护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29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商品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9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5"/>
                <w:szCs w:val="15"/>
              </w:rPr>
              <w:t>对个人和家庭的补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个人和家庭的补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34.32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8.9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.36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9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福利和救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奖励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9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离退休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退休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4.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8.9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.36</w:t>
            </w:r>
          </w:p>
        </w:tc>
      </w:tr>
      <w:tr>
        <w:trPr>
          <w:trHeight w:val="417" w:hRule="atLeast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919.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658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1.67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18"/>
          <w:szCs w:val="18"/>
        </w:rPr>
      </w:pPr>
      <w:r>
        <w:rPr>
          <w:rFonts w:eastAsia="黑体" w:cs="Tahoma" w:ascii="黑体" w:hAnsi="黑体"/>
          <w:color w:val="000000"/>
          <w:sz w:val="18"/>
          <w:szCs w:val="18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发改委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政府性基金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FF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发改委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微软雅黑" w:hAnsi="文星标宋;微软雅黑" w:eastAsia="文星标宋;微软雅黑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微软雅黑" w:cs="宋体"/>
                <w:bCs/>
                <w:kern w:val="0"/>
                <w:sz w:val="40"/>
                <w:szCs w:val="40"/>
              </w:rPr>
            </w:pPr>
            <w:r>
              <w:rPr>
                <w:rFonts w:eastAsia="文星标宋;微软雅黑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年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年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9.95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3.8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10.27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95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lang w:val="en-US" w:eastAsia="zh-CN"/>
              </w:rPr>
              <w:t>1.27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9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.8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9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9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.8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9.00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tbl>
      <w:tblPr>
        <w:tblW w:w="10300" w:type="dxa"/>
        <w:jc w:val="left"/>
        <w:tblInd w:w="-7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大兴区发改委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年政府采购预算明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项目支出绩效目标申报表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方正小标宋简体;Arial Unicode MS" w:hAnsi="方正小标宋简体;Arial Unicode MS" w:eastAsia="方正小标宋简体;Arial Unicode MS" w:cs="宋体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金额单位：万元</w:t>
      </w:r>
    </w:p>
    <w:tbl>
      <w:tblPr>
        <w:tblW w:w="92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5"/>
        <w:gridCol w:w="764"/>
        <w:gridCol w:w="615"/>
        <w:gridCol w:w="1067"/>
        <w:gridCol w:w="1050"/>
        <w:gridCol w:w="1230"/>
        <w:gridCol w:w="1860"/>
        <w:gridCol w:w="735"/>
        <w:gridCol w:w="735"/>
        <w:gridCol w:w="705"/>
      </w:tblGrid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额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性质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绩效指标值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度量单位</w:t>
            </w:r>
          </w:p>
        </w:tc>
      </w:tr>
      <w:tr>
        <w:trPr>
          <w:trHeight w:val="4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化运行维护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信息化系统进行升级维护，保证系统正常使用 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办公设备高效运行，提高办公效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中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</w:tr>
      <w:tr>
        <w:trPr>
          <w:trHeight w:val="6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7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统运维个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7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统运维人员数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6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经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遗属补助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我局遗属人员费用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38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遗属生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遗属满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党建活动经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.21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进一步加强基层党组织建设，规范党建活动经费管理，用于开展相关党务工作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化党建品牌，提高党性修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良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.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党员干部满意度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培训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加强党组织建设，提升战斗力、凝聚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67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咨询服务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运用准确无误，解释清晰；文件制定达到预期目标；行政复议、行政诉讼案件处理及时，资料准备齐全完备，争取无败诉。不断提高机关干部依法行政水平和决策水平，增强运用法治思维解决实际问题的能力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本单位日常法律咨询需求，推动法治政府建设工作顺利进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预算总成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全年法律咨询服务工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意见准确无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能宣传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落实推进国家发改委节能宣传周和全国生态日活动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宣传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场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辐射人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及双碳知识，倡导绿色生活方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导企业居民提升环保意识，增强环保素养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宣传对象满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十五五”规划研究编制课题咨询费   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4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区发改委牵头编制《大兴区国民经济和社会发展第十五个五年规划纲要》、前期研究重大课题、个别专项规划，明确“十五五”时期全区经济社会发展的主要目标和任务路径。按要求提请区政府、区委、区人大及区人代会审议通过后，印发实施。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4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41"/>
                <w:lang w:val="en-US" w:eastAsia="zh-CN" w:bidi="ar"/>
              </w:rPr>
              <w:t>共</w:t>
            </w:r>
            <w:r>
              <w:rPr>
                <w:rStyle w:val="Font41"/>
                <w:lang w:val="en-US" w:eastAsia="zh-CN" w:bidi="ar"/>
              </w:rPr>
              <w:t>14</w:t>
            </w:r>
            <w:r>
              <w:rPr>
                <w:rStyle w:val="Font41"/>
                <w:lang w:val="en-US" w:eastAsia="zh-CN" w:bidi="ar"/>
              </w:rPr>
              <w:t>个，形成</w:t>
            </w:r>
            <w:r>
              <w:rPr>
                <w:rStyle w:val="Font41"/>
                <w:lang w:val="en-US" w:eastAsia="zh-CN" w:bidi="ar"/>
              </w:rPr>
              <w:t>1</w:t>
            </w:r>
            <w:r>
              <w:rPr>
                <w:rStyle w:val="Font41"/>
                <w:lang w:val="en-US" w:eastAsia="zh-CN" w:bidi="ar"/>
              </w:rPr>
              <w:t>个大兴区国民经济和社会发展第十五个五年规划《纲要》，形成</w:t>
            </w:r>
            <w:r>
              <w:rPr>
                <w:rStyle w:val="Font41"/>
                <w:lang w:val="en-US" w:eastAsia="zh-CN" w:bidi="ar"/>
              </w:rPr>
              <w:t>10</w:t>
            </w:r>
            <w:r>
              <w:rPr>
                <w:rStyle w:val="Font41"/>
                <w:lang w:val="en-US" w:eastAsia="zh-CN" w:bidi="ar"/>
              </w:rPr>
              <w:t>个前期重大课题研究报告，形成</w:t>
            </w:r>
            <w:r>
              <w:rPr>
                <w:rStyle w:val="Font41"/>
                <w:lang w:val="en-US" w:eastAsia="zh-CN" w:bidi="ar"/>
              </w:rPr>
              <w:t>3</w:t>
            </w:r>
            <w:r>
              <w:rPr>
                <w:rStyle w:val="Font41"/>
                <w:lang w:val="en-US" w:eastAsia="zh-CN" w:bidi="ar"/>
              </w:rPr>
              <w:t>个专项规划（目前数量暂不确定，待后续在工作方案中明确）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个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《纲要》提出大兴区“十五五”时期经济发展目标、指标、任务及措施举措，研究课题报告为科学编制《纲要》奠定理论基础，专项规划编制成果在具体经济行业领域指导全区“十五五”时期的经济发展，并融入支撑《纲要》，形成优秀效益指标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中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中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口帮扶工作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赴内蒙、新疆、湖北就对口帮扶协作工作进行调研对接；做好对口帮扶地区旗县及相关单位来访调研对接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赴内蒙察右前旗、正镶白旗，新疆和田县及十四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团、湖北茅箭区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对口帮扶地区开展对接调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9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力结对帮扶地区巩固提升脱贫成果，做大做强优势特色产业，全面推进乡村振兴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中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9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实地调研帮扶项目、入户慰问脱贫户、召开座谈会等形式解决存在问题困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中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当地经济发展，守住不发生大规模返贫底线，高效推进乡村振兴战略，持续打造乡村振兴示范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效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432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时辅助用工人员经费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编办、人力社保局、财政局《关于规范大兴区临时辅助用工管理的工作意见（试行）》。发放临时辅助用工人员工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成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落实大兴区涉金融字样企业服务管控工作机制，加强源头管控，通过购买大数据平台服务，用于开展企业风险筛查工作。将全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家企业纳入到大数据监测预警范围，每月开展风险排查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纳入联合审核的涉金融字样企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风险筛查，严控高风险企业增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方类金融机构监测服务费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急物资储备是突发事故应急救援和处置的重要物资支撑，是应急管理体系的重要组成部分。全力做好区级应急救灾物资收储、轮换、日常管理等工作，保证区级应急物资能够收得进、储得好、调得动、用得上，确保发生突发事件时，满足群众应急需求。区级应急物资储备安全存储，发生突发事件时，能即刻调拨使用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1.4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急物资演练、防灾减灾日宣传、物资晾晒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7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足群众应急需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中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资接收相关单位对应急物资使用情况的满意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成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1.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粮食应急演练、世界粮食日、粮食科技周宣传活动、价格监测等工作落实，保障粮食市场秩序维护责任、粮食质量安全监管责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粮食应急演练、世界粮食日宣传、粮食科技周宣传、食品安全周宣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粮食区长责任制考核项目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足群众应急需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中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兴区居民对储备粮投放的满意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55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成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兴区金融风险核查处置类项目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市打非办和区政府工作要求，为落实大兴区涉金融字样企业服务管控工作机制，加强源头管控，通过购买大数据平台服务，上线核查处置平台，用于开展企业风险筛查，推动风险企业的核查处置工作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持续开展金融风险筛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风险筛查，严控高风险企业增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5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预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援兴”人才生活补贴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持援兴人才开展工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每月支付金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支付时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5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援兴人才数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5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援兴人才满意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援兴干部完成援兴任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涉案评估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对行政、司法部门委托的涉案财物进行价格认定，为行政、司法机关执法工作的顺利开展提供有效保障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方满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6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行政、司法机关执法工作的顺利开展提供有效保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化营商环境政策宣传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依据《大兴区优化营商环境宣传培训工作方案》，为对标企业需求，提升最新政策覆盖面和知晓度，我们及时汇总编印最新政策及政策解读材料宣传品，将相关材料发送至区内政务服务大厅及各个分中心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镇街、企业，同时开展政策宣讲解读，确保企业“应知尽知、应享尽享”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促进企业高质量发展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企业营商环境政策知晓度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68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商环境宣传折页制作数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</w:tr>
      <w:tr>
        <w:trPr>
          <w:trHeight w:val="7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商环境宣传品制作数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15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商环境宣传活动开展场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场</w:t>
            </w:r>
          </w:p>
        </w:tc>
      </w:tr>
      <w:tr>
        <w:trPr>
          <w:trHeight w:val="38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执行进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合格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满意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京郊行人员生活保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中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中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才京郊行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京人才通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标准发放生活补助，保障人员待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市平原区结对帮扶灾后对口援助项目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0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市委、市政府决策部署，紧密结合灾损严重乡镇的复建和发展需求，积极调动全区资源力量支援受灾乡镇，兼顾灾损严重地区抢险救灾、恢复重建及长远发展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灾乡镇灾后重建及产业发展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援建项目数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举办招聘活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、卫生、养老等领域对接交流次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经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</w:tbl>
    <w:p>
      <w:pPr>
        <w:pStyle w:val="Normal"/>
        <w:spacing w:lineRule="exact" w:line="620"/>
        <w:rPr>
          <w:rFonts w:eastAsia="方正小标宋简体;Arial Unicode MS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exact" w:line="620"/>
        <w:rPr>
          <w:rFonts w:eastAsia="方正小标宋简体;Arial Unicode MS"/>
          <w:lang w:val="en-US" w:eastAsia="zh-CN"/>
        </w:rPr>
      </w:pPr>
      <w:r>
        <w:rPr>
          <w:rFonts w:eastAsia="方正小标宋简体;Arial Unicode MS"/>
          <w:lang w:val="en-US" w:eastAsia="zh-CN"/>
        </w:rPr>
      </w:r>
    </w:p>
    <w:p>
      <w:pPr>
        <w:pStyle w:val="Normal"/>
        <w:spacing w:lineRule="exact" w:line="620"/>
        <w:rPr>
          <w:rFonts w:eastAsia="方正小标宋简体;Arial Unicode MS"/>
          <w:lang w:val="en-US" w:eastAsia="zh-CN"/>
        </w:rPr>
      </w:pPr>
      <w:r>
        <w:rPr>
          <w:rFonts w:eastAsia="方正小标宋简体;Arial Unicode MS"/>
          <w:lang w:val="en-US" w:eastAsia="zh-CN"/>
        </w:rPr>
      </w:r>
    </w:p>
    <w:p>
      <w:pPr>
        <w:pStyle w:val="Normal"/>
        <w:spacing w:lineRule="exact" w:line="620"/>
        <w:rPr>
          <w:rFonts w:eastAsia="方正小标宋简体;Arial Unicode MS"/>
          <w:lang w:val="en-US" w:eastAsia="zh-CN"/>
        </w:rPr>
      </w:pPr>
      <w:r>
        <w:rPr>
          <w:rFonts w:eastAsia="方正小标宋简体;Arial Unicode MS"/>
          <w:lang w:val="en-US" w:eastAsia="zh-CN"/>
        </w:rPr>
      </w:r>
    </w:p>
    <w:p>
      <w:pPr>
        <w:pStyle w:val="Normal"/>
        <w:spacing w:lineRule="exact" w:line="6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  <w:lang w:val="en-US" w:eastAsia="zh-CN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642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北京市大兴区发改委政府购买服务预算财政拨款明细表</w:t>
            </w:r>
          </w:p>
        </w:tc>
      </w:tr>
    </w:tbl>
    <w:p>
      <w:pPr>
        <w:pStyle w:val="Normal"/>
        <w:spacing w:lineRule="exact" w:line="620"/>
        <w:ind w:firstLine="1761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color w:val="000000"/>
          <w:kern w:val="0"/>
          <w:sz w:val="44"/>
          <w:szCs w:val="44"/>
          <w:lang w:val="en-US" w:eastAsia="zh-CN"/>
        </w:rPr>
        <w:t xml:space="preserve"> 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96"/>
        <w:gridCol w:w="2693"/>
        <w:gridCol w:w="1843"/>
      </w:tblGrid>
      <w:tr>
        <w:trPr>
          <w:trHeight w:val="930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7" w:right="440" w:hanging="0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20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color w:val="000000"/>
          <w:kern w:val="0"/>
          <w:sz w:val="44"/>
          <w:szCs w:val="44"/>
          <w:lang w:val="en-US" w:eastAsia="zh-CN"/>
        </w:rPr>
        <w:t xml:space="preserve"> 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96"/>
        <w:gridCol w:w="2693"/>
        <w:gridCol w:w="1843"/>
      </w:tblGrid>
      <w:tr>
        <w:trPr>
          <w:trHeight w:val="930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 xml:space="preserve">                                        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360" w:hanging="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07" w:right="440" w:hanging="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编码（代码）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4066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大兴区发展和改革委员会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4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14066001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大兴区发展和改革委员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级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4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B01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政府履职所需辅助性服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B0101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法律服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010402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B07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2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B070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2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评估和评价服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010402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B11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后勤服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B1104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和出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010402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</w:tr>
    </w:tbl>
    <w:p>
      <w:pPr>
        <w:pStyle w:val="Normal"/>
        <w:spacing w:lineRule="exact" w:line="620"/>
        <w:ind w:firstLine="35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ind w:firstLine="35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ind w:firstLine="35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ind w:firstLine="35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ind w:firstLine="35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ind w:firstLine="35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ind w:firstLine="35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ind w:firstLine="35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ind w:firstLine="352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Tahoma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Tahoma" w:eastAsia="方正小标宋简体;Arial Unicode MS"/>
          <w:color w:val="000000"/>
          <w:sz w:val="44"/>
          <w:szCs w:val="44"/>
        </w:rPr>
        <w:t>大兴区发改委本级</w:t>
      </w:r>
      <w:r>
        <w:rPr>
          <w:rFonts w:eastAsia="方正小标宋简体;Arial Unicode MS" w:cs="Tahoma" w:ascii="方正小标宋简体;Arial Unicode MS" w:hAnsi="方正小标宋简体;Arial Unicode MS"/>
          <w:color w:val="000000"/>
          <w:sz w:val="44"/>
          <w:szCs w:val="44"/>
        </w:rPr>
        <w:t>202</w:t>
      </w:r>
      <w:r>
        <w:rPr>
          <w:rFonts w:eastAsia="方正小标宋简体;Arial Unicode MS" w:cs="Tahoma" w:ascii="方正小标宋简体;Arial Unicode MS" w:hAnsi="方正小标宋简体;Arial Unicode MS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;Arial Unicode MS" w:hAnsi="方正小标宋简体;Arial Unicode MS" w:cs="Tahoma" w:eastAsia="方正小标宋简体;Arial Unicode MS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6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基本情况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主要职能：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一）研究编制本区经济和社会发展战略、总体规划和年度计划，并组织实施；提出总量平衡、发展速度和结构调整的调控目标和政策措施；受区政府委托向区人大提交本区经济和社会发展计划的报告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二）负责监测本区经济社会发展形势，承担预测预警和信息引导工作；综合研究并协调本区经济和社会发展方面的重大问题，提出政策措施建议；负责跟踪区政府决策涉及的发展规划、计划及建设项目等重大事项的落实情况，协调解决执行中存在的问题。监督综合性产业政策的执行情况，并提出相关政策建议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三）研究提出全区经济和社会可持续发展战略和措施，参与编制土地供应计划，提出经济和社会发展与土地资源平衡的政策建议。参与编制资源开发利用和生态环境建设规划，指导资源节约与综合利用，协调环保产业发展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四）统筹规划和综合协调产业发展，推进本区经济结构战略性调整；组织拟订综合性产业政策，负责协调产业发展的重大问题并衔接平衡相关发展规划和重大政策。协调农业和农村经济发展的重大问题，提出农村城镇化的发展战略和政策措施，指导城乡经济协调发展。参与高技术产业发展及用高技术改造传统产业的规划和政策措施，促进技术进步和产业现代化。研究提出促进现代服务业、现代制造业、文化创意产业、都市型现代农业发展的战略、规划和政策建议。组织和协调区域经济合作工作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五）负责本区社会发展与经济发展政策衔接，组织拟订社会发展战略、总体规划和年度计划。协调人口、科学技术、教育、文化、卫生、体育、民政等发展政策，推进社会事业建设，参与研究提出促进就业、调整收入分配、完善社会保障与经济协调发展的政策建议，协调社会事业发展和改革的重大问题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六）加强投资宏观管理，调控本区全社会投资总规模，拟订本区经济和社会固定资产投资规模、投资结构和资金平衡方案。研究提出利用外资和境外投资的规划及相关政策。按权限审批、备案和上报年度计划内的固定资产投资项目。按权限核准和上报外商投资项目。统筹安排本区财政性建设资金。组织拟订并实施区政府投资计划。指导本区工程咨询业发展。负责指导和协调招标投标工作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七）加强经济体制改革的总体指导和综合协调，统筹综合性经济体制改革，协调推进专项经济体制改革。指导推进和综合协调本区经济体制改革。研究本区经济体制改革的重大问题，统筹协调本区经济体制改革的有关规范性文件的起草工作。组织提出综合性经济体制改革方案，指导和协调经济体制改革试点工作。研究各类开发区改革与发展的重大问题，并协调相关政策的落实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八）负责本区价格管理工作。负责监测分析价格运行情况，组织落实国家和北京市的价格调控政策。拟订本区定价权限范围内的商品价格和收费标准，并组织实施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九）加强能源经济运行监测、分析，促进能源综合平衡，协调解决能源经济运行中的重大问题。推进可持续发展战略，负责组织、协调、督导节能工作。负责节能综合协调，组织拟订本区节约能源综合规划，按照职责分工组织实施节能监察和考核工作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十）负责组织拟订本区国民经济和装备动员规划、计划。研究国民经济和装备动员与国民经济、国防建设的关系，协调相关重大问题。负责组织实施国民经济和装备动员有关工作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十一）研究拟订本区人口发展规划，综合协调人口工作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十二）在履行法律法规规定的行政许可职责中，对涉及安全的有关事项严格按照有关规定审核把关，对已批准的行政许可事项和未经批准擅自从事有关活动的，依法行使相应的行政管理职责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十三）对本机关及所属单位的安全工作承担领导责任。</w:t>
      </w:r>
    </w:p>
    <w:p>
      <w:pPr>
        <w:pStyle w:val="Style16"/>
        <w:spacing w:lineRule="atLeast" w:line="375"/>
        <w:ind w:firstLine="570"/>
        <w:rPr>
          <w:rFonts w:ascii="微软雅黑" w:hAnsi="微软雅黑" w:cs="微软雅黑"/>
          <w:color w:val="3232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　　（十四）承办区委、区政府交办的其他事项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本预算为北京市大兴区发展和改革委员会本级预算，单位性质为行政单位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</w:rPr>
        <w:t>,202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年末实有人数为</w:t>
      </w:r>
      <w:r>
        <w:rPr>
          <w:rFonts w:eastAsia="仿宋_GB2312" w:cs="文星标宋;微软雅黑" w:ascii="仿宋_GB2312" w:hAnsi="仿宋_GB2312"/>
          <w:bCs/>
          <w:sz w:val="32"/>
          <w:szCs w:val="32"/>
          <w:lang w:val="en-US" w:eastAsia="zh-CN"/>
        </w:rPr>
        <w:t>114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人。</w:t>
      </w:r>
    </w:p>
    <w:p>
      <w:pPr>
        <w:pStyle w:val="Style16"/>
        <w:spacing w:lineRule="atLeast" w:line="375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内部机构设置情况：发改委共有办公室、法规科、投资管理科、发展规划科、产业发展科、项目管理科、经济体制改革科、社会发展科、综合价格科、价格监测科（农本调查组）、国民经济综合科、政工科等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</w:rPr>
        <w:t>12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个科室，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eastAsia="zh-CN"/>
        </w:rPr>
        <w:t>所属机构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val="en-US" w:eastAsia="zh-CN"/>
        </w:rPr>
        <w:t>个，即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北京市大兴区价格认证中心、北京市大兴区京津冀协同服务中心、北京市大兴区人口协调发展中心。</w:t>
      </w:r>
    </w:p>
    <w:p>
      <w:pPr>
        <w:pStyle w:val="Normal"/>
        <w:numPr>
          <w:ilvl w:val="0"/>
          <w:numId w:val="3"/>
        </w:numPr>
        <w:spacing w:lineRule="exact" w:line="62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 xml:space="preserve">预算单位构成 </w:t>
      </w:r>
    </w:p>
    <w:p>
      <w:pPr>
        <w:pStyle w:val="Style16"/>
        <w:spacing w:lineRule="exact" w:line="600"/>
        <w:ind w:firstLine="570"/>
        <w:rPr>
          <w:rFonts w:ascii="仿宋_GB2312" w:hAnsi="仿宋_GB2312" w:eastAsia="仿宋_GB2312" w:cs="文星标宋;微软雅黑"/>
          <w:bCs/>
          <w:color w:val="000000"/>
          <w:sz w:val="32"/>
          <w:szCs w:val="32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 xml:space="preserve">本预算为大兴区发改委本级预算 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宋体"/>
          <w:bCs/>
          <w:color w:val="FF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发改委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600"/>
        <w:ind w:firstLine="570"/>
        <w:rPr>
          <w:rFonts w:ascii="仿宋_GB2312" w:hAnsi="仿宋_GB2312" w:eastAsia="仿宋_GB2312" w:cs="文星标宋;微软雅黑"/>
          <w:bCs/>
          <w:sz w:val="32"/>
          <w:szCs w:val="32"/>
          <w:lang w:val="en-US" w:eastAsia="zh-CN"/>
        </w:rPr>
      </w:pP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大兴区发改委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</w:rPr>
        <w:t>202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年预算收入总计为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9293.90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万元，均为一般公共预算财政拨款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收入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eastAsia="zh-CN"/>
        </w:rPr>
        <w:t>比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val="en-US" w:eastAsia="zh-CN"/>
        </w:rPr>
        <w:t>年预算增长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1494.25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val="en-US" w:eastAsia="zh-CN"/>
        </w:rPr>
        <w:t>万元，增加的原因是增加了人员和项目。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支出总计为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9293.90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万元，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eastAsia="zh-CN"/>
        </w:rPr>
        <w:t>比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val="en-US" w:eastAsia="zh-CN"/>
        </w:rPr>
        <w:t>年预算支出增加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1494.25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其中：一般公共服务支出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8493.66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万元，社会保障和就业支出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448.63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万元，卫生健康支出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351.61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万元。相比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</w:rPr>
        <w:t>202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年预算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eastAsia="zh-CN"/>
        </w:rPr>
        <w:t>支出增长了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1494.25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，其中：一般公共服务支出增长了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1327.12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万元，</w:t>
      </w:r>
      <w:r>
        <w:rPr>
          <w:rFonts w:ascii="仿宋_GB2312" w:hAnsi="仿宋_GB2312" w:cs="文星标宋;微软雅黑" w:eastAsia="仿宋_GB2312"/>
          <w:bCs/>
          <w:sz w:val="32"/>
          <w:szCs w:val="32"/>
        </w:rPr>
        <w:t xml:space="preserve"> </w:t>
      </w:r>
      <w:r>
        <w:rPr>
          <w:rFonts w:ascii="仿宋_GB2312" w:hAnsi="仿宋_GB2312" w:cs="文星标宋;微软雅黑" w:eastAsia="仿宋_GB2312"/>
          <w:bCs/>
          <w:sz w:val="32"/>
          <w:szCs w:val="32"/>
          <w:lang w:eastAsia="zh-CN"/>
        </w:rPr>
        <w:t>主要原因是机构改革原区金融办和原粮食局划入我委，增加了人员和项目支出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，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</w:rPr>
        <w:t>202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年一般公共服务支出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7166.54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万元。社会保障和就业支出增加了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75.74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万元，</w:t>
      </w:r>
      <w:r>
        <w:rPr>
          <w:rFonts w:ascii="仿宋_GB2312" w:hAnsi="仿宋_GB2312" w:cs="文星标宋;微软雅黑" w:eastAsia="仿宋_GB2312"/>
          <w:bCs/>
          <w:sz w:val="32"/>
          <w:szCs w:val="32"/>
        </w:rPr>
        <w:t>主要是</w:t>
      </w:r>
      <w:r>
        <w:rPr>
          <w:rFonts w:ascii="仿宋_GB2312" w:hAnsi="仿宋_GB2312" w:cs="文星标宋;微软雅黑" w:eastAsia="仿宋_GB2312"/>
          <w:bCs/>
          <w:sz w:val="32"/>
          <w:szCs w:val="32"/>
          <w:lang w:eastAsia="zh-CN"/>
        </w:rPr>
        <w:t>增加了人员</w:t>
      </w:r>
      <w:r>
        <w:rPr>
          <w:rFonts w:ascii="仿宋_GB2312" w:hAnsi="仿宋_GB2312" w:cs="文星标宋;微软雅黑" w:eastAsia="仿宋_GB2312"/>
          <w:bCs/>
          <w:sz w:val="32"/>
          <w:szCs w:val="32"/>
        </w:rPr>
        <w:t>，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</w:rPr>
        <w:t>202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年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eastAsia="zh-CN"/>
        </w:rPr>
        <w:t>预算为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372.89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万元。卫生健康支出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  <w:lang w:eastAsia="zh-CN"/>
        </w:rPr>
        <w:t>增加了</w:t>
      </w:r>
      <w:r>
        <w:rPr>
          <w:rFonts w:eastAsia="仿宋_GB2312" w:cs="文星标宋;微软雅黑" w:ascii="仿宋_GB2312" w:hAnsi="仿宋_GB2312"/>
          <w:bCs/>
          <w:color w:val="000000"/>
          <w:sz w:val="32"/>
          <w:szCs w:val="32"/>
          <w:lang w:val="en-US" w:eastAsia="zh-CN"/>
        </w:rPr>
        <w:t>91.39</w:t>
      </w:r>
      <w:r>
        <w:rPr>
          <w:rFonts w:ascii="仿宋_GB2312" w:hAnsi="仿宋_GB2312" w:cs="文星标宋;微软雅黑" w:eastAsia="仿宋_GB2312"/>
          <w:bCs/>
          <w:color w:val="000000"/>
          <w:sz w:val="32"/>
          <w:szCs w:val="32"/>
        </w:rPr>
        <w:t>万元，</w:t>
      </w:r>
      <w:r>
        <w:rPr>
          <w:rFonts w:ascii="仿宋_GB2312" w:hAnsi="仿宋_GB2312" w:cs="文星标宋;微软雅黑" w:eastAsia="仿宋_GB2312"/>
          <w:bCs/>
          <w:sz w:val="32"/>
          <w:szCs w:val="32"/>
          <w:lang w:val="en-US" w:eastAsia="zh-CN"/>
        </w:rPr>
        <w:t xml:space="preserve"> 主要原因是 </w:t>
      </w:r>
      <w:r>
        <w:rPr>
          <w:rFonts w:ascii="仿宋_GB2312" w:hAnsi="仿宋_GB2312" w:cs="文星标宋;微软雅黑" w:eastAsia="仿宋_GB2312"/>
          <w:bCs/>
          <w:sz w:val="32"/>
          <w:szCs w:val="32"/>
          <w:lang w:eastAsia="zh-CN"/>
        </w:rPr>
        <w:t>机构改革原区金融办和原粮食局划入我委</w:t>
      </w:r>
      <w:r>
        <w:rPr>
          <w:rFonts w:ascii="仿宋_GB2312" w:hAnsi="仿宋_GB2312" w:cs="文星标宋;微软雅黑" w:eastAsia="仿宋_GB2312"/>
          <w:bCs/>
          <w:sz w:val="32"/>
          <w:szCs w:val="32"/>
        </w:rPr>
        <w:t>，</w:t>
      </w:r>
      <w:r>
        <w:rPr>
          <w:rFonts w:ascii="仿宋_GB2312" w:hAnsi="仿宋_GB2312" w:cs="文星标宋;微软雅黑" w:eastAsia="仿宋_GB2312"/>
          <w:bCs/>
          <w:sz w:val="32"/>
          <w:szCs w:val="32"/>
          <w:lang w:eastAsia="zh-CN"/>
        </w:rPr>
        <w:t>增加了人员，</w:t>
      </w:r>
      <w:r>
        <w:rPr>
          <w:rFonts w:eastAsia="仿宋_GB2312" w:cs="文星标宋;微软雅黑" w:ascii="仿宋_GB2312" w:hAnsi="仿宋_GB2312"/>
          <w:bCs/>
          <w:sz w:val="32"/>
          <w:szCs w:val="32"/>
        </w:rPr>
        <w:t>202</w:t>
      </w:r>
      <w:r>
        <w:rPr>
          <w:rFonts w:eastAsia="仿宋_GB2312" w:cs="文星标宋;微软雅黑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文星标宋;微软雅黑" w:eastAsia="仿宋_GB2312"/>
          <w:bCs/>
          <w:sz w:val="32"/>
          <w:szCs w:val="32"/>
        </w:rPr>
        <w:t>年</w:t>
      </w:r>
      <w:r>
        <w:rPr>
          <w:rFonts w:ascii="仿宋_GB2312" w:hAnsi="仿宋_GB2312" w:cs="文星标宋;微软雅黑" w:eastAsia="仿宋_GB2312"/>
          <w:bCs/>
          <w:sz w:val="32"/>
          <w:szCs w:val="32"/>
          <w:lang w:eastAsia="zh-CN"/>
        </w:rPr>
        <w:t>预算</w:t>
      </w:r>
      <w:r>
        <w:rPr>
          <w:rFonts w:ascii="仿宋_GB2312" w:hAnsi="仿宋_GB2312" w:cs="文星标宋;微软雅黑" w:eastAsia="仿宋_GB2312"/>
          <w:bCs/>
          <w:sz w:val="32"/>
          <w:szCs w:val="32"/>
        </w:rPr>
        <w:t>为</w:t>
      </w:r>
      <w:r>
        <w:rPr>
          <w:rFonts w:eastAsia="仿宋_GB2312" w:cs="文星标宋;微软雅黑" w:ascii="仿宋_GB2312" w:hAnsi="仿宋_GB2312"/>
          <w:bCs/>
          <w:sz w:val="32"/>
          <w:szCs w:val="32"/>
          <w:lang w:val="en-US" w:eastAsia="zh-CN"/>
        </w:rPr>
        <w:t>260.22</w:t>
      </w:r>
      <w:r>
        <w:rPr>
          <w:rFonts w:ascii="仿宋_GB2312" w:hAnsi="仿宋_GB2312" w:cs="文星标宋;微软雅黑" w:eastAsia="仿宋_GB2312"/>
          <w:bCs/>
          <w:sz w:val="32"/>
          <w:szCs w:val="32"/>
        </w:rPr>
        <w:t>万元</w:t>
      </w:r>
      <w:r>
        <w:rPr>
          <w:rFonts w:eastAsia="仿宋_GB2312" w:cs="文星标宋;微软雅黑" w:ascii="仿宋_GB2312" w:hAnsi="仿宋_GB2312"/>
          <w:bCs/>
          <w:sz w:val="32"/>
          <w:szCs w:val="32"/>
          <w:lang w:val="en-US" w:eastAsia="zh-CN"/>
        </w:rPr>
        <w:t>.</w:t>
      </w:r>
    </w:p>
    <w:p>
      <w:pPr>
        <w:pStyle w:val="Normal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发改委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ind w:left="319" w:firstLine="32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发改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收入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93.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收入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增加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94.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加的原因是增加了人员和项目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包括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493.6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8.6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51.6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一般公共服务支出为发展与改革事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493.6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分别为：行政运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93.7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一般行政管理事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374.2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事业运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625.7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社会保障和就业支出为行政事业单位离退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8.6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分别为归口管理的行政单位离退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4.3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机关事业单位基本养老保险缴费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76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机关事业单位职业年金缴费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8.1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卫生健康支出为行政事业单位医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51.6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分别为行政单位医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4.5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事业单位医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4.7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公务员医疗补助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2.4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发改委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发改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93.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万元，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支出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增加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94.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包括基本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19.6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374.2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基本支出中，一般公共服务支出为发展与改革事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119.4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分别为：行政运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93.7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事业运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625.7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社会保障和就业支出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8.6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分别为归口管理的行政单位离退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4.3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机关事业单位基本养老保险缴费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76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机关事业单位职业年金缴费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8.1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卫生健康支出为行政事业单位医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51.6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分别为行政单位医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4.5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事业单位医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4.7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公务员医疗补助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2.4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万元。 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发改委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发改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收入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93.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收入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增加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94.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原因是增加了人员和项目。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支出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93.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支出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增加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94.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其中：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493.6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社会保障和就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8.6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51.6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支出增加的原因是增加了人员和项目支出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发改委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发改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一般公共预算财政拨款支出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93.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支出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增加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94.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493.6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对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年执行数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751.4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742.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8.7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的原因是机构改革，原区金融办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原区粮食局划入我委，增加了人员和项目支出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行政运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493.7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377.2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16.4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长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8.46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主要原因是增加了人员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一般行政管理事务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374.2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33.5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140.6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长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20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主要原因是增加了工作内容，增加了项目支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事业运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625.7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140.6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，增加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85.0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，增长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2.52%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，增加的原因是机构改革原区金融办和原区粮食局划入我委，增加了人员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8.6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21.7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6.8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.3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其中：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归口管理的行政单位离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4.3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8.8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减少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4.5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降低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6.46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%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下降的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主要原因是退休人员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去世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机关事业单位基本养老保险缴费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76.2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28.4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加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7.7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 增长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.90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主要原因是增加了人员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机关事业单位职业年金缴费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38.1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14.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加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3.8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.89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增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的主要原因是增加了人员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 卫生健康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51.6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63.7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加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87.8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3.3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原因是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了人员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 其中：行政单位医疗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14.5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2.2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2.2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长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2.02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原因是增加了人员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事业单位医疗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54.7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9.7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增加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4.9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长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5.12%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，增加的原因是增加了人员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公务员医疗补助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82.4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1.8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加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.5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3.3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%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增加的原因是增加了人员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城乡社区支出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681.6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这项支出是根据区重点工作内容安排的项目支出，由区统一安排支出。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 住房保障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2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，此项是给无房和未达标职工的房补，审核一批发放一批。粮油物资储备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42.9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，为原商务局项目支出，用于应急物资保管和应急物资储备支出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发改委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基本支出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919.6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基本支出比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增加了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34.57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增加的原因是增加了人员。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其中人员支出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3658.0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公用支出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61.6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 人员支出包含基本工资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79.5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 津贴补贴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02.6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奖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55.1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绩效工资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18.69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其他社会保障缴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.0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机关事业单位基本养老保险缴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76.2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职业年金缴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38.1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职工基本医疗保险缴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69.2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公务员医疗补助缴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2.4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住房公积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90.9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独生子女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01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对个人和家庭的补助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28.9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公用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61.6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包括办公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0.9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印刷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邮电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差旅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维修（护）费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会议费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培训费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他交通费用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4.1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公务接待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2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工会经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5.8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福利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9.5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公务用车运行维护费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他商品和服务支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（残保金）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离退休人员公用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.36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发改委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发改委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无政府性基金预算财政拨款支出预算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发改委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经费”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兴区发改委因公出国（境）费用、公务接待费、公务用车购置和运行维护费开支单位为大兴区发改委本级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“三公经费”预算财政拨款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兴区发改委因公出国（境）费用、公务接待费、公务用车购置和运行维护费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.27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比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预算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增加了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32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原因是基数增加。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其中：因公出国（境）费用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比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增加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未增减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公务接待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2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比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9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增加了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增加的原因是基数增加。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发改委公务用车运行费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比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增加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未增减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其中：公务用车运行维护费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公务用车购置费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 xml:space="preserve">元， 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无变化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与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相同。目前发改委机动车保有量为</w:t>
      </w:r>
      <w:r>
        <w:rPr>
          <w:rFonts w:eastAsia="仿宋_GB2312" w:cs="Tahoma" w:ascii="仿宋_GB2312" w:hAnsi="仿宋_GB2312"/>
          <w:sz w:val="32"/>
          <w:szCs w:val="32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。</w:t>
      </w:r>
      <w:r>
        <w:rPr>
          <w:rFonts w:ascii="黑体" w:hAnsi="黑体" w:cs="Tahoma" w:eastAsia="黑体"/>
          <w:color w:val="000000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支出绩效目标申报表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>
          <w:rFonts w:ascii="黑体" w:hAnsi="黑体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大兴区发改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无项目支出绩效目标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黑体" w:hAnsi="黑体" w:eastAsia="黑体" w:cs="Tahoma"/>
          <w:sz w:val="32"/>
          <w:szCs w:val="32"/>
        </w:rPr>
      </w:pPr>
      <w:r>
        <w:rPr>
          <w:rFonts w:ascii="黑体" w:hAnsi="黑体" w:cs="Tahoma" w:eastAsia="黑体"/>
          <w:sz w:val="32"/>
          <w:szCs w:val="32"/>
        </w:rPr>
        <w:t>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机关经费运行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发改委本级的机关运行经费财政拨款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56.3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11.0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增加了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5.2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增长了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1.46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原因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是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增加了人员</w:t>
      </w:r>
      <w:r>
        <w:rPr>
          <w:rFonts w:ascii="仿宋_GB2312" w:hAnsi="仿宋_GB2312" w:cs="Tahoma" w:eastAsia="仿宋_GB2312"/>
          <w:sz w:val="32"/>
          <w:szCs w:val="32"/>
        </w:rPr>
        <w:t>。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楷体_GB2312" w:hAnsi="楷体_GB2312" w:eastAsia="楷体_GB2312" w:cs="Tahoma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，发改委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</w:t>
      </w:r>
      <w:r>
        <w:rPr>
          <w:rFonts w:ascii="仿宋_GB2312" w:hAnsi="仿宋_GB2312" w:cs="Tahoma" w:eastAsia="仿宋_GB2312"/>
          <w:sz w:val="32"/>
          <w:szCs w:val="32"/>
        </w:rPr>
        <w:t>购服务预算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Tahoma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ind w:left="0" w:firstLine="640"/>
        <w:outlineLvl w:val="0"/>
        <w:rPr>
          <w:rFonts w:ascii="楷体_GB2312" w:hAnsi="楷体_GB2312" w:eastAsia="楷体_GB2312" w:cs="Tahoma"/>
          <w:sz w:val="32"/>
          <w:szCs w:val="32"/>
        </w:rPr>
      </w:pPr>
      <w:r>
        <w:rPr>
          <w:rFonts w:ascii="楷体_GB2312" w:hAnsi="楷体_GB2312" w:cs="Tahoma" w:eastAsia="楷体_GB2312"/>
          <w:sz w:val="32"/>
          <w:szCs w:val="32"/>
        </w:rPr>
        <w:t>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底，</w:t>
      </w:r>
      <w:r>
        <w:rPr>
          <w:rFonts w:ascii="仿宋_GB2312" w:hAnsi="仿宋_GB2312" w:eastAsia="仿宋_GB2312"/>
          <w:sz w:val="32"/>
          <w:szCs w:val="32"/>
        </w:rPr>
        <w:t>本部门</w:t>
      </w:r>
      <w:r>
        <w:rPr>
          <w:rFonts w:ascii="仿宋_GB2312" w:hAnsi="仿宋_GB2312" w:eastAsia="仿宋_GB2312"/>
          <w:sz w:val="32"/>
          <w:szCs w:val="32"/>
        </w:rPr>
        <w:t>固定资产总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2.6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，其中：</w:t>
      </w:r>
      <w:r>
        <w:rPr>
          <w:rFonts w:ascii="仿宋_GB2312" w:hAnsi="仿宋_GB2312" w:eastAsia="仿宋_GB2312"/>
          <w:sz w:val="32"/>
          <w:szCs w:val="32"/>
        </w:rPr>
        <w:t>车辆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台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28.78</w:t>
      </w:r>
      <w:r>
        <w:rPr>
          <w:rFonts w:ascii="仿宋_GB2312" w:hAnsi="仿宋_GB2312" w:eastAsia="仿宋_GB2312"/>
          <w:sz w:val="32"/>
          <w:szCs w:val="32"/>
        </w:rPr>
        <w:t>万元；单位</w:t>
      </w:r>
      <w:r>
        <w:rPr>
          <w:rFonts w:ascii="仿宋_GB2312" w:hAnsi="仿宋_GB2312" w:eastAsia="仿宋_GB2312"/>
          <w:sz w:val="32"/>
          <w:szCs w:val="32"/>
        </w:rPr>
        <w:t>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通用</w:t>
      </w:r>
      <w:r>
        <w:rPr>
          <w:rFonts w:ascii="仿宋_GB2312" w:hAnsi="仿宋_GB2312" w:eastAsia="仿宋_GB2312"/>
          <w:sz w:val="32"/>
          <w:szCs w:val="32"/>
        </w:rPr>
        <w:t>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单位</w:t>
      </w:r>
      <w:r>
        <w:rPr>
          <w:rFonts w:ascii="仿宋_GB2312" w:hAnsi="仿宋_GB2312" w:eastAsia="仿宋_GB2312"/>
          <w:sz w:val="32"/>
          <w:szCs w:val="32"/>
        </w:rPr>
        <w:t>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专用</w:t>
      </w:r>
      <w:r>
        <w:rPr>
          <w:rFonts w:ascii="仿宋_GB2312" w:hAnsi="仿宋_GB2312" w:eastAsia="仿宋_GB2312"/>
          <w:sz w:val="32"/>
          <w:szCs w:val="32"/>
        </w:rPr>
        <w:t>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ind w:left="0" w:firstLine="640"/>
        <w:outlineLvl w:val="0"/>
        <w:rPr>
          <w:rFonts w:ascii="楷体_GB2312" w:hAnsi="楷体_GB2312" w:eastAsia="楷体_GB2312" w:cs="Tahoma"/>
          <w:sz w:val="32"/>
          <w:szCs w:val="32"/>
        </w:rPr>
      </w:pPr>
      <w:r>
        <w:rPr>
          <w:rFonts w:ascii="楷体_GB2312" w:hAnsi="楷体_GB2312" w:cs="Tahoma" w:eastAsia="楷体_GB2312"/>
          <w:sz w:val="32"/>
          <w:szCs w:val="32"/>
        </w:rPr>
        <w:t>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，填报绩效目标的预算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个，占全部预算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个的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填报绩效目标的项目支出预</w:t>
      </w:r>
      <w:r>
        <w:rPr>
          <w:rFonts w:ascii="仿宋_GB2312" w:hAnsi="仿宋_GB2312" w:eastAsia="仿宋_GB2312"/>
          <w:color w:val="000000"/>
          <w:sz w:val="32"/>
          <w:szCs w:val="32"/>
        </w:rPr>
        <w:t>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374.2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80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无纳入事前评估的项目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ind w:left="0" w:firstLine="640"/>
        <w:outlineLvl w:val="0"/>
        <w:rPr>
          <w:rFonts w:ascii="楷体_GB2312" w:hAnsi="楷体_GB2312" w:eastAsia="楷体_GB2312" w:cs="Tahoma"/>
          <w:sz w:val="32"/>
          <w:szCs w:val="32"/>
        </w:rPr>
      </w:pPr>
      <w:r>
        <w:rPr>
          <w:rFonts w:ascii="楷体_GB2312" w:hAnsi="楷体_GB2312" w:cs="Tahoma" w:eastAsia="楷体_GB2312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我部门无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行政事业性收费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购买服务项目共计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项，预算总金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ind w:left="0" w:firstLine="640"/>
        <w:outlineLvl w:val="0"/>
        <w:rPr>
          <w:rFonts w:ascii="楷体_GB2312" w:hAnsi="楷体_GB2312" w:eastAsia="楷体_GB2312" w:cs="Tahoma"/>
          <w:sz w:val="32"/>
          <w:szCs w:val="32"/>
        </w:rPr>
      </w:pPr>
      <w:r>
        <w:rPr>
          <w:rFonts w:ascii="楷体_GB2312" w:hAnsi="楷体_GB2312" w:cs="Tahoma" w:eastAsia="楷体_GB2312"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outlineLvl w:val="0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兴区发改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三、名词解释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预算数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部门预算是指与财政部门直接发生预算缴款、拨款关系的国家机关、事业单位、社会团体和其他单位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依据国家有关法律、法规规定及其履行职能需要编制的本部门年度收支计划。它由本部门及所属各单位的全部收支预算组成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rial Unicode MS">
    <w:charset w:val="86"/>
    <w:family w:val="swiss"/>
    <w:pitch w:val="default"/>
  </w:font>
  <w:font w:name="文星标宋">
    <w:altName w:val="微软雅黑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Arial" w:hAnsi="Arial" w:eastAsia="黑体" w:cs="Arial"/>
      <w:b/>
      <w:bCs w:val="false"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PageNumber">
    <w:name w:val="Page Number"/>
    <w:rPr>
      <w:rFonts w:cs="Times New Roman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表格"/>
    <w:basedOn w:val="Normal"/>
    <w:qFormat/>
    <w:pPr>
      <w:spacing w:lineRule="auto" w:line="240"/>
      <w:ind w:hanging="0"/>
      <w:jc w:val="center"/>
    </w:pPr>
    <w:rPr>
      <w:rFonts w:ascii="Verdana" w:hAnsi="Verdana" w:eastAsia="仿宋_GB2312" w:cs="Times New Roman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2:32:00Z</dcterms:created>
  <dc:creator>弓瑾</dc:creator>
  <dc:description/>
  <dc:language>en-US</dc:language>
  <cp:lastModifiedBy>Administrator</cp:lastModifiedBy>
  <cp:lastPrinted>2025-02-06T16:36:00Z</cp:lastPrinted>
  <dcterms:modified xsi:type="dcterms:W3CDTF">2025-02-08T09:57:08Z</dcterms:modified>
  <cp:revision>5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