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度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八、一般公共预算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三公经费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一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color w:val="000000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>度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color w:val="000000"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本级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886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966"/>
        <w:gridCol w:w="2346"/>
        <w:gridCol w:w="2495"/>
      </w:tblGrid>
      <w:tr>
        <w:trPr>
          <w:trHeight w:val="405" w:hRule="atLeast"/>
        </w:trPr>
        <w:tc>
          <w:tcPr>
            <w:tcW w:w="988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收支预算总表</w:t>
            </w:r>
          </w:p>
        </w:tc>
      </w:tr>
      <w:tr>
        <w:trPr>
          <w:trHeight w:val="405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3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5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收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入</w:t>
            </w:r>
          </w:p>
        </w:tc>
        <w:tc>
          <w:tcPr>
            <w:tcW w:w="4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支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出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目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目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社会保障和就业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事业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卫生健康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</w:tr>
      <w:tr>
        <w:trPr>
          <w:trHeight w:val="32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事业单位经营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上级补助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附属单位上缴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其他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本年收入合计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本年支出合计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</w:tr>
      <w:tr>
        <w:trPr>
          <w:trHeight w:val="36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用事业基金弥补收支差额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下年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上年结转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</w:t>
            </w:r>
            <w:r>
              <w:rPr>
                <w:rStyle w:val="Font31"/>
                <w:lang w:val="en-US" w:eastAsia="zh-CN" w:bidi="ar"/>
              </w:rPr>
              <w:t>收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入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总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计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支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出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总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计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8"/>
        <w:gridCol w:w="378"/>
        <w:gridCol w:w="847"/>
        <w:gridCol w:w="808"/>
        <w:gridCol w:w="808"/>
        <w:gridCol w:w="847"/>
        <w:gridCol w:w="626"/>
        <w:gridCol w:w="626"/>
        <w:gridCol w:w="626"/>
        <w:gridCol w:w="626"/>
        <w:gridCol w:w="626"/>
        <w:gridCol w:w="443"/>
        <w:gridCol w:w="730"/>
      </w:tblGrid>
      <w:tr>
        <w:trPr>
          <w:trHeight w:val="405" w:hRule="atLeast"/>
        </w:trPr>
        <w:tc>
          <w:tcPr>
            <w:tcW w:w="98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收入预算表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财政拨款收入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预算财政拨款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事业基金弥补收支差额</w:t>
            </w:r>
          </w:p>
        </w:tc>
      </w:tr>
      <w:tr>
        <w:trPr>
          <w:trHeight w:val="1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额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0695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25"/>
        <w:gridCol w:w="840"/>
        <w:gridCol w:w="105"/>
        <w:gridCol w:w="840"/>
        <w:gridCol w:w="900"/>
        <w:gridCol w:w="1080"/>
        <w:gridCol w:w="1050"/>
        <w:gridCol w:w="840"/>
        <w:gridCol w:w="975"/>
        <w:gridCol w:w="585"/>
        <w:gridCol w:w="195"/>
        <w:gridCol w:w="450"/>
        <w:gridCol w:w="540"/>
      </w:tblGrid>
      <w:tr>
        <w:trPr>
          <w:trHeight w:val="435" w:hRule="atLeast"/>
        </w:trPr>
        <w:tc>
          <w:tcPr>
            <w:tcW w:w="1069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支出预算表</w:t>
            </w:r>
          </w:p>
        </w:tc>
      </w:tr>
      <w:tr>
        <w:trPr>
          <w:trHeight w:val="300" w:hRule="atLeast"/>
        </w:trPr>
        <w:tc>
          <w:tcPr>
            <w:tcW w:w="3135" w:type="dxa"/>
            <w:gridSpan w:val="3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出功能分类科目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7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450" w:hRule="atLeast"/>
        </w:trPr>
        <w:tc>
          <w:tcPr>
            <w:tcW w:w="2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9.0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6.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8.4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5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8.4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5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8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8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3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3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.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.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8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8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租赁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1.3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1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5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5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1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3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3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4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4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.9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.9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3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3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24.9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68.8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6.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0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941"/>
        <w:gridCol w:w="1609"/>
        <w:gridCol w:w="1091"/>
        <w:gridCol w:w="927"/>
        <w:gridCol w:w="1445"/>
      </w:tblGrid>
      <w:tr>
        <w:trPr>
          <w:trHeight w:val="405" w:hRule="atLeast"/>
        </w:trPr>
        <w:tc>
          <w:tcPr>
            <w:tcW w:w="80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财政拨款收支预算表</w:t>
            </w:r>
          </w:p>
        </w:tc>
      </w:tr>
      <w:tr>
        <w:trPr>
          <w:trHeight w:val="405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5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97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目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目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财政拨款预算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财政拨款预算数</w:t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社会保障和就业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卫生健康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二、结转下年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总计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总计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963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125"/>
        <w:gridCol w:w="60"/>
        <w:gridCol w:w="1336"/>
        <w:gridCol w:w="494"/>
        <w:gridCol w:w="586"/>
        <w:gridCol w:w="584"/>
        <w:gridCol w:w="391"/>
        <w:gridCol w:w="1005"/>
        <w:gridCol w:w="374"/>
        <w:gridCol w:w="633"/>
        <w:gridCol w:w="253"/>
        <w:gridCol w:w="419"/>
        <w:gridCol w:w="871"/>
        <w:gridCol w:w="299"/>
        <w:gridCol w:w="1065"/>
        <w:gridCol w:w="31"/>
      </w:tblGrid>
      <w:tr>
        <w:trPr>
          <w:trHeight w:val="405" w:hRule="atLeast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财政拨款支出预算表</w:t>
            </w:r>
          </w:p>
        </w:tc>
      </w:tr>
      <w:tr>
        <w:trPr>
          <w:trHeight w:val="42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52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8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78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8.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.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2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0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81%</w:t>
            </w:r>
          </w:p>
        </w:tc>
      </w:tr>
      <w:tr>
        <w:trPr>
          <w:trHeight w:val="96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39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0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81%</w:t>
            </w:r>
          </w:p>
        </w:tc>
      </w:tr>
      <w:tr>
        <w:trPr>
          <w:trHeight w:val="91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.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.3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5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49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.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.3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5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2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13%</w:t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2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13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1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养老保险缴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0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68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7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72%</w:t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9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6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1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9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6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1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7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0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4%</w:t>
            </w:r>
          </w:p>
        </w:tc>
      </w:tr>
      <w:tr>
        <w:trPr>
          <w:trHeight w:val="46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1.9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8.8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.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9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0%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财政拨款基本支出预算表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290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" w:type="dxa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9" w:type="dxa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5" w:type="dxa"/>
            <w:gridSpan w:val="3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0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35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基本支出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支出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支出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9.0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9.0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4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32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3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1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1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3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8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8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4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8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06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8.8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0.6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本级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无基金预算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5.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</w:rPr>
              <w:t>其中：（</w:t>
            </w: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988"/>
        <w:gridCol w:w="1023"/>
        <w:gridCol w:w="982"/>
        <w:gridCol w:w="1159"/>
        <w:gridCol w:w="798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运营管理服务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场办公众号长期良性运营，建好守好用好意识形态阵地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拍摄摄影摄像素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菜单更新维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图制作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报策划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稿排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宣传考核达标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进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推送点击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企业满意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3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运营管理成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1146"/>
        <w:gridCol w:w="1131"/>
        <w:gridCol w:w="1036"/>
        <w:gridCol w:w="955"/>
        <w:gridCol w:w="682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咨询服务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提供合同审查、出具合同法律审查意见书，提出合理化法律建议等法律咨询服务，达到促进本单位工作的法律化、制度化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询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8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0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讲座内容严谨，实用性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9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、咨询准确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、咨询完成时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法治化水平提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4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法律规范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方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7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审查、法律咨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59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64"/>
        <w:gridCol w:w="1009"/>
        <w:gridCol w:w="1077"/>
        <w:gridCol w:w="1419"/>
        <w:gridCol w:w="2086"/>
        <w:gridCol w:w="668"/>
        <w:gridCol w:w="805"/>
        <w:gridCol w:w="632"/>
        <w:gridCol w:w="677"/>
      </w:tblGrid>
      <w:tr>
        <w:trPr>
          <w:trHeight w:val="901" w:hRule="atLeast"/>
        </w:trPr>
        <w:tc>
          <w:tcPr>
            <w:tcW w:w="1015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1015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1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地区学习调研参观服务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力做好各类参观学习调研团队的服务保障工作，充分展示大兴区新国门形象，深入开展爱国主义教育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航空科普知识专题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公共区域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“凤凰展翅 逐梦蓝天”展厅参观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安全保障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进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4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参与人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作方满意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与公众满意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8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买讲解服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1146"/>
        <w:gridCol w:w="1131"/>
        <w:gridCol w:w="1036"/>
        <w:gridCol w:w="955"/>
        <w:gridCol w:w="682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建活动经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党员开展各类党建活动，增强党员政治意识、大局意识、核心意识、看齐意识，提升党组织凝聚力、影响力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参与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人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服务保障机场的能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服务保障机场的能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挥基层党组织战斗堡垒作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挥基层党组织战斗堡垒作用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员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23"/>
        <w:gridCol w:w="1017"/>
        <w:gridCol w:w="1131"/>
        <w:gridCol w:w="1036"/>
        <w:gridCol w:w="955"/>
        <w:gridCol w:w="682"/>
        <w:gridCol w:w="1002"/>
        <w:gridCol w:w="695"/>
        <w:gridCol w:w="709"/>
      </w:tblGrid>
      <w:tr>
        <w:trPr>
          <w:trHeight w:val="901" w:hRule="atLeast"/>
        </w:trPr>
        <w:tc>
          <w:tcPr>
            <w:tcW w:w="913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913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租赁与管理服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.3667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办公用房租赁与管理服务工作，达到机关正常运作办公的目的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、食堂等管理服务规范有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提供办公用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及管理服务满足机关日常运行办公要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机关日常运行办公要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7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方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6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租赁与管理服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.36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7" w:hanging="2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信息化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10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6" w:hanging="200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他适合通过市场化方式提供的信息化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法律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01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6" w:firstLine="2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法律咨询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A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7" w:hanging="2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共信息与宣传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A15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6" w:hanging="4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公共公益宣传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后勤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614077B110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 w:bidi="ar"/>
              </w:rPr>
              <w:t>租赁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机场办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本级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eastAsia="zh-CN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年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单位</w:t>
      </w:r>
      <w:r>
        <w:rPr>
          <w:rFonts w:ascii="仿宋_GB2312" w:hAnsi="仿宋_GB2312" w:eastAsia="仿宋_GB2312"/>
          <w:color w:val="000000"/>
          <w:sz w:val="32"/>
          <w:szCs w:val="32"/>
        </w:rPr>
        <w:t>职责：负责北京新机场建设项目规划区域内控制违建、征地拆迁、基础配套设施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</w:rPr>
        <w:t>前期工作。负责新航城、临空产业经济区规划建设等筹备协调工作。机构设置情况：内设行政处、计划财务处、拆迁安置处、规划建设处、综合协调处、法律事务处六个处室。单位性质：行政单位。人员情况：本单位共有人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人，其中行政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人，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减少原因为人员调动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eastAsia="仿宋_GB2312"/>
          <w:color w:val="000000"/>
          <w:sz w:val="32"/>
          <w:szCs w:val="32"/>
        </w:rPr>
        <w:t>无行政事业性收费项目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北京新机场建设大兴区筹备办公室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包括：北京新机场建设大兴区筹备办公室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行政机关单位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9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原因为项目收入增加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7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原因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</w:rPr>
        <w:t>，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.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为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9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为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政府办公厅（室）及相关机构事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单位离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；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行政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基本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政府办公厅（室）及相关机构事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5.3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均为基本支出，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政单位离退休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机关事业单位养老保险缴费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机关事业单位职业年金缴费基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卫</w:t>
      </w:r>
      <w:r>
        <w:rPr>
          <w:rFonts w:ascii="仿宋_GB2312" w:hAnsi="仿宋_GB2312" w:eastAsia="仿宋_GB2312"/>
          <w:color w:val="000000"/>
          <w:sz w:val="32"/>
          <w:szCs w:val="32"/>
        </w:rPr>
        <w:t>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均为基本支出，其中：行政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六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预算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4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其中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政府办公厅（室）及相关机构事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81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减少原因为党员人数减少；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4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</w:rPr>
        <w:t>。社会保障和就业支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1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政单位离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61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6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72%</w:t>
      </w:r>
      <w:r>
        <w:rPr>
          <w:rFonts w:ascii="仿宋_GB2312" w:hAnsi="仿宋_GB2312" w:eastAsia="仿宋_GB2312"/>
          <w:color w:val="000000"/>
          <w:sz w:val="32"/>
          <w:szCs w:val="32"/>
        </w:rPr>
        <w:t>。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员减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少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行政单位医疗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员医疗补助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基本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8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人员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0.6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用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员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0.6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机关工资福利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09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基本工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9.8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津贴补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5.3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奖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0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机关事业单位基本养老保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职业年金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职工基本医疗保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公务员医疗补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其他社会保障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住房公积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8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对个人和家庭的补助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奖励金</w:t>
      </w:r>
      <w:r>
        <w:rPr>
          <w:rFonts w:eastAsia="仿宋_GB2312" w:ascii="仿宋_GB2312" w:hAnsi="仿宋_GB2312"/>
          <w:color w:val="000000"/>
          <w:sz w:val="32"/>
          <w:szCs w:val="32"/>
        </w:rPr>
        <w:t>0.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退休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5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公用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机关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5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其他交通费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维修（护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6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预算财政拨款支出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新机场建设大兴区筹备办公室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本级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为：北京新机场建设大兴区筹备办公室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一般公共预算“三公经费”财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拨款支出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合计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6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费用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预算数一致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均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未安排此项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接待费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预算数一致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内公务接待的批次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次，人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维护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其中：公务用车购置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公务用车购置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公务用车运行维护费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开支范围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燃料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维修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保险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有量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.53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人员减少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截止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89.1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其中：车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，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9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；单位价值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的通用设备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（套）、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单位价值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的专用设备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（套）、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纳入事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估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五）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重点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单位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重点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性收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六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项目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项，预算总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5.3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无国有资本经营预算财政拨款安排的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当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 Unicode MS">
    <w:altName w:val="Arial"/>
    <w:charset w:val="80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5"/>
      <w:szCs w:val="15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0:00Z</dcterms:created>
  <dc:creator>Administrator</dc:creator>
  <dc:description/>
  <dc:language>en-US</dc:language>
  <cp:lastModifiedBy>Administrator</cp:lastModifiedBy>
  <cp:lastPrinted>2025-02-08T11:07:00Z</cp:lastPrinted>
  <dcterms:modified xsi:type="dcterms:W3CDTF">2025-02-10T03:1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C7CE2DE6842A68BC56D5AD9085AF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ZmMmY3YmU5NDcyNjQ0MzQwZDBjNmI5Yjc3NjM5YTEifQ==</vt:lpwstr>
  </property>
  <property fmtid="{D5CDD505-2E9C-101B-9397-08002B2CF9AE}" pid="5" name="commondata">
    <vt:lpwstr>commondata</vt:lpwstr>
  </property>
</Properties>
</file>