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单位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微软雅黑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微软雅黑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;微软雅黑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八、国有资本经营预算财政拨款收入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政府采购预算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项目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;微软雅黑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单位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sz w:val="32"/>
          <w:szCs w:val="32"/>
        </w:rPr>
      </w:pPr>
      <w:r>
        <w:rPr>
          <w:rFonts w:eastAsia="黑体" w:cs="文星标宋;微软雅黑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577"/>
        <w:gridCol w:w="2160"/>
        <w:gridCol w:w="1920"/>
      </w:tblGrid>
      <w:tr>
        <w:trPr>
          <w:trHeight w:val="255" w:hRule="atLeast"/>
        </w:trPr>
        <w:tc>
          <w:tcPr>
            <w:tcW w:w="2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74.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6.03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三、国有资本经营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2.60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农林水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06.23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74.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274.86</w:t>
            </w:r>
          </w:p>
        </w:tc>
      </w:tr>
      <w:tr>
        <w:trPr>
          <w:trHeight w:val="9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八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九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274.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3274.86</w:t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13"/>
        <w:gridCol w:w="1807"/>
        <w:gridCol w:w="792"/>
        <w:gridCol w:w="480"/>
        <w:gridCol w:w="948"/>
        <w:gridCol w:w="852"/>
        <w:gridCol w:w="341"/>
        <w:gridCol w:w="379"/>
        <w:gridCol w:w="840"/>
        <w:gridCol w:w="684"/>
        <w:gridCol w:w="516"/>
        <w:gridCol w:w="756"/>
        <w:gridCol w:w="459"/>
        <w:gridCol w:w="691"/>
      </w:tblGrid>
      <w:tr>
        <w:trPr>
          <w:trHeight w:val="255" w:hRule="atLeast"/>
        </w:trPr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社会保障和就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支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事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单位养老支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离退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.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.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18.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18.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行政单位医疗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.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9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9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农林水支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706.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706.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3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农业农村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706.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706.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219.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219.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0.8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0.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1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法监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1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1.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99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农业农村支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74.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74.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合    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  <w:t>3274.8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  <w:t>3274.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tbl>
      <w:tblPr>
        <w:tblW w:w="10567" w:type="dxa"/>
        <w:jc w:val="left"/>
        <w:tblInd w:w="-9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68"/>
        <w:gridCol w:w="960"/>
        <w:gridCol w:w="660"/>
        <w:gridCol w:w="93"/>
        <w:gridCol w:w="1023"/>
        <w:gridCol w:w="690"/>
        <w:gridCol w:w="1566"/>
        <w:gridCol w:w="768"/>
        <w:gridCol w:w="756"/>
        <w:gridCol w:w="732"/>
        <w:gridCol w:w="696"/>
        <w:gridCol w:w="708"/>
        <w:gridCol w:w="763"/>
      </w:tblGrid>
      <w:tr>
        <w:trPr>
          <w:trHeight w:val="698" w:hRule="atLeast"/>
        </w:trPr>
        <w:tc>
          <w:tcPr>
            <w:tcW w:w="1056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综合执法大队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支出预算表</w:t>
            </w:r>
          </w:p>
        </w:tc>
      </w:tr>
      <w:tr>
        <w:trPr>
          <w:trHeight w:val="653" w:hRule="atLeas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32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</w:tr>
      <w:tr>
        <w:trPr>
          <w:trHeight w:val="615" w:hRule="atLeast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5"/>
                <w:szCs w:val="15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5"/>
                <w:szCs w:val="15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imes New Roman" w:hAnsi="Arial Unicode MS;Times New Roman" w:eastAsia="Arial Unicode MS;Times New Roman" w:cs="Arial Unicode MS;Times New Roman"/>
                <w:color w:val="000000"/>
                <w:sz w:val="15"/>
                <w:szCs w:val="15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社会保障和就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3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单位养老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719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离退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9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离退休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退休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.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.0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805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离退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029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其他商品和服务支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其他商品和服务支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.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.1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社会保障缴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机关事业单位基本养老保险缴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5.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5.8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社会保障缴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职业年金缴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医疗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社会保障缴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职工基本医疗保险缴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.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.4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社会保障缴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11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公务员医疗补助缴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9.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9.20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3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农林水支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3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农业农村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706.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2219.3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486.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1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资奖金津补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10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基本工资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40.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40.6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1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资奖金津补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1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津贴补贴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84.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84.6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1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工资奖金津补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1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奖金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77.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77.1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社会保障缴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1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其他社会保障缴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.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.5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0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住房公积金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1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住房公积金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0.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0.97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9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社会福利和救助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30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奖励金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.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.09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3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其他交通费用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4.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64.43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工会经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6.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6.05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2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福利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4.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4.86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4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</w:t>
            </w:r>
          </w:p>
        </w:tc>
        <w:tc>
          <w:tcPr>
            <w:tcW w:w="11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培训费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6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培训费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tbl>
      <w:tblPr>
        <w:tblW w:w="10361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044"/>
        <w:gridCol w:w="626"/>
        <w:gridCol w:w="1378"/>
        <w:gridCol w:w="768"/>
        <w:gridCol w:w="1116"/>
        <w:gridCol w:w="876"/>
        <w:gridCol w:w="900"/>
        <w:gridCol w:w="888"/>
        <w:gridCol w:w="816"/>
        <w:gridCol w:w="696"/>
        <w:gridCol w:w="4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办公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5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5.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印刷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0.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2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手续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2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水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邮电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.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2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差旅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2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502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其他商品和服务支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其他商品和服务支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6.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502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公务用车运行维护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302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公务用车运行维护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4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cs="Tahoma;DejaVu Sans" w:ascii="宋体" w:hAnsi="宋体"/>
                <w:sz w:val="15"/>
                <w:szCs w:val="15"/>
              </w:rPr>
              <w:t>50</w:t>
            </w: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2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</w:rPr>
              <w:t>30</w:t>
            </w: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2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6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办公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.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502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专用材料购置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专用材料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.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物业管理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6.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6.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水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.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电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Tahoma;DejaVu Sans" w:ascii="宋体" w:hAnsi="宋体"/>
                <w:sz w:val="15"/>
                <w:szCs w:val="15"/>
              </w:rPr>
              <w:t>50</w:t>
            </w: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2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30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8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8.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邮电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Tahoma;DejaVu Sans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0.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法监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办公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法监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cs="Tahoma;DejaVu Sans" w:ascii="宋体" w:hAnsi="宋体"/>
                <w:sz w:val="15"/>
                <w:szCs w:val="15"/>
              </w:rPr>
              <w:t>502</w:t>
            </w: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2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印刷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法监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sz w:val="15"/>
                <w:szCs w:val="15"/>
                <w:lang w:val="en-US" w:eastAsia="zh-CN"/>
              </w:rPr>
            </w:pPr>
            <w:r>
              <w:rPr>
                <w:rFonts w:cs="Tahoma;DejaVu Sans" w:ascii="宋体" w:hAnsi="宋体"/>
                <w:sz w:val="15"/>
                <w:szCs w:val="15"/>
              </w:rPr>
              <w:t>50</w:t>
            </w: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2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法监管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sz w:val="15"/>
                <w:szCs w:val="15"/>
              </w:rPr>
            </w:pP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502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专用材料购置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专用材料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农业农村支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sz w:val="15"/>
                <w:szCs w:val="15"/>
              </w:rPr>
              <w:t>502</w:t>
            </w: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专用材料购置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专用材料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4.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农业农村支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工会经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5.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农业农村支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sz w:val="15"/>
                <w:szCs w:val="15"/>
              </w:rPr>
              <w:t>50</w:t>
            </w:r>
            <w:r>
              <w:rPr>
                <w:rFonts w:cs="Tahoma;DejaVu Sans" w:ascii="宋体" w:hAnsi="宋体"/>
                <w:sz w:val="15"/>
                <w:szCs w:val="15"/>
                <w:lang w:val="en-US" w:eastAsia="zh-CN"/>
              </w:rPr>
              <w:t>2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cs="Tahoma;DejaVu Sans" w:ascii="宋体" w:hAnsi="宋体"/>
                <w:color w:val="000000"/>
                <w:sz w:val="15"/>
                <w:szCs w:val="15"/>
                <w:lang w:val="en-US" w:eastAsia="zh-CN"/>
              </w:rPr>
              <w:t>30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  <w:lang w:eastAsia="zh-CN"/>
              </w:rPr>
              <w:t>委托业务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36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color w:val="000000"/>
                <w:sz w:val="15"/>
                <w:szCs w:val="15"/>
                <w:lang w:val="en-US" w:eastAsia="zh-CN"/>
              </w:rPr>
              <w:t>364.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;DejaVu Sans"/>
                <w:color w:val="000000"/>
                <w:sz w:val="15"/>
                <w:szCs w:val="15"/>
              </w:rPr>
            </w:pPr>
            <w:r>
              <w:rPr>
                <w:rFonts w:ascii="宋体" w:hAnsi="宋体" w:cs="Tahoma;DejaVu Sans"/>
                <w:color w:val="000000"/>
                <w:sz w:val="15"/>
                <w:szCs w:val="15"/>
              </w:rPr>
              <w:t>合计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3274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2787.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;DejaVu Sans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ahoma;DejaVu Sans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486.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ahoma;DejaVu Sans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仿宋_GB2312" w:cs="Tahoma;DejaVu Sans" w:ascii="仿宋_GB2312" w:hAnsi="仿宋_GB2312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Tahoma;DejaVu Sans"/>
                <w:color w:val="000000"/>
                <w:sz w:val="15"/>
                <w:szCs w:val="15"/>
              </w:rPr>
            </w:pPr>
            <w:r>
              <w:rPr>
                <w:rFonts w:eastAsia="仿宋_GB2312" w:cs="Tahoma;DejaVu Sans" w:ascii="仿宋_GB2312" w:hAnsi="仿宋_GB2312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widowControl/>
        <w:jc w:val="both"/>
        <w:rPr>
          <w:rFonts w:ascii="仿宋_GB2312" w:hAnsi="仿宋_GB2312" w:eastAsia="仿宋_GB2312" w:cs="Tahoma;DejaVu Sans"/>
          <w:color w:val="000000"/>
          <w:sz w:val="15"/>
          <w:szCs w:val="15"/>
        </w:rPr>
      </w:pPr>
      <w:r>
        <w:rPr>
          <w:rFonts w:eastAsia="仿宋_GB2312" w:cs="Tahoma;DejaVu Sans" w:ascii="仿宋_GB2312" w:hAnsi="仿宋_GB2312"/>
          <w:color w:val="000000"/>
          <w:sz w:val="15"/>
          <w:szCs w:val="15"/>
        </w:rPr>
      </w:r>
    </w:p>
    <w:p>
      <w:pPr>
        <w:pStyle w:val="Normal"/>
        <w:widowControl/>
        <w:jc w:val="both"/>
        <w:rPr>
          <w:rFonts w:ascii="仿宋_GB2312" w:hAnsi="仿宋_GB2312" w:eastAsia="仿宋_GB2312" w:cs="Tahoma;DejaVu Sans"/>
          <w:color w:val="000000"/>
          <w:sz w:val="15"/>
          <w:szCs w:val="15"/>
        </w:rPr>
      </w:pPr>
      <w:r>
        <w:rPr>
          <w:rFonts w:eastAsia="仿宋_GB2312" w:cs="Tahoma;DejaVu Sans" w:ascii="仿宋_GB2312" w:hAnsi="仿宋_GB2312"/>
          <w:color w:val="000000"/>
          <w:sz w:val="15"/>
          <w:szCs w:val="15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农业综合执法大队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1245</wp:posOffset>
                </wp:positionH>
                <wp:positionV relativeFrom="paragraph">
                  <wp:posOffset>334010</wp:posOffset>
                </wp:positionV>
                <wp:extent cx="5417820" cy="335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335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7"/>
                              <w:gridCol w:w="322"/>
                              <w:gridCol w:w="293"/>
                              <w:gridCol w:w="757"/>
                              <w:gridCol w:w="405"/>
                              <w:gridCol w:w="1065"/>
                              <w:gridCol w:w="975"/>
                              <w:gridCol w:w="78"/>
                              <w:gridCol w:w="1017"/>
                              <w:gridCol w:w="1101"/>
                              <w:gridCol w:w="116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5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  <w:t>单位：万元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7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收    入</w:t>
                                  </w:r>
                                </w:p>
                              </w:tc>
                              <w:tc>
                                <w:tcPr>
                                  <w:tcW w:w="5803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支    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1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项  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预算数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项   目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一般公共预算财政拨款预算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政府性基金预算财政拨款预算数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eastAsia="zh-CN"/>
                                    </w:rPr>
                                    <w:t>国有资本经营预算财政拨款预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一、本年收入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274.8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一、本年支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274.8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274.8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一）一般公共预算拨款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274.8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一）一般公共服务支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二）政府性基金预算拨款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二）社会保障和就业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16.0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16.0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三）卫生健康支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52.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52.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四）农林水支出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706.23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706.23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二、上年结转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二、结转下年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一）一般公共预算拨款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（二）政府性基金预算拨款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  <w:t>（三）国有资本经营预算财政拨款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收  入  总  计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274.8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支  出  总  计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274.86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3274.86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264.35pt;mso-wrap-distance-left:9pt;mso-wrap-distance-right:9pt;mso-wrap-distance-top:0pt;mso-wrap-distance-bottom:0pt;margin-top:26.3pt;mso-position-vertical-relative:text;margin-left:84.35pt;mso-position-horizontal-relative:page">
                <v:fill opacity="0f"/>
                <v:textbox inset="0in,0in,0in,0in">
                  <w:txbxContent>
                    <w:tbl>
                      <w:tblPr>
                        <w:tblW w:w="85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7"/>
                        <w:gridCol w:w="322"/>
                        <w:gridCol w:w="293"/>
                        <w:gridCol w:w="757"/>
                        <w:gridCol w:w="405"/>
                        <w:gridCol w:w="1065"/>
                        <w:gridCol w:w="975"/>
                        <w:gridCol w:w="78"/>
                        <w:gridCol w:w="1017"/>
                        <w:gridCol w:w="1101"/>
                        <w:gridCol w:w="116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5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62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1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宋体" w:hAnsi="宋体" w:cs="宋体"/>
                                <w:kern w:val="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1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  <w:t>单位：万元</w:t>
                            </w:r>
                          </w:p>
                        </w:tc>
                        <w:tc>
                          <w:tcPr>
                            <w:tcW w:w="116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7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收    入</w:t>
                            </w:r>
                          </w:p>
                        </w:tc>
                        <w:tc>
                          <w:tcPr>
                            <w:tcW w:w="5803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支    出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-21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项  目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预算数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项   目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一般公共预算财政拨款预算数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政府性基金预算财政拨款预算数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eastAsia="zh-CN"/>
                              </w:rPr>
                              <w:t>国有资本经营预算财政拨款预算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一、本年收入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274.86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一、本年支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274.86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274.8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9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一）一般公共预算拨款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274.86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一）一般公共服务支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9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二）政府性基金预算拨款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二）社会保障和就业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16.03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16.0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三）卫生健康支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52.6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52.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四）农林水支出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706.23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2706.23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二、上年结转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二、结转下年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一）一般公共预算拨款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（二）政府性基金预算拨款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（三）国有资本经营预算财政拨款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收  入  总  计</w:t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274.86</w:t>
                            </w:r>
                          </w:p>
                        </w:tc>
                        <w:tc>
                          <w:tcPr>
                            <w:tcW w:w="147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支  出  总  计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274.86</w:t>
                            </w:r>
                          </w:p>
                        </w:tc>
                        <w:tc>
                          <w:tcPr>
                            <w:tcW w:w="109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>3274.86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;DejaVu Sans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eastAsia="zh-CN"/>
        </w:rPr>
        <w:t>农业综合执法大队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19"/>
        <w:gridCol w:w="1466"/>
        <w:gridCol w:w="1284"/>
        <w:gridCol w:w="596"/>
        <w:gridCol w:w="484"/>
        <w:gridCol w:w="596"/>
        <w:gridCol w:w="544"/>
        <w:gridCol w:w="1104"/>
        <w:gridCol w:w="512"/>
        <w:gridCol w:w="484"/>
        <w:gridCol w:w="871"/>
      </w:tblGrid>
      <w:tr>
        <w:trPr>
          <w:trHeight w:val="255" w:hRule="atLeast"/>
        </w:trPr>
        <w:tc>
          <w:tcPr>
            <w:tcW w:w="13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社会保障和就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8.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2.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-0.7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事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单位养老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8.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316.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2.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-0.7 </w:t>
            </w:r>
          </w:p>
        </w:tc>
      </w:tr>
      <w:tr>
        <w:trPr>
          <w:trHeight w:val="293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单位离退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.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7.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0.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2.7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7.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5.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5.8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1.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-0.8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8050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3.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0.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-0.8 </w:t>
            </w:r>
          </w:p>
        </w:tc>
      </w:tr>
      <w:tr>
        <w:trPr>
          <w:trHeight w:val="3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卫生健康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47.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1.9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47.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52.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4.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1.9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行政单位医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89.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.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93.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.5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1.9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011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公务员医疗补助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8.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9.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9.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.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1.9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农林水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642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706.2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219.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486.9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4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2.4 </w:t>
            </w:r>
          </w:p>
        </w:tc>
      </w:tr>
      <w:tr>
        <w:trPr>
          <w:trHeight w:val="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</w:rPr>
              <w:t>213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农业农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642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706.2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219.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486.9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4.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2.4 </w:t>
            </w:r>
          </w:p>
        </w:tc>
      </w:tr>
      <w:tr>
        <w:trPr>
          <w:trHeight w:val="9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行政运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166.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219.3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219.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2.9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2.4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病虫害控制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96.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0.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80.8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15.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-15.8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执法监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5.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1.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1.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5.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22.4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301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农业农村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  <w:t>353.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74.5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374.5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0.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5.8 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2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住房保障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  <w:lang w:val="en-US" w:eastAsia="zh-CN"/>
              </w:rPr>
              <w:t>250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250.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2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住房改革支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5"/>
                <w:szCs w:val="15"/>
                <w:lang w:val="en-US" w:eastAsia="zh-CN"/>
              </w:rPr>
              <w:t>250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250.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21020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购房补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50.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250.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100</w:t>
            </w:r>
          </w:p>
        </w:tc>
      </w:tr>
      <w:tr>
        <w:trPr>
          <w:trHeight w:val="315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>合    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  <w:t>3458.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  <w:t>3274.8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  <w:t>2787.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  <w:t>486.9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-183.9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 xml:space="preserve">-5.3 </w:t>
            </w:r>
          </w:p>
        </w:tc>
      </w:tr>
      <w:tr>
        <w:trPr>
          <w:trHeight w:val="315" w:hRule="atLeast"/>
        </w:trPr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tbl>
      <w:tblPr>
        <w:tblW w:w="10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4"/>
        <w:gridCol w:w="1233"/>
        <w:gridCol w:w="167"/>
        <w:gridCol w:w="1981"/>
        <w:gridCol w:w="837"/>
        <w:gridCol w:w="495"/>
        <w:gridCol w:w="905"/>
        <w:gridCol w:w="463"/>
        <w:gridCol w:w="1266"/>
      </w:tblGrid>
      <w:tr>
        <w:trPr>
          <w:trHeight w:val="1328" w:hRule="atLeast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综合执法大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财政拨款基本支出预算表</w:t>
            </w:r>
          </w:p>
        </w:tc>
      </w:tr>
      <w:tr>
        <w:trPr>
          <w:trHeight w:val="377" w:hRule="atLeast"/>
        </w:trPr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39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出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5"/>
                <w:szCs w:val="15"/>
                <w:lang w:bidi="ar"/>
              </w:rPr>
              <w:t>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2569.32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  <w:t>2569.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工资奖金津补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基本工资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40.63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340.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工资奖金津补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津贴补贴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84.62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884.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工资奖金津补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0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奖金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77.1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77.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社会保障缴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0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机关事业单位基本养老保险缴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5.8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5.8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社会保障缴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0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职业年金缴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02.9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社会保障缴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10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职工基本医疗保险缴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93.4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93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社会保障缴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务员医疗补助缴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9.2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社会保障缴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1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其他社会保障缴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.5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4.5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501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住房公积金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301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住房公积金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0.9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00.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商品和服务支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3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eastAsia="zh-CN"/>
              </w:rPr>
              <w:t>商品和服务支出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212.48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212.48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办公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5.7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15.7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印刷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.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.5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4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手续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5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水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.3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07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邮电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.4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2.4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差旅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</w:t>
            </w: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维修（护）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维修（护）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2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  <w:t>培训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16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培训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工会经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6.0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6.05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2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福利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4.8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4.86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2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公务用车运行维护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3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公务用车运行维护费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.1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14.1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2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办公经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3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交通费用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4.43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4.43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29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商品和服务支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  <w:t>其他商品和服务支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.84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5"/>
                <w:szCs w:val="15"/>
                <w:lang w:val="en-US" w:eastAsia="zh-CN" w:bidi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27.84</w:t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5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对个人和家庭补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303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15"/>
                <w:szCs w:val="15"/>
                <w:lang w:eastAsia="zh-CN"/>
              </w:rPr>
              <w:t>对个人和家庭补助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6.1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6.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90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离退休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3030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.06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6.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509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社会福利和救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30309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奖励金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.0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  <w:t>0.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369" w:hRule="exact"/>
        </w:trPr>
        <w:tc>
          <w:tcPr>
            <w:tcW w:w="6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  <w:lang w:val="en-US" w:eastAsia="zh-CN"/>
              </w:rPr>
              <w:t>合计：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  <w:t>2787.95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5"/>
                <w:szCs w:val="15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综合执法大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综合执法大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国有资本经营预算财政拨款收入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;DejaVu Sans"/>
          <w:color w:val="000000"/>
          <w:sz w:val="32"/>
          <w:szCs w:val="32"/>
        </w:rPr>
      </w:pPr>
      <w:r>
        <w:rPr>
          <w:rFonts w:eastAsia="黑体" w:cs="Tahoma;DejaVu Sans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综合执法大队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年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.2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12.8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4.1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.2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12.8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4.1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.2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12.83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4.1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农业综合执法大队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.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.5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.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.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.8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8.8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;DejaVu Sans"/>
          <w:color w:val="000000"/>
          <w:sz w:val="32"/>
          <w:szCs w:val="32"/>
        </w:rPr>
      </w:pPr>
      <w:r>
        <w:rPr>
          <w:rFonts w:eastAsia="仿宋_GB2312" w:cs="Tahoma;DejaVu Sans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68595" cy="691896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687832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696976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680148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0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690372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文星标宋">
    <w:altName w:val="微软雅黑"/>
    <w:charset w:val="00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7:05:00Z</dcterms:created>
  <dc:creator>dell</dc:creator>
  <dc:description/>
  <dc:language>en-US</dc:language>
  <cp:lastModifiedBy>user</cp:lastModifiedBy>
  <cp:lastPrinted>2025-01-26T14:55:00Z</cp:lastPrinted>
  <dcterms:modified xsi:type="dcterms:W3CDTF">2025-01-26T15:32:26Z</dcterms:modified>
  <cp:revision>8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