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/>
        </w:rPr>
        <w:t>采育成人学校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单位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09.86294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8.1821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8.15818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  <w:t>256.20324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9"/>
        <w:gridCol w:w="1129"/>
        <w:gridCol w:w="560"/>
        <w:gridCol w:w="1075"/>
        <w:gridCol w:w="233"/>
        <w:gridCol w:w="385"/>
        <w:gridCol w:w="533"/>
        <w:gridCol w:w="579"/>
        <w:gridCol w:w="386"/>
        <w:gridCol w:w="386"/>
        <w:gridCol w:w="386"/>
        <w:gridCol w:w="398"/>
        <w:gridCol w:w="218"/>
      </w:tblGrid>
      <w:tr>
        <w:trPr>
          <w:trHeight w:val="402" w:hRule="atLeast"/>
        </w:trPr>
        <w:tc>
          <w:tcPr>
            <w:tcW w:w="809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镇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504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成人初等教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5049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其他成人教育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社会保障就业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8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行政事业单位养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805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机关事业单位基本养老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805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机关事业单位职业年金缴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卫生健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18.1581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18.158184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210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行政事业单位医疗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77"/>
        <w:gridCol w:w="649"/>
        <w:gridCol w:w="529"/>
        <w:gridCol w:w="650"/>
        <w:gridCol w:w="736"/>
        <w:gridCol w:w="1292"/>
        <w:gridCol w:w="1291"/>
        <w:gridCol w:w="393"/>
        <w:gridCol w:w="598"/>
        <w:gridCol w:w="386"/>
        <w:gridCol w:w="387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457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92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65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5168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5168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276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276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8610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86108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1376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1376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67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676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396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396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50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50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0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0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0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0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749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749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37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37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5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5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0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0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4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人初等教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00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000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7788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77881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5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89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8940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事业单位医疗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9023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90236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58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582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9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.20324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.20324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4"/>
        <w:gridCol w:w="1505"/>
        <w:gridCol w:w="1154"/>
        <w:gridCol w:w="1082"/>
        <w:gridCol w:w="1081"/>
        <w:gridCol w:w="10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9.8629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8.1682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8.1581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6.2032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98"/>
        <w:gridCol w:w="1088"/>
        <w:gridCol w:w="1064"/>
        <w:gridCol w:w="1065"/>
        <w:gridCol w:w="969"/>
        <w:gridCol w:w="1027"/>
        <w:gridCol w:w="1057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Times New Roman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6.1968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人教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50.6375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4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人初等教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.637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09.8629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49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成人教育支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12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和就业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.7685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养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.7685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8.1682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.8457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职业年金缴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922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健康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.3600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8.1581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8.1581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.3600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18.1581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18.1581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4163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9437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  <w:t>24.430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4.430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4.430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等线 Light" w:cs="等线 Light" w:ascii="等线 Light" w:hAnsi="等线 Light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336.196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38"/>
        <w:gridCol w:w="662"/>
        <w:gridCol w:w="1844"/>
        <w:gridCol w:w="1131"/>
        <w:gridCol w:w="1135"/>
        <w:gridCol w:w="1148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  <w:t>22.516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  <w:t>22.516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8.527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8.527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购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4.8610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4.8610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95.137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95.137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.2767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.27676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5.396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5.396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4.6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4.650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0.5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0.500000</w:t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.0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.000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34.749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34.749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  <w:t>6.237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  <w:lang w:val="en-US" w:eastAsia="zh-CN"/>
              </w:rPr>
              <w:t>6.237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0.22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0.225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.1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.100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.7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.700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8.7788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9.389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13.9023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4.2558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56.2032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204.04224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  <w:t>52.16100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1"/>
        <w:gridCol w:w="991"/>
        <w:gridCol w:w="660"/>
        <w:gridCol w:w="989"/>
        <w:gridCol w:w="1272"/>
        <w:gridCol w:w="622"/>
        <w:gridCol w:w="112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采育成人学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0.17173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.1717173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7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只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教委本级填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大兴区教育委员会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律顾问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聘请法律顾问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审计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活动专项审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502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审计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责任审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审计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结算审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项目评审评估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项目预算评审服务经费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0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  <w:lang w:val="en-US" w:eastAsia="zh-CN"/>
        </w:rPr>
        <w:t>采育成人学校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单位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采育镇成人学校成立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正式批准为独立法人单位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真正成为有独立人员编制的法人单位，单位职责是开展各层次的成人教育培训，现单位有正式编制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其中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专业技术人员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工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机构设置情况：成校设有校长室，副校长室，总务处。安保处，财务室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单位性质：财政全额拨款事业单位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员情况：我校编制人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初实有在职人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采育镇成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学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预算仅包含本单位预算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1.7564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1.7564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5.5531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相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在编教师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人，导致人员经费与公用相应减少，导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.8629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.1682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1581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5.5531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.7745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相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在编教师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人，导致教育经费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600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相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在编教师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人，导致社会保障和就业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2018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相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在编教师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人，导致卫生健康支出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.8629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.1682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1581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具体构成：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.8629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.1682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1581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6.2032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.8629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.1682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15818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56.20324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56.203248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336.196808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9.9935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3.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9.86294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50.637540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40.77459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9.43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相比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人员减少。教育经费相应减少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8.16821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35.76856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.60035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6.9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相比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人员减少。</w:t>
      </w:r>
      <w:r>
        <w:rPr>
          <w:rFonts w:ascii="仿宋" w:hAnsi="仿宋" w:cs="Tahoma" w:eastAsia="仿宋"/>
          <w:color w:val="000000"/>
          <w:sz w:val="32"/>
          <w:szCs w:val="32"/>
        </w:rPr>
        <w:t>社会保障和就业支出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相应减少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8.15821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5.63006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.2185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39.6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相比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人员减少。</w:t>
      </w:r>
      <w:r>
        <w:rPr>
          <w:rFonts w:ascii="仿宋" w:hAnsi="仿宋" w:cs="Tahoma" w:eastAsia="仿宋"/>
          <w:color w:val="000000"/>
          <w:sz w:val="32"/>
          <w:szCs w:val="32"/>
        </w:rPr>
        <w:t>卫生健康支出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相应减少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2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4.430638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4.430638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年未做住房保障支出经费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56.20324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04.042248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52.16100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2.5168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津贴补贴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8.5276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机关事业单位基本养老保险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8.778812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职业年金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9.3894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职工基本医疗保险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3.90236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公务员医疗补助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4.255824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其他社会保障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.276764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住房公积金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5.396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购房津贴补贴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4.861088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" w:hAnsi="仿宋" w:cs="Tahoma" w:eastAsia="仿宋"/>
          <w:color w:val="000000"/>
          <w:sz w:val="32"/>
          <w:szCs w:val="32"/>
        </w:rPr>
        <w:t>绩效工资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95.1376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4.650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水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.500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福利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.100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运行维护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维修（护）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6.237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电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取暖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34.749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、培训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.225000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xxx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xxx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xxx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土地开发支出</w:t>
      </w:r>
      <w:r>
        <w:rPr>
          <w:rFonts w:eastAsia="仿宋_GB2312;仿宋" w:cs="Tahoma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Tahoma" w:eastAsia="仿宋_GB2312;仿宋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城市建设支出</w:t>
      </w:r>
      <w:r>
        <w:rPr>
          <w:rFonts w:eastAsia="仿宋_GB2312;仿宋" w:cs="Tahoma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采育成人学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采育镇成人学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年初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增减无变化，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.70000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增减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采育镇成人学校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8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80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57.0854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.48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无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无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xxx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xxx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要根据业务职能对专业性较强的名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北京市大兴区采育镇成人学校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全称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dc:language>en-US</dc:language>
  <cp:lastModifiedBy>﹍Mr.杨℡</cp:lastModifiedBy>
  <cp:lastPrinted>2019-02-14T17:33:00Z</cp:lastPrinted>
  <dcterms:modified xsi:type="dcterms:W3CDTF">2025-02-13T09:38:16Z</dcterms:modified>
  <cp:revision>3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47D861EAF42D1AD5A1C9D01D4ED9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