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北京市大兴区大辛庄中学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大兴区大辛庄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.89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.41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.97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51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.89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1.89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.89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.89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06"/>
        <w:gridCol w:w="838"/>
        <w:gridCol w:w="593"/>
        <w:gridCol w:w="838"/>
        <w:gridCol w:w="593"/>
        <w:gridCol w:w="386"/>
        <w:gridCol w:w="592"/>
        <w:gridCol w:w="600"/>
        <w:gridCol w:w="386"/>
        <w:gridCol w:w="386"/>
        <w:gridCol w:w="386"/>
        <w:gridCol w:w="406"/>
        <w:gridCol w:w="245"/>
      </w:tblGrid>
      <w:tr>
        <w:trPr>
          <w:trHeight w:val="402" w:hRule="atLeast"/>
        </w:trPr>
        <w:tc>
          <w:tcPr>
            <w:tcW w:w="806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大兴区大辛庄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25.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25.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21.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221.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01.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201.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1.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1.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1.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1.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3.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3.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8.9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8.9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8.7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8.7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4.5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4.5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4.5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4.5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2.3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2.3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2.1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2.1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61.8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461.8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06"/>
        <w:gridCol w:w="663"/>
        <w:gridCol w:w="727"/>
        <w:gridCol w:w="663"/>
        <w:gridCol w:w="737"/>
        <w:gridCol w:w="792"/>
        <w:gridCol w:w="845"/>
        <w:gridCol w:w="873"/>
        <w:gridCol w:w="386"/>
        <w:gridCol w:w="386"/>
        <w:gridCol w:w="690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大兴区大辛庄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25.4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11.2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4.1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21.9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11.2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0.7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01.9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11.2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0.7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资福利支出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7.3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67.7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6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0.5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0.5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9.8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5.5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4.1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8.8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3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9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9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6.8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6.8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3.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3.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0.2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.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水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电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2.2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2.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邮电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取暖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9.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9.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物业管理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7.3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8.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8.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差旅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3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0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维修（护）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培训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4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3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1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接待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2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劳务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8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2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.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.6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1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.6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8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8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其他普通教育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6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1.9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1.6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1.9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1.6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.8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.8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8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8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8.9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8.9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8.9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8.9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8.7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8.7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8.7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8.7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生活补助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4.5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4.5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4.5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4.5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2.3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2.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3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.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.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61.8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47.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4.5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54"/>
        <w:gridCol w:w="1505"/>
        <w:gridCol w:w="1154"/>
        <w:gridCol w:w="1082"/>
        <w:gridCol w:w="1081"/>
        <w:gridCol w:w="100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大兴区大辛庄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.8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.8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.8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.8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.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.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9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.9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5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.8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.8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3"/>
        <w:gridCol w:w="1075"/>
        <w:gridCol w:w="1097"/>
        <w:gridCol w:w="1097"/>
        <w:gridCol w:w="1105"/>
        <w:gridCol w:w="1098"/>
        <w:gridCol w:w="1133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小标宋简体;微软雅黑" w:hAnsi="方正小标宋简体;微软雅黑" w:eastAsia="方正小标宋简体;微软雅黑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大兴区大辛庄中学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91.5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25.4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11.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4.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6.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5.12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91.5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21.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11.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0.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9.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5.39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291.5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201.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11.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0.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89.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6.94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9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普通教育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费附加安排的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4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4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.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99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费附加安排的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4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4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.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55.7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1.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1.6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3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3.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8.87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55.7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1.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1.6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.3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3.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8.87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8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8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8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9.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8.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8.9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.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.66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2.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8.7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8.7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3.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6.51%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9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行政事业单位养老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3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3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3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.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4.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4.5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.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.37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.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4.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4.5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.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.37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7.7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2.3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2.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5.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6.93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3.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.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.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.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4.48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.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.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0.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.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.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.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48.3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61.8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47.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4.5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38"/>
        <w:gridCol w:w="663"/>
        <w:gridCol w:w="1843"/>
        <w:gridCol w:w="1101"/>
        <w:gridCol w:w="1136"/>
        <w:gridCol w:w="1169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大兴区大辛庄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90.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90.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0.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0.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5.5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5.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8.8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8.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8.9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8.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8.7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8.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9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9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6.8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6.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4.5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4.5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5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2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06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.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.5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0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3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劳务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6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2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4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8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83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.8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.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8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47.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202.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44.51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23"/>
        <w:gridCol w:w="476"/>
        <w:gridCol w:w="1069"/>
        <w:gridCol w:w="464"/>
        <w:gridCol w:w="1256"/>
        <w:gridCol w:w="1164"/>
        <w:gridCol w:w="698"/>
        <w:gridCol w:w="1204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大兴区大辛庄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大兴区大辛庄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大兴区大辛庄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5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大兴区大辛庄中学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.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.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.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.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.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.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091"/>
        <w:gridCol w:w="2172"/>
        <w:gridCol w:w="337"/>
        <w:gridCol w:w="1719"/>
        <w:gridCol w:w="159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大兴区大辛庄中学项目支出绩效目标申报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81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707" w:hRule="atLeast"/>
        </w:trPr>
        <w:tc>
          <w:tcPr>
            <w:tcW w:w="13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685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80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1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大辛庄中学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业管理与协调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北京市大兴区大辛庄中学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职责</w:t>
      </w:r>
    </w:p>
    <w:p>
      <w:pPr>
        <w:pStyle w:val="Normal"/>
        <w:spacing w:lineRule="exact" w:line="620"/>
        <w:ind w:left="359" w:firstLine="48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大兴区大辛庄中学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初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历教育，实施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初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义务教育，促进基础教育发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全面贯彻国家教育方针，培养学生的创新精神与实践能力，使之成为社会主义事业的建设者和接班人。</w:t>
      </w:r>
    </w:p>
    <w:p>
      <w:pPr>
        <w:pStyle w:val="Normal"/>
        <w:spacing w:lineRule="exact" w:line="620"/>
        <w:ind w:left="359" w:firstLine="32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情况</w:t>
      </w:r>
    </w:p>
    <w:p>
      <w:pPr>
        <w:pStyle w:val="Normal"/>
        <w:spacing w:lineRule="exact" w:line="620"/>
        <w:ind w:left="359"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内设机构：行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室、党务办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团委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教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处、政教处、总务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科研办公室、安保办公室、初一年级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初二年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初三年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性质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员情况等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校为全额拨款事业单位。根据大兴区机构编制委员会办公室关于下发《关于核定人员编制的通知》的通知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我校编制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临时辅助用工指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实有在职教职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、</w:t>
      </w:r>
      <w:r>
        <w:rPr>
          <w:rFonts w:ascii="仿宋_GB2312;仿宋" w:hAnsi="仿宋_GB2312;仿宋" w:cs="仿宋" w:eastAsia="仿宋_GB2312;仿宋"/>
          <w:sz w:val="32"/>
          <w:szCs w:val="32"/>
        </w:rPr>
        <w:t>退休教师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大辛庄中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预算仅包含本单位预算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大辛庄中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61.8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61.8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1520.3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1520.3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8.4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8.4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调出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人在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职人员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，调入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名在职人员，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年较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年减少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名在职人员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61.8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25.4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1.9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1520.3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1222.0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176.3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122.0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8.4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.3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在职人员调整薪级工资等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4.3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在职人员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及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社保基数调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.5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在职人员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及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社保基数调整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大辛庄中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61.8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25.4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1.9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大辛庄中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61.8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347.3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4.5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25.4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1.9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大辛庄中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61.8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61.8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61.8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25.4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41.9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4.5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大辛庄中学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1461.89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" w:cs="Tahoma" w:ascii="仿宋" w:hAnsi="仿宋"/>
          <w:color w:val="000000"/>
          <w:sz w:val="32"/>
          <w:szCs w:val="32"/>
        </w:rPr>
        <w:t>1347.36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" w:cs="Tahoma" w:ascii="仿宋" w:hAnsi="仿宋"/>
          <w:color w:val="000000"/>
          <w:sz w:val="32"/>
          <w:szCs w:val="32"/>
        </w:rPr>
        <w:t>114.53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1648.31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了</w:t>
      </w:r>
      <w:r>
        <w:rPr>
          <w:rFonts w:eastAsia="仿宋" w:cs="Tahoma" w:ascii="仿宋" w:hAnsi="仿宋"/>
          <w:color w:val="000000"/>
          <w:sz w:val="32"/>
          <w:szCs w:val="32"/>
        </w:rPr>
        <w:t>186.42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1.31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225.41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291.57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66.1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5.12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在职人员减少</w:t>
      </w: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人，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项目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减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41.97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55.79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3.82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8.87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在职人员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及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社保基数调整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94.51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00.94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了</w:t>
      </w:r>
      <w:r>
        <w:rPr>
          <w:rFonts w:eastAsia="仿宋" w:cs="Tahoma" w:ascii="仿宋" w:hAnsi="仿宋"/>
          <w:color w:val="000000"/>
          <w:sz w:val="32"/>
          <w:szCs w:val="32"/>
        </w:rPr>
        <w:t>6.43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率</w:t>
      </w:r>
      <w:r>
        <w:rPr>
          <w:rFonts w:eastAsia="仿宋" w:cs="Tahoma" w:ascii="仿宋" w:hAnsi="仿宋"/>
          <w:color w:val="000000"/>
          <w:sz w:val="32"/>
          <w:szCs w:val="32"/>
        </w:rPr>
        <w:t>6.37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在职人员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及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月社保基数调整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00.01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100.01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初补发在职人员以前年度住房补贴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大辛庄中学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1347.36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1202.85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144.51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机关事业单位基本养老保险缴费、职业年金缴费、职工基本医疗保险缴费、公务员医疗补助缴费、其他社会保障缴费、住房公积金、绩效工资、奖励金、退休费、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水费、邮电费、差旅费、福利费、公务接待费、公务用车运行维护费、维修（护）费、其他商品和服务支出、电费、取暖费、物业管理费、培训费、劳务费、委托业务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大辛庄中学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大辛庄中学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辛庄中学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.1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20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</w:t>
      </w:r>
      <w:r>
        <w:rPr>
          <w:rFonts w:eastAsia="仿宋" w:cs="Tahoma" w:ascii="仿宋" w:hAnsi="仿宋"/>
          <w:color w:val="000000"/>
          <w:sz w:val="32"/>
          <w:szCs w:val="32"/>
        </w:rPr>
        <w:t>0.1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5.4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5.4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5.4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无变化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辛庄中学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3.9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3.9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03.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.6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35.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4.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辛庄中学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atLeast" w:line="24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差旅费”：反映单位工作人员国（境）内出差发生的城市间交通费、住宿费、伙食补助费和市内交通费。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大辛庄中学</w:t>
      </w:r>
    </w:p>
    <w:p>
      <w:pPr>
        <w:pStyle w:val="Normal"/>
        <w:spacing w:lineRule="exact" w:line="600"/>
        <w:ind w:right="16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3T02:4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04E3D4BF7492F9048AFE027F5D9FE</vt:lpwstr>
  </property>
  <property fmtid="{D5CDD505-2E9C-101B-9397-08002B2CF9AE}" pid="3" name="KSOProductBuildVer">
    <vt:lpwstr>2052-11.8.2.12251</vt:lpwstr>
  </property>
</Properties>
</file>