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北京一零一中大兴分校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47"/>
        <w:gridCol w:w="2646"/>
        <w:gridCol w:w="1631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.08727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3.357996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.719800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.225476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160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160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5.30327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5.303272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5.30327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5.30327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"/>
        <w:gridCol w:w="1225"/>
        <w:gridCol w:w="1021"/>
        <w:gridCol w:w="1225"/>
        <w:gridCol w:w="386"/>
        <w:gridCol w:w="385"/>
        <w:gridCol w:w="1030"/>
        <w:gridCol w:w="1031"/>
        <w:gridCol w:w="385"/>
        <w:gridCol w:w="385"/>
        <w:gridCol w:w="385"/>
        <w:gridCol w:w="394"/>
        <w:gridCol w:w="216"/>
      </w:tblGrid>
      <w:tr>
        <w:trPr>
          <w:trHeight w:val="402" w:hRule="atLeast"/>
        </w:trPr>
        <w:tc>
          <w:tcPr>
            <w:tcW w:w="909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83.3579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61.14199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83.3579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61.14199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5766.1018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5743.8858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497.2561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497.2561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0.0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43.719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43.7198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43.719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43.7198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4.8200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4.7820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8.2254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8.22547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8.2254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8.22547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25.30327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03.08727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.216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78"/>
        <w:gridCol w:w="640"/>
        <w:gridCol w:w="716"/>
        <w:gridCol w:w="642"/>
        <w:gridCol w:w="714"/>
        <w:gridCol w:w="1114"/>
        <w:gridCol w:w="1114"/>
        <w:gridCol w:w="1029"/>
        <w:gridCol w:w="380"/>
        <w:gridCol w:w="379"/>
        <w:gridCol w:w="393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83.3579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67.1485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16.20947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83.3579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67.1485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16.20947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66.1018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72.2323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93.86947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69.898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69.8984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9.1573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9.15736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45.59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03.4596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2.1358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3896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3896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9.133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9.1336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3.961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435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2.526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81653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81653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8.4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.4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7542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754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5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2.8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2.8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4.3749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4.3749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0.9026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0.90267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3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3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8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8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7.2561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4.9161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.34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0.902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0.9024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6413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6413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6.828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6.8284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544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544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4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4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0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3.719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2.4118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3.719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2.4118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78200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7820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.78200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.7820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8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8.2254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8.2254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8.2254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8.2254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725.3032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07.7858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7.51747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34"/>
        <w:gridCol w:w="1396"/>
        <w:gridCol w:w="1234"/>
        <w:gridCol w:w="1234"/>
        <w:gridCol w:w="1016"/>
        <w:gridCol w:w="931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703.0872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261.1419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261.1419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.719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.719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.2254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.2254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703.0872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703.0872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703.0872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91"/>
        <w:gridCol w:w="1155"/>
        <w:gridCol w:w="1155"/>
        <w:gridCol w:w="1155"/>
        <w:gridCol w:w="1064"/>
        <w:gridCol w:w="1152"/>
        <w:gridCol w:w="996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371.2737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61.1419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267.1485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93.993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10.1317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73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371.2737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61.1419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267.1485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93.993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10.1317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73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748.7954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43.8858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72.2323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1.653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4.9095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22.4783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7.2561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4.9161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34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25.2221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0.1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.0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18.4312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3.719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2.4118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309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74.7114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7.15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18.4312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3.719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2.4118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309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74.7114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7.1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0.619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4.782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4.782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85.8373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50.31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81.6886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.0865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.0865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76.6021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3.17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4.8151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52.5432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52.5432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2.2719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63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0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0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08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7.4175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98.2254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98.2254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9.192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5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7.4175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98.2254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98.2254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9.192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5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63.8639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58.016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58.0163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.8475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2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3.5536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0.2090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0.2090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3.3445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.33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87.2083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87.2083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87.2083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87.2083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87.2083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87.2083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584.3309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3.0872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707.785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95.302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881.2437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2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14"/>
        <w:gridCol w:w="663"/>
        <w:gridCol w:w="1820"/>
        <w:gridCol w:w="1155"/>
        <w:gridCol w:w="1155"/>
        <w:gridCol w:w="1143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122.266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122.2660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0.800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0.800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8.7987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8.7987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90.28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90.288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.0865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2.5432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8.01638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0.2090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3896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3896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9.133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9.1336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6.73276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6.73276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1.979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1.979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8165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816539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9.283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9.283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5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5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65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7542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75422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.787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.787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8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499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499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07.7858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01.0530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6.73276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45"/>
        <w:gridCol w:w="662"/>
        <w:gridCol w:w="991"/>
        <w:gridCol w:w="662"/>
        <w:gridCol w:w="1180"/>
        <w:gridCol w:w="1082"/>
        <w:gridCol w:w="622"/>
        <w:gridCol w:w="1126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6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4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6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4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4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9.6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一零一中大兴分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北京一零一中大兴分校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职能：我单位为榆垡本地基础义务教育学生提供优质的教育教学任务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机构设置情况：下设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师发展中心、学生发展中心、后勤保障中心、学校发展中心、课程发展中心、特色发展中心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单位性质：全额拨款事业单位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人员情况：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编制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年初在编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一零一中大兴分校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京一零一中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25.303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03.087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.2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其中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.2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935.6860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76.9350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7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：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7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3828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是：一般公共预算财政拨款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847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人员社保基数降低，社会保障和就业支出及卫生健康支出减少；政府性基金预算财政拨款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政府投资项目尾款已经结清，今年不再安排资金；事业收入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.4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未将全部高中收费申请返还，今年计划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未申请部分及今年预计收到的金额一起申请返还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25.303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83.357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3.719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8.2254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935.6860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80.0052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94.55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12.12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3828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347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学生增加，公用经费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0.84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人员保险基数降低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.8945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职人员保险基数降低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是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政府投资的改造项目尾款已经结清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京一零一中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25.303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83.357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3.719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8.2254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京一零一中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25.303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07.7858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17.5174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83.357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3.719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8.2254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京一零一中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03.087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03.087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03.087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61.141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3.719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8.2254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京一零一中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03.087272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6707.785801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995.302471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8585.013318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881.92604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.27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6283.35799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381.024756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97.6667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.53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人员工资补发项目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843.719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18.43124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74.71144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7.1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人员保险基数降低且人员减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598.22547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07.4175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9.19210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1.5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人员保险基数降低且人员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城乡社区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48.60453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48.60453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政府投资项目的工程尾款已经结清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87.208397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587.20839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今年年初未做补发住房补贴的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北京一零一中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6707.785801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6201.05304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506.732761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</w:t>
      </w:r>
      <w:r>
        <w:rPr>
          <w:rFonts w:ascii="仿宋" w:hAnsi="仿宋" w:cs="Tahoma" w:eastAsia="仿宋"/>
          <w:color w:val="000000"/>
          <w:sz w:val="32"/>
          <w:szCs w:val="32"/>
        </w:rPr>
        <w:t>绩效工资</w:t>
      </w:r>
      <w:r>
        <w:rPr>
          <w:rFonts w:ascii="仿宋" w:hAnsi="仿宋" w:cs="Tahoma" w:eastAsia="仿宋"/>
          <w:color w:val="000000"/>
          <w:sz w:val="32"/>
          <w:szCs w:val="32"/>
        </w:rPr>
        <w:t>、机关事业单位基本养老保险缴费、职业年金缴费、职工基本医疗保险缴费、公务员医疗补助缴费、其他社会保障缴费、住房公积金、绩效工资、奖励金、退休费、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邮电费、福利费、公务用车运行维护费、维修（护）费、电费、取暖费、物业管理费、培训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北京一零一中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土地开发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城市建设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北京一零一中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一零一中大兴分校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.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19.6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9.6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21.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1.9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另外，是我校报废一辆油车，同时增加了一辆清洁能源车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一零一中大兴分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.6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.6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641.68116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6.3508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725.3032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一零一中大兴分校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ind w:left="640" w:hanging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北京一零一中大兴分校重点行政事业性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收费情况明细如下：</w:t>
      </w:r>
    </w:p>
    <w:p>
      <w:pPr>
        <w:pStyle w:val="11"/>
        <w:spacing w:lineRule="exact" w:line="60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(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普通高中一般学校学费：</w:t>
      </w:r>
      <w:r>
        <w:rPr>
          <w:rFonts w:eastAsia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生学期，</w:t>
      </w:r>
    </w:p>
    <w:p>
      <w:pPr>
        <w:pStyle w:val="11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普通高中重点学校学费：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生学期，文件依据为京价（收）字</w:t>
      </w:r>
      <w:r>
        <w:rPr>
          <w:rFonts w:eastAsia="仿宋_GB2312;仿宋" w:ascii="仿宋_GB2312;仿宋" w:hAnsi="仿宋_GB2312;仿宋"/>
          <w:sz w:val="32"/>
          <w:szCs w:val="32"/>
        </w:rPr>
        <w:t>[2000]254</w:t>
      </w:r>
      <w:r>
        <w:rPr>
          <w:rFonts w:ascii="仿宋_GB2312;仿宋" w:hAnsi="仿宋_GB2312;仿宋" w:eastAsia="仿宋_GB2312;仿宋"/>
          <w:sz w:val="32"/>
          <w:szCs w:val="32"/>
        </w:rPr>
        <w:t>号、教财</w:t>
      </w:r>
      <w:r>
        <w:rPr>
          <w:rFonts w:eastAsia="仿宋_GB2312;仿宋" w:ascii="仿宋_GB2312;仿宋" w:hAnsi="仿宋_GB2312;仿宋"/>
          <w:sz w:val="32"/>
          <w:szCs w:val="32"/>
        </w:rPr>
        <w:t>[1996]101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财政专户。</w:t>
      </w:r>
    </w:p>
    <w:p>
      <w:pPr>
        <w:pStyle w:val="11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普通高中住宿收费：收费标准按文件规定，文件依据为京价（收）字</w:t>
      </w:r>
      <w:r>
        <w:rPr>
          <w:rFonts w:eastAsia="仿宋_GB2312;仿宋" w:ascii="仿宋_GB2312;仿宋" w:hAnsi="仿宋_GB2312;仿宋"/>
          <w:sz w:val="32"/>
          <w:szCs w:val="32"/>
        </w:rPr>
        <w:t>[1999]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014</w:t>
      </w:r>
      <w:r>
        <w:rPr>
          <w:rFonts w:ascii="仿宋_GB2312;仿宋" w:hAnsi="仿宋_GB2312;仿宋" w:eastAsia="仿宋_GB2312;仿宋"/>
          <w:sz w:val="32"/>
          <w:szCs w:val="32"/>
        </w:rPr>
        <w:t>号、教财</w:t>
      </w:r>
      <w:r>
        <w:rPr>
          <w:rFonts w:eastAsia="仿宋_GB2312;仿宋" w:ascii="仿宋_GB2312;仿宋" w:hAnsi="仿宋_GB2312;仿宋"/>
          <w:sz w:val="32"/>
          <w:szCs w:val="32"/>
        </w:rPr>
        <w:t>[1996]101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6.4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财政专户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96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用经费：指为保障行政单位（含参照公务员法管理事业单位）运行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600"/>
        <w:ind w:right="1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一零一中大兴分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3T01:39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8D5B39ECD41EB850E257209AFFE8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E4ZjljY2U1ZWFiMTE1M2RjYzhkMDAzMTZmMjAzODAiLCJ1c2VySWQiOiIyMDc2MDYyNTEifQ==</vt:lpwstr>
  </property>
</Properties>
</file>