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大兴区教师进修学校单位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439"/>
        <w:gridCol w:w="2614"/>
        <w:gridCol w:w="1602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师进修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0.282686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20.282686</w:t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0,920.282686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920.282686</w:t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20.282686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20.282686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150" w:type="pct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87"/>
        <w:gridCol w:w="1408"/>
        <w:gridCol w:w="461"/>
        <w:gridCol w:w="1422"/>
        <w:gridCol w:w="464"/>
        <w:gridCol w:w="300"/>
        <w:gridCol w:w="357"/>
        <w:gridCol w:w="503"/>
        <w:gridCol w:w="368"/>
        <w:gridCol w:w="358"/>
        <w:gridCol w:w="397"/>
        <w:gridCol w:w="298"/>
        <w:gridCol w:w="229"/>
      </w:tblGrid>
      <w:tr>
        <w:trPr>
          <w:trHeight w:val="402" w:hRule="atLeast"/>
        </w:trPr>
        <w:tc>
          <w:tcPr>
            <w:tcW w:w="8332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师进修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,836.95195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8,836.95195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,203.09147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,203.09147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,203.09147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,203.09147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进修及培训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6,581.54482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6,581.54482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/>
              <w:t>教师进修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6,581.54482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6,581.54482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2.31566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52.31566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2.31566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2.31566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,308.85203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,308.85203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,308.85203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,308.85203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7.344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7.344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12.88908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12.88908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56.44454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356.44454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.173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.1738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774.47869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774.47869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774.47869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774.47869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92.96025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592.9602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81.51844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181.51844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0,920.28268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10,920.28268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6400" w:type="pct"/>
        <w:jc w:val="left"/>
        <w:tblInd w:w="-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86"/>
        <w:gridCol w:w="687"/>
        <w:gridCol w:w="1192"/>
        <w:gridCol w:w="745"/>
        <w:gridCol w:w="1066"/>
        <w:gridCol w:w="1337"/>
        <w:gridCol w:w="1297"/>
        <w:gridCol w:w="1239"/>
        <w:gridCol w:w="455"/>
        <w:gridCol w:w="73"/>
        <w:gridCol w:w="285"/>
        <w:gridCol w:w="315"/>
      </w:tblGrid>
      <w:tr>
        <w:trPr>
          <w:trHeight w:val="420" w:hRule="atLeast"/>
        </w:trPr>
        <w:tc>
          <w:tcPr>
            <w:tcW w:w="10039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师进修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  <w:tc>
          <w:tcPr>
            <w:tcW w:w="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  <w:tc>
          <w:tcPr>
            <w:tcW w:w="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3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836.95195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,506.1560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,330.79593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,203.09147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,203.09147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672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,203.09147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,203.09147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.916000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.916000 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415.179500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415.179500 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739.515978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739.515978 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2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.2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6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资本性支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信息网络及软件购置更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1.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1.2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进修及培训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,581.5448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,506.1560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5.3888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,581.5448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,506.1560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75.3888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,153.772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,153.7724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66.375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66.375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奖金津补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,145.09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,145.09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9.417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9.417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17.104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17.104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9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9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3.108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56.548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56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00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.00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.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10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1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0.0513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0.051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2.912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2.912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0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8373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.837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19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19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8.828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8.828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经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6.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6.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.95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.95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教师进修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87587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45.87587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.3156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.31566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.3156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2.31566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52.315660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52.315660 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308.852032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306.67823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173800 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308.852032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306.67823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173800 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 xml:space="preserve">237.344600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 xml:space="preserve">237.34460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5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7.5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离退休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退休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9.804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9.8046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12.889088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12.889088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712.889088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712.889088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等线 Light"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356.444544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356.444544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56.444544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356.444544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173800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173800 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行政事业单位养老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生活补助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2.173800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2.173800 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74.47869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74.47869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74.47869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74.47869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92.960251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92.96025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592.960251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592.96025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81.518444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81.518444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1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保障缴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181.518444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 xml:space="preserve">181.518444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812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0920.282686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587.312948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332.969738 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950" w:type="pct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08"/>
        <w:gridCol w:w="1588"/>
        <w:gridCol w:w="1785"/>
        <w:gridCol w:w="1863"/>
        <w:gridCol w:w="826"/>
        <w:gridCol w:w="801"/>
      </w:tblGrid>
      <w:tr>
        <w:trPr>
          <w:trHeight w:val="405" w:hRule="atLeast"/>
        </w:trPr>
        <w:tc>
          <w:tcPr>
            <w:tcW w:w="9891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师进修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2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10,920.28268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10,920.28268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10,920.28268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10,920.28268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,836.95195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,836.9519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,308.85203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,308.8520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74.478695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74.47869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10,920.28268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10,920.28268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10,920.28268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450" w:type="pct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67"/>
        <w:gridCol w:w="1287"/>
        <w:gridCol w:w="1242"/>
        <w:gridCol w:w="1152"/>
        <w:gridCol w:w="1151"/>
        <w:gridCol w:w="1149"/>
        <w:gridCol w:w="882"/>
      </w:tblGrid>
      <w:tr>
        <w:trPr>
          <w:trHeight w:val="765" w:hRule="atLeast"/>
        </w:trPr>
        <w:tc>
          <w:tcPr>
            <w:tcW w:w="906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师进修学校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教育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8813.61008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836.95195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6506.156021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330.795938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3.34187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.26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普通教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2177.670923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203.09147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203.091478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5.4205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17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0502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小学教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3.60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-13.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-100.00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05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初中教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3.2934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-3.293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-100.00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0502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其他普通教育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2160.777523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203.0914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2203.091478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42.3139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.96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05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进修及培训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6586.78421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6581.54482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6506.156021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5.3888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5.239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05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教师进修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6586.78421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6581.54482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6506.156021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75.3888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-5.239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05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教育费附加安排的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49.15494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2.31566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2.31566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.1607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.43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0509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其他教育费附加安排的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49.15494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52.31566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52.31566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.1607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6.43%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社会保障和就业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386.973405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308.85203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306.678232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1738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78.12137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5.63%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08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行政事业单位养老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386.973405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308.85203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306.678232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1738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78.12137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5.63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08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事业单位离退休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408.266585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237.34460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237.344600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-170.92198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-41.87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0805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机关事业单位基本养老保险缴费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652.46160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712.88908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712.889088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60.4274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9.26%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0805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机关事业单位职业年金缴费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324.07141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356.44454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356.444544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2.3731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9.99%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0805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其他行政事业单位养老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2.1738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2.17380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2.1738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卫生健康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691.01203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74.47869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74.478695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83.4666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2.08%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10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行政事业单位医疗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691.01203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74.47869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74.478695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83.4666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2.08%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101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事业单位医疗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29.15269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92.9602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92.9602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63.8075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2.06%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10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公务员医疗补助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61.8593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81.5184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81.5184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9.6591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12.15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住房保障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644.98664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644.9866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100.00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2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住房改革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644.98664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644.9866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100.00%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221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购房补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644.98664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-644.9866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-100.00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1536.58216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0920.28268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587.312948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332.969738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616.29947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-5.34%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58"/>
        <w:gridCol w:w="662"/>
        <w:gridCol w:w="1810"/>
        <w:gridCol w:w="1155"/>
        <w:gridCol w:w="1155"/>
        <w:gridCol w:w="1110"/>
      </w:tblGrid>
      <w:tr>
        <w:trPr>
          <w:trHeight w:val="1178" w:hRule="atLeast"/>
        </w:trPr>
        <w:tc>
          <w:tcPr>
            <w:tcW w:w="83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师进修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事业工资福利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0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895.571875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895.571875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工资奖金津补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10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基本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153.7724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153.77240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工资奖金津补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1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津贴补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966.375104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966.375104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工资奖金津补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107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3145.090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3145.09000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11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其他社会保障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69.417244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69.417244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1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617.1048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617.10480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1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108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712.889088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712.889088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1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1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356.444544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356.444544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1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11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职工基本医疗保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592.960251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592.960251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1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11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81.518444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81.518444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事业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54.204473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54.204473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0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56.548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56.548000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05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6.000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6.000000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0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电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6.000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6.000000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07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邮电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2.100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2.100000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08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取暖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70.0513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70.051300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1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物业管理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42.912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42.912000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1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差旅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0.200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0.200000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维修（护）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维修（护）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2.8373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2.837300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1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8.190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8.190000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公务接待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17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公务接待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0.100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0.100000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2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93.98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93.980000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3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6.950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6.950000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9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45.875873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45.875873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22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7.540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17.540000 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0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对个人和家庭补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0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对个人和家庭补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19.9966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19.99660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9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离退休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3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退休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219.8046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219.80460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社会福利和救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>303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kern w:val="0"/>
                <w:sz w:val="18"/>
                <w:szCs w:val="18"/>
                <w:lang w:bidi="ar"/>
              </w:rPr>
              <w:t>奖励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0.192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kern w:val="0"/>
                <w:sz w:val="18"/>
                <w:szCs w:val="18"/>
                <w:lang w:bidi="ar"/>
              </w:rPr>
              <w:t xml:space="preserve">0.19200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 Light" w:cs="宋体;SimSun"/>
                <w:color w:val="000000"/>
                <w:sz w:val="22"/>
                <w:szCs w:val="22"/>
              </w:rPr>
            </w:pPr>
            <w:r>
              <w:rPr>
                <w:rFonts w:eastAsia="等线 Light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569.772948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115.568475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54.204473 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师进修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师进修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507"/>
        <w:gridCol w:w="2000"/>
        <w:gridCol w:w="1846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师进修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.5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7,006.6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7.050000 </w:t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00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0.100000 </w:t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.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7,006.6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6.950000 </w:t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.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7,006.6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6.950000 </w:t>
            </w:r>
          </w:p>
        </w:tc>
      </w:tr>
      <w:tr>
        <w:trPr>
          <w:trHeight w:val="67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5"/>
        <w:gridCol w:w="1187"/>
        <w:gridCol w:w="1187"/>
        <w:gridCol w:w="1187"/>
        <w:gridCol w:w="1189"/>
        <w:gridCol w:w="1193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师进修学校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sz w:val="22"/>
                <w:szCs w:val="32"/>
              </w:rPr>
              <w:t>1051.60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sz w:val="22"/>
                <w:szCs w:val="32"/>
              </w:rPr>
              <w:t>1051.60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sz w:val="22"/>
                <w:szCs w:val="32"/>
              </w:rPr>
              <w:t>1051.60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sz w:val="22"/>
                <w:szCs w:val="32"/>
              </w:rPr>
              <w:t>1051.60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sz w:val="22"/>
                <w:szCs w:val="32"/>
              </w:rPr>
              <w:t>1051.60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sz w:val="22"/>
                <w:szCs w:val="32"/>
              </w:rPr>
              <w:t>1051.60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教师进修学校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教师进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Tahoma"/>
          <w:color w:val="000000"/>
          <w:sz w:val="44"/>
          <w:szCs w:val="44"/>
        </w:rPr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大兴区教师进修学校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  <w:t>2025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Tahoma"/>
          <w:color w:val="000000"/>
          <w:sz w:val="44"/>
          <w:szCs w:val="44"/>
        </w:rPr>
      </w:pP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职责、机构设置情况、单位性质、人员情况等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．主要职能：北京市大兴区教师进修学校隶属北京市大兴区教育委员会，主要职责是教师培训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．机构情况：下设中小幼教研、师干训、数字研究中心、数字教育中心、科研、课程中心等部门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仿宋" w:eastAsia="仿宋_GB2312;仿宋"/>
          <w:sz w:val="32"/>
          <w:szCs w:val="32"/>
        </w:rPr>
        <w:t>我单位为全额财政拨款的事业单位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．人员情况：我</w:t>
      </w:r>
      <w:r>
        <w:rPr>
          <w:rFonts w:ascii="仿宋_GB2312;仿宋" w:hAnsi="仿宋_GB2312;仿宋" w:cs="仿宋" w:eastAsia="仿宋_GB2312;仿宋"/>
          <w:sz w:val="32"/>
          <w:szCs w:val="32"/>
        </w:rPr>
        <w:t>单位编制人数</w:t>
      </w:r>
      <w:r>
        <w:rPr>
          <w:rFonts w:eastAsia="仿宋_GB2312;仿宋" w:cs="仿宋" w:ascii="仿宋_GB2312;仿宋" w:hAnsi="仿宋_GB2312;仿宋"/>
          <w:sz w:val="32"/>
          <w:szCs w:val="32"/>
        </w:rPr>
        <w:t>214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sz w:val="32"/>
          <w:szCs w:val="32"/>
        </w:rPr>
        <w:t>年年初共有教职工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正高级教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，副高级教师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，中级职称教师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他职称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yellow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北京市大兴区教师进修学校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师进修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,920.2826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,920.2826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仿宋" w:ascii="仿宋_GB2312;仿宋" w:hAnsi="仿宋_GB2312;仿宋"/>
          <w:sz w:val="32"/>
          <w:szCs w:val="32"/>
        </w:rPr>
        <w:t>10,650.6757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 w:cs="仿宋" w:ascii="仿宋_GB2312;仿宋" w:hAnsi="仿宋_GB2312;仿宋"/>
          <w:sz w:val="32"/>
          <w:szCs w:val="32"/>
        </w:rPr>
        <w:t>10,650.67572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9.60696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：</w:t>
      </w:r>
      <w:r>
        <w:rPr>
          <w:rFonts w:ascii="仿宋_GB2312;仿宋" w:hAnsi="仿宋_GB2312;仿宋" w:cs="仿宋" w:eastAsia="仿宋_GB2312;仿宋"/>
          <w:sz w:val="32"/>
          <w:szCs w:val="32"/>
        </w:rPr>
        <w:t>培训项目的增多，项目收入增多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ascii="仿宋_GB2312;仿宋" w:hAnsi="仿宋_GB2312;仿宋" w:cs="仿宋" w:eastAsia="仿宋_GB2312;仿宋"/>
          <w:sz w:val="32"/>
          <w:szCs w:val="32"/>
        </w:rPr>
        <w:t>增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,920.2826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,836.95195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,308.85203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4.47869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预算总</w:t>
      </w:r>
      <w:r>
        <w:rPr>
          <w:rFonts w:ascii="仿宋_GB2312;仿宋" w:hAnsi="仿宋_GB2312;仿宋" w:cs="仿宋" w:eastAsia="仿宋_GB2312;仿宋"/>
          <w:sz w:val="32"/>
          <w:szCs w:val="32"/>
        </w:rPr>
        <w:t>支出共计</w:t>
      </w:r>
      <w:r>
        <w:rPr>
          <w:rFonts w:eastAsia="仿宋_GB2312;仿宋" w:cs="仿宋" w:ascii="仿宋_GB2312;仿宋" w:hAnsi="仿宋_GB2312;仿宋"/>
          <w:sz w:val="32"/>
          <w:szCs w:val="32"/>
        </w:rPr>
        <w:t>10,650.67572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社会保障和就业支出</w:t>
      </w:r>
      <w:r>
        <w:rPr>
          <w:rFonts w:eastAsia="仿宋_GB2312;仿宋" w:cs="仿宋" w:ascii="仿宋_GB2312;仿宋" w:hAnsi="仿宋_GB2312;仿宋"/>
          <w:sz w:val="32"/>
          <w:szCs w:val="32"/>
        </w:rPr>
        <w:t>1,182.2266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教育支出</w:t>
      </w:r>
      <w:r>
        <w:rPr>
          <w:rFonts w:eastAsia="仿宋_GB2312;仿宋" w:cs="仿宋" w:ascii="仿宋_GB2312;仿宋" w:hAnsi="仿宋_GB2312;仿宋"/>
          <w:sz w:val="32"/>
          <w:szCs w:val="32"/>
        </w:rPr>
        <w:t>8,775.49402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卫生健康支出</w:t>
      </w:r>
      <w:r>
        <w:rPr>
          <w:rFonts w:eastAsia="仿宋_GB2312;仿宋" w:cs="仿宋" w:ascii="仿宋_GB2312;仿宋" w:hAnsi="仿宋_GB2312;仿宋"/>
          <w:sz w:val="32"/>
          <w:szCs w:val="32"/>
        </w:rPr>
        <w:t>692.95503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比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69.60696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61.45793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人员工资调整，增加了人员经费。并且培训项目增多，增加了项目收入；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26.62536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人员工资增加，社保基数调整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增加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1.52366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是人员工资增加，社保基数调整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师进修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_GB2312;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,920.2826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,836.95195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,308.85203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4.47869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师进修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_GB2312;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,920.2826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,587.3129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,332.96973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,836.95195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,308.85203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4.47869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师进修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收入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,920.2826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一般公共预算拨款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,920.2826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年财政拨款支出总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,920.282686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,836.951959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,308.85203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774.47869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教师进修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0,920.282686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8,587.312948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,332.969738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11536.582162</w:t>
      </w:r>
      <w:r>
        <w:rPr>
          <w:rFonts w:ascii="仿宋" w:hAnsi="仿宋" w:cs="Tahoma" w:eastAsia="仿宋"/>
          <w:color w:val="000000"/>
          <w:sz w:val="32"/>
          <w:szCs w:val="32"/>
        </w:rPr>
        <w:t>万元相比减少了</w:t>
      </w:r>
      <w:r>
        <w:rPr>
          <w:rFonts w:eastAsia="仿宋" w:cs="Tahoma" w:ascii="仿宋" w:hAnsi="仿宋"/>
          <w:color w:val="000000"/>
          <w:sz w:val="32"/>
          <w:szCs w:val="32"/>
        </w:rPr>
        <w:t>616.299476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5.34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8836.951959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8813.610082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23.341877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0.26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_GB2312;仿宋" w:hAnsi="仿宋_GB2312;仿宋" w:cs="仿宋" w:eastAsia="仿宋_GB2312;仿宋"/>
          <w:sz w:val="32"/>
          <w:szCs w:val="32"/>
        </w:rPr>
        <w:t>培训项目的增多，项目收入增多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308.852032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386.973405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78.121373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5.63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中包含当年退休老师退休一次性补助，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按实际退休情况进行追加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774.478695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691.012034</w:t>
      </w:r>
      <w:r>
        <w:rPr>
          <w:rFonts w:ascii="仿宋" w:hAnsi="仿宋" w:cs="Tahoma" w:eastAsia="仿宋"/>
          <w:color w:val="000000"/>
          <w:sz w:val="32"/>
          <w:szCs w:val="32"/>
        </w:rPr>
        <w:t>万元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 xml:space="preserve">83.466661 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2.08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人员工资调整，社保技术调整增加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644.986641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644.986641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中包含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补发的住房补贴，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将按照上级要求追加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补发的住房补贴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区教师进修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8,587.312948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8,115.568475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471.744473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奖金、机关事业单位基本养老保险缴费、职业年金缴费、职工基本医疗保险缴费、公务员医疗补助缴费、其他社会保障缴费、住房公积金、绩效工资、抚恤金、医疗费补助、奖励金、离休费、退休费、退职（役）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印刷费、水费、邮电费、差旅费、工会经费、福利费、其他交通费用、公务接待费、公务用车运行维护费、维修（护）费、其他商品和服务支出、咨询费、手续费、电费、取暖费、物业管理费、租赁费、培训费、专用材料费、劳务费、委托业务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区教师进修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Tahoma"/>
          <w:color w:val="FF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区教师进修学校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教师进修学校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出国（境）费用、公务接待费、公务用车购置和运行维护费开支单位包括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.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具体情况如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.1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2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eastAsia="仿宋" w:cs="Tahoma" w:ascii="仿宋" w:hAnsi="仿宋"/>
          <w:color w:val="000000"/>
          <w:sz w:val="32"/>
          <w:szCs w:val="32"/>
        </w:rPr>
        <w:t>0.1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16.9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16.9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24.3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减少</w:t>
      </w:r>
      <w:r>
        <w:rPr>
          <w:rFonts w:eastAsia="仿宋" w:cs="Tahoma" w:ascii="仿宋" w:hAnsi="仿宋"/>
          <w:color w:val="000000"/>
          <w:sz w:val="32"/>
          <w:szCs w:val="32"/>
        </w:rPr>
        <w:t>7.3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严格落实公务用车使用规定，认真贯彻厉行节约反对浪费的有关要求，本着节俭高效的原则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进一步加强公务用车管理</w:t>
      </w:r>
      <w:r>
        <w:rPr>
          <w:rFonts w:eastAsia="仿宋" w:cs="Tahoma" w:ascii="仿宋" w:hAnsi="仿宋"/>
          <w:color w:val="000000"/>
          <w:sz w:val="32"/>
          <w:szCs w:val="32"/>
        </w:rPr>
        <w:t>,</w:t>
      </w:r>
      <w:r>
        <w:rPr>
          <w:rFonts w:ascii="仿宋" w:hAnsi="仿宋" w:cs="Tahoma" w:eastAsia="仿宋"/>
          <w:color w:val="000000"/>
          <w:sz w:val="32"/>
          <w:szCs w:val="32"/>
        </w:rPr>
        <w:t>减少费用支出。同时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我单位报废公车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辆，申报预算车辆编制数减少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事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，不涉及机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运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教师进修学校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051.608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051.608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147.26379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.843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32.96973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：大兴区教师进修学校纳入事前项目评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4.029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五）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行政事业性收费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/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十二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（境）费指单位工作人员公务出国（境）的住宿费、旅费、伙食补助费、培训费等支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购置及运行费指单位公务用车购置费及租用费、燃料费、维修费、过路过桥费、保险费等支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接待费指单位按规定开支的各类公务接待（含外宾接待）支出。</w:t>
      </w:r>
    </w:p>
    <w:p>
      <w:pPr>
        <w:pStyle w:val="Normal"/>
        <w:spacing w:lineRule="exact" w:line="56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ind w:right="160" w:hanging="0"/>
        <w:jc w:val="righ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北京市大兴区教师进修学校</w:t>
      </w:r>
    </w:p>
    <w:p>
      <w:pPr>
        <w:pStyle w:val="Normal"/>
        <w:spacing w:lineRule="exact" w:line="600"/>
        <w:ind w:right="160" w:firstLine="5120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 xml:space="preserve">日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pc</cp:lastModifiedBy>
  <cp:lastPrinted>2019-02-14T17:33:00Z</cp:lastPrinted>
  <dcterms:modified xsi:type="dcterms:W3CDTF">2025-02-12T01:45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B457D120649D29D0B4139277FFEF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BlODQzOWQ3OWJkN2VlODUxY2I4ODE5NDlmODY4YzMiLCJ1c2VySWQiOiIyMzE5OTY5NjIifQ==</vt:lpwstr>
  </property>
</Properties>
</file>