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普通高中助学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2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00AD695224018A37E13B25192274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