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大兴区礼贤民族中学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390"/>
        <w:gridCol w:w="2632"/>
        <w:gridCol w:w="1617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85.053356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42.982788</w:t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4.390452</w:t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7.680116</w:t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85.053356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85.053356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35"/>
        <w:gridCol w:w="1233"/>
        <w:gridCol w:w="421"/>
        <w:gridCol w:w="1233"/>
        <w:gridCol w:w="422"/>
        <w:gridCol w:w="386"/>
        <w:gridCol w:w="386"/>
        <w:gridCol w:w="562"/>
        <w:gridCol w:w="386"/>
        <w:gridCol w:w="386"/>
        <w:gridCol w:w="386"/>
        <w:gridCol w:w="402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142.98278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142.98278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42.98278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42.98278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122..98278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122..98278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24.39045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24.39045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24.39045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24.39045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8.777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8.777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49.58636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49.58636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79318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79318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233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233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43.22383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43.22383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4.4562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4.4562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87"/>
        <w:gridCol w:w="664"/>
        <w:gridCol w:w="387"/>
        <w:gridCol w:w="663"/>
        <w:gridCol w:w="690"/>
        <w:gridCol w:w="1227"/>
        <w:gridCol w:w="1223"/>
        <w:gridCol w:w="1064"/>
        <w:gridCol w:w="386"/>
        <w:gridCol w:w="386"/>
        <w:gridCol w:w="392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42.98278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12.1611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0.8216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42.98278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12.1611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0.8216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8.31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8.31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0.6885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0.6885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58.495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35.94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54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3734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373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2.736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2.73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4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4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4.83747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0.11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4.72247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4.791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4.79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维护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6.229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09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6545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6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6452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.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.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.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　委托业务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3.2468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3.2468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6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6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4.3904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3.156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233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4.3904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3.156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233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165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16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61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6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58636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5863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　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　职业年金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79318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4.79318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生活补助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.233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.233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职工基本医疗保险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3.22383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3.22383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公务员医疗补助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4.4562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4.456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52.9981.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2.0552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54"/>
        <w:gridCol w:w="1486"/>
        <w:gridCol w:w="1154"/>
        <w:gridCol w:w="1154"/>
        <w:gridCol w:w="1064"/>
        <w:gridCol w:w="985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5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42.98278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42.98278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20"/>
                <w:szCs w:val="20"/>
              </w:rPr>
            </w:pPr>
            <w:r>
              <w:rPr>
                <w:rFonts w:eastAsia="等线 Light" w:cs="等线 Light" w:ascii="等线 Light" w:hAnsi="等线 Light"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24.39045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24.3904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20"/>
                <w:szCs w:val="20"/>
              </w:rPr>
            </w:pPr>
            <w:r>
              <w:rPr>
                <w:rFonts w:eastAsia="等线 Light" w:cs="等线 Light" w:ascii="等线 Light" w:hAnsi="等线 Light"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20"/>
                <w:szCs w:val="20"/>
              </w:rPr>
            </w:pPr>
            <w:r>
              <w:rPr>
                <w:rFonts w:eastAsia="等线 Light" w:cs="等线 Light" w:ascii="等线 Light" w:hAnsi="等线 Light"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84"/>
        <w:gridCol w:w="1259"/>
        <w:gridCol w:w="1259"/>
        <w:gridCol w:w="1224"/>
        <w:gridCol w:w="1098"/>
        <w:gridCol w:w="1162"/>
        <w:gridCol w:w="1081"/>
      </w:tblGrid>
      <w:tr>
        <w:trPr>
          <w:trHeight w:val="765" w:hRule="atLeast"/>
        </w:trPr>
        <w:tc>
          <w:tcPr>
            <w:tcW w:w="872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233.79096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42.9827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12.16116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0.8216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90.8081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.81%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233.79096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42.9827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12.16116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0.8216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90.8081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.81%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233.79096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22.9827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12.16116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.8216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10.8081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3.43%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普通教育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96.72095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4.3904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3.15685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23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72.33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4.54%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96.72095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4.3904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3.15685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23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72.33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4.54%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.706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8.77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8.777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21.929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31.01%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3.18716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58636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5863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33.60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1.87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1.59358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7931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79318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6.80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1.87%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行政事业单位养老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3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33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3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33.41787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5.737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.72%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33.41787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7.68011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5.737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.72%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sz w:val="18"/>
                <w:szCs w:val="18"/>
              </w:rPr>
              <w:t>255.276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43.22383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43.22383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2.05298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4.72%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sz w:val="18"/>
                <w:szCs w:val="18"/>
              </w:rPr>
              <w:t>78.14105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4.4562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4.456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3.68477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4.72%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302.7347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-302.734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%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302.7347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-302.734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%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房补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302.7347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</w:rPr>
              <w:t>-302.734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sz w:val="18"/>
                <w:szCs w:val="18"/>
              </w:rPr>
              <w:t>4366.6645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85.05335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52.9981.3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2.0552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81.6112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.03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6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20"/>
        <w:gridCol w:w="674"/>
        <w:gridCol w:w="1919"/>
        <w:gridCol w:w="1360"/>
        <w:gridCol w:w="1243"/>
        <w:gridCol w:w="2796"/>
      </w:tblGrid>
      <w:tr>
        <w:trPr>
          <w:trHeight w:val="1178" w:hRule="atLeast"/>
        </w:trPr>
        <w:tc>
          <w:tcPr>
            <w:tcW w:w="1063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657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96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277.12003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277.120032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8.31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8.3152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0.6885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0.688544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工资福利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10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绩效工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35.947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35.9472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58636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586368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79318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793184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3.2238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3.223836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4.4562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4.45628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373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37342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2.736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2.7360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0.568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0.5688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0.11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0.115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电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4.791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4.7918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9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92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6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69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.0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.052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5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5.309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5.3093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44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165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1653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652.99813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22.429332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0.5688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12"/>
        <w:gridCol w:w="465"/>
        <w:gridCol w:w="1058"/>
        <w:gridCol w:w="454"/>
        <w:gridCol w:w="1247"/>
        <w:gridCol w:w="1153"/>
        <w:gridCol w:w="689"/>
        <w:gridCol w:w="1190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20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20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20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礼贤民族中学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兴区礼贤民族中学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礼贤民族中学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大兴区礼贤民族中学主要职责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贯彻国家教育方针，培养学生的创新精神与实践能力，使之成为社会主义事业的建设者和接班人；负责所属服务片学生义务教育阶段中初中教育教学工作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机构设置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机构：校长室、工会、办公室、科研室、总务处、德育处、教导处、安保办、医务室、会计室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单位性质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性质：我校为全额拨款事业单位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员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大兴区机构编制委员会办公室关于下发《关于核定人员编制的通知》的通知，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我校编制数</w:t>
      </w:r>
      <w:r>
        <w:rPr>
          <w:rFonts w:eastAsia="仿宋_GB2312;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eastAsia="仿宋_GB2312;仿宋"/>
          <w:sz w:val="32"/>
          <w:szCs w:val="32"/>
        </w:rPr>
        <w:t>人，现有教职工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我单位在职教职工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人，退休人员</w:t>
      </w:r>
      <w:r>
        <w:rPr>
          <w:rFonts w:eastAsia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>人，遗属补助人员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大兴区礼贤民族中学预算仅包含本单位预算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礼贤民族中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85.0533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85.0533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4155.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4155.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0.406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在职教职工人数减少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85.0533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42.9827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3904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7.6801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4155.46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3231.60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506.51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417.35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0.406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8.6172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在职教职工人数减少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2.1195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在职教职工人数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9.6698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在职教职工人数减少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礼贤民族中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85.0533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42.9827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3904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7.6801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礼贤民族中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85.0533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652.99813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2.0552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42.9827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3904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7.6801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礼贤民族中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85.0533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85.0533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85.0533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42.9827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3904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7.6801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礼贤民族中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85.053356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652.998132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2.055224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4366.664569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</w:rPr>
        <w:t>481.611213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1.03</w:t>
      </w:r>
      <w:r>
        <w:rPr>
          <w:rFonts w:eastAsia="仿宋" w:cs="Tahoma" w:ascii="仿宋" w:hAnsi="仿宋"/>
          <w:color w:val="000000"/>
          <w:sz w:val="32"/>
          <w:szCs w:val="32"/>
        </w:rPr>
        <w:t>%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42.982788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3233.790963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0.8081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2.81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在职教职工减少</w:t>
      </w: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人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39045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496.720952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72.330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4.56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在职教职工减少</w:t>
      </w: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人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7.680116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333.417876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了</w:t>
      </w:r>
      <w:r>
        <w:rPr>
          <w:rFonts w:eastAsia="仿宋" w:cs="Tahoma" w:ascii="仿宋" w:hAnsi="仿宋"/>
          <w:color w:val="000000"/>
          <w:sz w:val="32"/>
          <w:szCs w:val="32"/>
        </w:rPr>
        <w:t>15.7377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率</w:t>
      </w:r>
      <w:r>
        <w:rPr>
          <w:rFonts w:eastAsia="仿宋" w:cs="Tahoma" w:ascii="仿宋" w:hAnsi="仿宋"/>
          <w:color w:val="000000"/>
          <w:sz w:val="32"/>
          <w:szCs w:val="32"/>
        </w:rPr>
        <w:t>4.72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在职教职工减少</w:t>
      </w: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人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302.734778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302.734778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按财政要求发放部分在职教职工住房补贴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礼贤民族中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652.998132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3322.429332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330.5688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抚恤金、医疗费补助、奖励金、离休费、退休费、退职（役）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咨询费、手续费、电费、取暖费、物业管理费、租赁费、培训费、专用材料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礼贤民族中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本单位</w:t>
      </w:r>
      <w:r>
        <w:rPr>
          <w:rFonts w:eastAsia="仿宋_GB2312;仿宋" w:cs="Tahoma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sz w:val="32"/>
          <w:szCs w:val="32"/>
        </w:rPr>
        <w:t>年无政府性基金安排的财政拨款支出预算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礼贤民族中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大兴区礼贤民族中学因公出国（境）费用、公务接待费、公务用车购置和运行维护费开支单位仅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.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.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.3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3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无变化。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13.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3.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3.5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无变化。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北京市大兴区礼贤民族中学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3.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3.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872.4210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8.03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5.606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2.0552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部门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atLeast" w:line="24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“</w:t>
      </w:r>
      <w:r>
        <w:rPr>
          <w:rFonts w:ascii="仿宋_GB2312;仿宋" w:hAnsi="仿宋_GB2312;仿宋" w:cs="Tahoma" w:eastAsia="仿宋_GB2312;仿宋"/>
          <w:b/>
          <w:sz w:val="32"/>
          <w:szCs w:val="32"/>
        </w:rPr>
        <w:t>三公”经费：</w:t>
      </w:r>
      <w:r>
        <w:rPr>
          <w:rFonts w:ascii="仿宋_GB2312;仿宋" w:hAnsi="仿宋_GB2312;仿宋" w:cs="Tahoma" w:eastAsia="仿宋_GB2312;仿宋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礼贤民族中学</w:t>
      </w:r>
    </w:p>
    <w:p>
      <w:pPr>
        <w:pStyle w:val="Normal"/>
        <w:spacing w:lineRule="exact" w:line="600"/>
        <w:ind w:right="16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3T02:26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AEDA4398146038ADB3D4C11027BB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M5YTU1ODZkYjVkNWJhYzMwYzFkNjkwYWFkNGE5NDAiLCJ1c2VySWQiOiIzMzgxOTk5NzkifQ==</vt:lpwstr>
  </property>
</Properties>
</file>