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采育镇第一中心幼儿园</w:t>
      </w:r>
    </w:p>
    <w:p>
      <w:pPr>
        <w:pStyle w:val="Normal"/>
        <w:spacing w:lineRule="exact" w:line="620"/>
        <w:jc w:val="center"/>
        <w:rPr/>
      </w:pP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.97292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.643763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.96822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.3609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7.97292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7.97292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7.97292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7.97292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36"/>
        <w:gridCol w:w="1227"/>
        <w:gridCol w:w="426"/>
        <w:gridCol w:w="1227"/>
        <w:gridCol w:w="426"/>
        <w:gridCol w:w="386"/>
        <w:gridCol w:w="404"/>
        <w:gridCol w:w="561"/>
        <w:gridCol w:w="386"/>
        <w:gridCol w:w="386"/>
        <w:gridCol w:w="386"/>
        <w:gridCol w:w="387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5.9682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5.9682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3.2541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3.2541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1.6270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1.6270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3.3609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3.3609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3.3609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3.3609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7919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7919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6.5689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6.5689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467.972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467.972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850" w:type="pct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32"/>
        <w:gridCol w:w="699"/>
        <w:gridCol w:w="842"/>
        <w:gridCol w:w="669"/>
        <w:gridCol w:w="689"/>
        <w:gridCol w:w="1182"/>
        <w:gridCol w:w="1192"/>
        <w:gridCol w:w="1251"/>
        <w:gridCol w:w="484"/>
        <w:gridCol w:w="445"/>
        <w:gridCol w:w="430"/>
      </w:tblGrid>
      <w:tr>
        <w:trPr>
          <w:trHeight w:val="42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0.4672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58.1765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0.4672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58.1765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0.4672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58.1765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8.54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8.54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8.1129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8.1129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32.28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32.28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851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851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.735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.735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0081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00817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9.14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8.78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11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11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5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53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1.9883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1.988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 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9809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9809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.9682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.9682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8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60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60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  <w:t>103.2541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  <w:t>103.2541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3.2541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3.2541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  <w:t>51.6270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  <w:t>51.6270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6270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6270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3.3609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3.360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98.6437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0.4672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86.791968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86.79196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86.791968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86.79196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26.568972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26.56897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26.568972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26.56897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467.9729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1409.79639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58.17653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3"/>
        <w:gridCol w:w="1399"/>
        <w:gridCol w:w="1286"/>
        <w:gridCol w:w="1285"/>
        <w:gridCol w:w="978"/>
        <w:gridCol w:w="9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.9729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.9729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7.9729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.9729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.643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.6437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.9682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55.9682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3.3609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3.3609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.9729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.9729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.9729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200" w:type="pct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84"/>
        <w:gridCol w:w="1240"/>
        <w:gridCol w:w="1145"/>
        <w:gridCol w:w="1145"/>
        <w:gridCol w:w="1145"/>
        <w:gridCol w:w="1052"/>
        <w:gridCol w:w="997"/>
      </w:tblGrid>
      <w:tr>
        <w:trPr>
          <w:trHeight w:val="765" w:hRule="atLeast"/>
        </w:trPr>
        <w:tc>
          <w:tcPr>
            <w:tcW w:w="864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4.2645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98.6437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40.467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58.1765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.6208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71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管理事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运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4.2645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198.6437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140.467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58.1765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5.6208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.71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4.2645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198.6437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140.467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58.1765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5.6208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.71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教育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1.2389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.729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.43%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1.2389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55.9682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.729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.43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8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870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870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470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.41%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3.5992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3.2541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3.2541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.6548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32%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6.7996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1.6270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1.6270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8274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32%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80191.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3.360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3.360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.3418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.95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公共卫生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04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突发公共卫生事件应急处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8.019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3.360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3.360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.3418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.95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2.7021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.7919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.7919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0898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95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5.3169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5689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5689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51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95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7.511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7.511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7.511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7.511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7.511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7.511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561.0342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467.9729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09.7963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58.1765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93.0613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3.63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20"/>
        <w:gridCol w:w="662"/>
        <w:gridCol w:w="1826"/>
        <w:gridCol w:w="1155"/>
        <w:gridCol w:w="1155"/>
        <w:gridCol w:w="1132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48.0038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48.00385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18.54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18.54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8.1129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8.1129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32.28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32.28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3.2541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3.2541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1.6270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1.6270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86.7919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86.7919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6.5689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6.5689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7.0851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7.0851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3.73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3.735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0.7805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0.78052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9.11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9.114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4.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4.88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65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653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3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30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26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26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.9809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0.98092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012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0120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60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0060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09.7963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49.01586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0.78052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7"/>
        <w:gridCol w:w="1187"/>
        <w:gridCol w:w="1188"/>
        <w:gridCol w:w="1189"/>
        <w:gridCol w:w="1199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镇第一中心幼儿园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采育镇第一中心幼儿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采育镇第一中心幼儿园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本单位职责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采育镇学龄前儿童提供优质的保育教育服务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情况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独立机构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下设党办、保教室、安保室、总务处等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事业单位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情况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在编在职教职工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采育镇第一中心幼儿园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20.0206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20.0206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2.04776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2.04776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系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我单位教职工人数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减少，各项预计支出减少，导致我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8.6437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5.968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3609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20.02068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81.5409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2.177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6.302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2.04776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8971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我单位教职工人数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各项预计支出减少，导致我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.7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缴费基数提高，预计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.0582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缴费基数提高，预计支出增加；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节能环保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及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8.6437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5.968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3609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9.7963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58.1765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8.6437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5.968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3609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67.9729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8.6437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5.968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3.3609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467.972927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409.796391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58.176536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2561.034243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减少了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93.061316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3.63%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  <w:highlight w:val="yellow"/>
        </w:rPr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198.643763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214.264577</w:t>
      </w:r>
      <w:r>
        <w:rPr>
          <w:rFonts w:ascii="宋体;SimSun" w:hAnsi="宋体;SimSun" w:cs="Tahoma"/>
          <w:color w:val="000000"/>
          <w:sz w:val="32"/>
          <w:szCs w:val="32"/>
        </w:rPr>
        <w:t>万元减少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15.620814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0.71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是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我单位教职工人数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，各项预计支出减少，导致我单位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教育支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55.968224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41.238944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Tahoma" w:ascii="宋体;SimSun" w:hAnsi="宋体;SimSun"/>
          <w:color w:val="000000"/>
          <w:sz w:val="32"/>
          <w:szCs w:val="32"/>
        </w:rPr>
        <w:t>14.72928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10.43%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机关养老及职业年金缴费基数提高，预计支出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13.36094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08.019121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5.341819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4.95%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基本医疗保险及公务员医疗补助缴费基数提高，预计支出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97.51160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了</w:t>
      </w:r>
      <w:r>
        <w:rPr>
          <w:rFonts w:cs="Tahoma" w:ascii="宋体;SimSun" w:hAnsi="宋体;SimSun"/>
          <w:color w:val="000000"/>
          <w:sz w:val="32"/>
          <w:szCs w:val="32"/>
        </w:rPr>
        <w:t>97.51160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减少率为</w:t>
      </w:r>
      <w:r>
        <w:rPr>
          <w:rFonts w:cs="Tahoma" w:ascii="宋体;SimSun" w:hAnsi="宋体;SimSun"/>
          <w:color w:val="000000"/>
          <w:sz w:val="32"/>
          <w:szCs w:val="32"/>
        </w:rPr>
        <w:t>100%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今年无此方面预算支出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1409.79639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149.015864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260.780527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</w:t>
      </w:r>
      <w:r>
        <w:rPr>
          <w:rFonts w:ascii="宋体;SimSun" w:hAnsi="宋体;SimSun" w:cs="Tahoma"/>
          <w:color w:val="000000"/>
          <w:sz w:val="32"/>
          <w:szCs w:val="32"/>
        </w:rPr>
        <w:t>绩效工资</w:t>
      </w:r>
      <w:r>
        <w:rPr>
          <w:rFonts w:ascii="宋体;SimSun" w:hAnsi="宋体;SimSun" w:cs="Tahoma"/>
          <w:color w:val="000000"/>
          <w:sz w:val="32"/>
          <w:szCs w:val="32"/>
        </w:rPr>
        <w:t>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Tahoma"/>
          <w:color w:val="FF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政府性基金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财政拨款支出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镇第一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采育镇第一中心幼儿园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5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1.00</w:t>
      </w:r>
      <w:r>
        <w:rPr>
          <w:rFonts w:ascii="宋体;SimSun" w:hAnsi="宋体;SimSun" w:cs="Tahoma"/>
          <w:color w:val="000000"/>
          <w:sz w:val="32"/>
          <w:szCs w:val="32"/>
        </w:rPr>
        <w:t>万元相比减少</w:t>
      </w:r>
      <w:r>
        <w:rPr>
          <w:rFonts w:cs="Tahoma" w:ascii="宋体;SimSun" w:hAnsi="宋体;SimSun"/>
          <w:color w:val="000000"/>
          <w:sz w:val="32"/>
          <w:szCs w:val="32"/>
        </w:rPr>
        <w:t>0.5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相比</w:t>
      </w:r>
      <w:r>
        <w:rPr>
          <w:rFonts w:ascii="宋体;SimSun" w:hAnsi="宋体;SimSun" w:cs="Tahoma"/>
          <w:color w:val="000000"/>
          <w:sz w:val="32"/>
          <w:szCs w:val="32"/>
        </w:rPr>
        <w:t>无变动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采育镇第一中心幼儿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04.3940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.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无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58.1765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采育镇第一中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      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采育镇第一中心幼儿园重点行政事业性收费情况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费标准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总园及南区分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，辛店分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，</w:t>
      </w:r>
      <w:r>
        <w:rPr>
          <w:rFonts w:ascii="仿宋_GB2312;仿宋" w:hAnsi="仿宋_GB2312;仿宋" w:eastAsia="仿宋_GB2312;仿宋"/>
          <w:sz w:val="32"/>
          <w:szCs w:val="32"/>
        </w:rPr>
        <w:t>收入预计：</w:t>
      </w:r>
      <w:r>
        <w:rPr>
          <w:rFonts w:eastAsia="仿宋_GB2312;仿宋" w:ascii="仿宋_GB2312;仿宋" w:hAnsi="仿宋_GB2312;仿宋"/>
          <w:sz w:val="32"/>
          <w:szCs w:val="32"/>
        </w:rPr>
        <w:t>220.875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采育镇第一中心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7:2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BA790B4484D2B8EE916E5F8A07A4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