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第八幼儿园单位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508"/>
        <w:gridCol w:w="2592"/>
        <w:gridCol w:w="157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,544.51402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,226.210434</w:t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7.914720</w:t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.388868</w:t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2,544.51402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2,544.514022</w:t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2,544.51402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2,544.51402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50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79"/>
        <w:gridCol w:w="356"/>
        <w:gridCol w:w="273"/>
        <w:gridCol w:w="748"/>
        <w:gridCol w:w="108"/>
        <w:gridCol w:w="190"/>
        <w:gridCol w:w="658"/>
        <w:gridCol w:w="386"/>
        <w:gridCol w:w="123"/>
        <w:gridCol w:w="374"/>
        <w:gridCol w:w="865"/>
        <w:gridCol w:w="417"/>
        <w:gridCol w:w="697"/>
        <w:gridCol w:w="250"/>
        <w:gridCol w:w="165"/>
        <w:gridCol w:w="413"/>
        <w:gridCol w:w="388"/>
        <w:gridCol w:w="199"/>
        <w:gridCol w:w="134"/>
        <w:gridCol w:w="249"/>
        <w:gridCol w:w="126"/>
        <w:gridCol w:w="258"/>
        <w:gridCol w:w="89"/>
        <w:gridCol w:w="488"/>
        <w:gridCol w:w="30"/>
        <w:gridCol w:w="200"/>
      </w:tblGrid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33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.91472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.914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.91472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.914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740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740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.82713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.8271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323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91356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9135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38886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3888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38886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3888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82897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8289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5989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5989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,544.51402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,544.5140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43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3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3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73.260697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2.94973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73.260697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2.94973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73.260697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2.94973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.6156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.6156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453600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4536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18087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180872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107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3.5248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3.5248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112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.168096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.168096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113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.3504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.3504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199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.968185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.968185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138000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.698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440000 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手续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10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1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00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0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06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.00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.0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07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30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3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08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.632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.632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09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.240000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.64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.600000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11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793600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3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493600 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13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（护）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.6624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.6624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16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635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665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970000 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17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05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05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27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3.797952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3.797952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29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.220000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.540000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680000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0231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700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700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.661929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.661929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.91472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.91472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.001152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.001152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费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162000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162000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012016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012016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.827136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.827136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.913568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.913568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职工基本医疗保险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.828972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.828972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　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.559896 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.559896 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34"/>
        <w:gridCol w:w="1409"/>
        <w:gridCol w:w="1263"/>
        <w:gridCol w:w="1264"/>
        <w:gridCol w:w="1024"/>
        <w:gridCol w:w="94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26.21043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.91472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.91472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.388868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97"/>
        <w:gridCol w:w="1321"/>
        <w:gridCol w:w="1202"/>
        <w:gridCol w:w="1203"/>
        <w:gridCol w:w="1088"/>
        <w:gridCol w:w="1175"/>
        <w:gridCol w:w="882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4.1849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26.2104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73.26069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2.94973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0254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4.1849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26.2104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73.26069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2.94973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0254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4.1849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26.2104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73.26069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2.94973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0254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22897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.91472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.91472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6857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7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22897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.91472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.91472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6857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7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25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.17401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.17401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0849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7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97998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3.82713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3.82713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8471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9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.9899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.91356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.91356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9235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.8467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0.38886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0.38886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5421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.8467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3888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3888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5421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.39825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9.82897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9.82897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307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4484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.55989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.55989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114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.01937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9.019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.01937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9.019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.01937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9.019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0</w:t>
            </w:r>
          </w:p>
        </w:tc>
      </w:tr>
      <w:tr>
        <w:trPr>
          <w:trHeight w:val="23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3.280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544.51402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91.564285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2.94973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78.76602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73"/>
        <w:gridCol w:w="663"/>
        <w:gridCol w:w="1550"/>
        <w:gridCol w:w="1385"/>
        <w:gridCol w:w="1279"/>
        <w:gridCol w:w="1199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0.42294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0.42294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5.6156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5.6156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.63447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.634472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3.5248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3.5248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.82713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.827136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.91356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.913568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82897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828972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55989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559896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16809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168096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1.3504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1.3504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9.11132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9.111329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8.698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8.698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00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00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00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00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0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0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.632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.632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64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64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0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0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6624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6624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665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665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702000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702000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-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700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700000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661929 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661929 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03001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030016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303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奖励金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180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180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01201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012016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.56428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.4529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9.111329 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418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5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43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5000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00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43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43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37"/>
        <w:gridCol w:w="1187"/>
        <w:gridCol w:w="1187"/>
        <w:gridCol w:w="1187"/>
        <w:gridCol w:w="1189"/>
        <w:gridCol w:w="119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0.94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八幼儿园单位项目支出绩效目标申报表       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第八幼儿园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   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第八幼儿园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本单位职责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园以“得益于童年，受益于终身”为办园理念，本着创设优雅环境、推行优效管理、锻造优良师资、凝练优质保教、开启优悦童年的办园目标，生活化主题课程作为园本课程，全面贯彻生活即教育、生活实践即课程的教育理念，教育内容生活化、课程模式活动化，使幼儿在快乐生活中拓展经验、解决问题、提升能力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北京市大兴区第八幼儿园为日托制公办园。</w:t>
      </w:r>
      <w:r>
        <w:rPr>
          <w:rFonts w:ascii="仿宋_GB2312;仿宋" w:hAnsi="仿宋_GB2312;仿宋" w:eastAsia="仿宋_GB2312;仿宋"/>
          <w:sz w:val="32"/>
          <w:szCs w:val="32"/>
        </w:rPr>
        <w:t>致力于学前教育阶段幼儿提供优质的保育教育服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工会、行政办、教务处、科研办、总务处、后勤处、安保办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人员情况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我园编制数</w:t>
      </w:r>
      <w:r>
        <w:rPr>
          <w:rFonts w:eastAsia="仿宋_GB2312;仿宋" w:ascii="仿宋_GB2312;仿宋" w:hAnsi="仿宋_GB2312;仿宋"/>
          <w:sz w:val="32"/>
          <w:szCs w:val="32"/>
        </w:rPr>
        <w:t xml:space="preserve">120 </w:t>
      </w:r>
      <w:r>
        <w:rPr>
          <w:rFonts w:ascii="仿宋_GB2312;仿宋" w:hAnsi="仿宋_GB2312;仿宋" w:eastAsia="仿宋_GB2312;仿宋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sz w:val="32"/>
          <w:szCs w:val="32"/>
        </w:rPr>
        <w:t>11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单位性质：全额拨款事业单位。本园是北京市大兴区教委直属的公立市级示范园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第八幼儿园单位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八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第八幼儿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2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74.2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.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8.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的均为一般公共预算财政拨款收入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不涉及政府性基金预算财政拨款收入等各项收入。减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的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中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住房补贴补发政策未出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尚未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安排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预算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26.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3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2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94.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7.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2.8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8.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0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员额制人员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的增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.6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的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.5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医疗基数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的上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住房保障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9.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原因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年房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政策未出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八幼儿园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26.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3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八幼儿园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1591.56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52.9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26.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3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八幼儿园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4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26.2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9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3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八幼儿园单位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544.5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 xml:space="preserve">1591.56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952.9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2623.28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78.76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中少了补发的房补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226.21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194.18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0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增长率</w:t>
      </w:r>
      <w:r>
        <w:rPr>
          <w:rFonts w:cs="Tahoma" w:ascii="宋体;SimSun" w:hAnsi="宋体;SimSun"/>
          <w:color w:val="000000"/>
          <w:sz w:val="32"/>
          <w:szCs w:val="32"/>
        </w:rPr>
        <w:t>1.46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是员额制人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的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87.91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67.2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万元增加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.6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增长率</w:t>
      </w: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cs="Tahoma" w:ascii="宋体;SimSun" w:hAnsi="宋体;SimSun"/>
          <w:color w:val="000000"/>
          <w:sz w:val="32"/>
          <w:szCs w:val="32"/>
        </w:rPr>
        <w:t>2.37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社保基数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的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上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30.39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12.85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17.54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cs="Tahoma" w:ascii="宋体;SimSun" w:hAnsi="宋体;SimSun"/>
          <w:color w:val="000000"/>
          <w:sz w:val="32"/>
          <w:szCs w:val="32"/>
        </w:rPr>
        <w:t>5.55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Tahoma"/>
          <w:color w:val="000000"/>
          <w:sz w:val="32"/>
          <w:szCs w:val="32"/>
        </w:rPr>
        <w:t>医疗保险基数</w:t>
      </w:r>
      <w:r>
        <w:rPr>
          <w:rFonts w:ascii="宋体;SimSun" w:hAnsi="宋体;SimSun" w:cs="Tahoma"/>
          <w:color w:val="000000"/>
          <w:sz w:val="32"/>
          <w:szCs w:val="32"/>
        </w:rPr>
        <w:t>的</w:t>
      </w:r>
      <w:r>
        <w:rPr>
          <w:rFonts w:ascii="宋体;SimSun" w:hAnsi="宋体;SimSun" w:cs="Tahoma"/>
          <w:color w:val="000000"/>
          <w:sz w:val="32"/>
          <w:szCs w:val="32"/>
        </w:rPr>
        <w:t>上调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49.02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149.02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cs="Tahoma" w:ascii="宋体;SimSun" w:hAnsi="宋体;SimSun"/>
          <w:color w:val="000000"/>
          <w:sz w:val="32"/>
          <w:szCs w:val="32"/>
        </w:rPr>
        <w:t>00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未安排</w:t>
      </w:r>
      <w:r>
        <w:rPr>
          <w:rFonts w:ascii="宋体;SimSun" w:hAnsi="宋体;SimSun" w:cs="Tahoma"/>
          <w:color w:val="000000"/>
          <w:sz w:val="32"/>
          <w:szCs w:val="32"/>
        </w:rPr>
        <w:t>此项</w:t>
      </w:r>
      <w:r>
        <w:rPr>
          <w:rFonts w:ascii="宋体;SimSun" w:hAnsi="宋体;SimSun" w:cs="Tahoma"/>
          <w:color w:val="000000"/>
          <w:sz w:val="32"/>
          <w:szCs w:val="32"/>
        </w:rPr>
        <w:t>预算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第八幼儿园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1591.56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352.45</w:t>
        <w:tab/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239.11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奖励金、离休费、退休费、退职（役）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手续费、电费、取暖费、物业管理费、培训费、劳务费、委托业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第八幼儿园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第八幼儿园单位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八幼儿园单位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jc w:val="left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05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05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增加（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）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 xml:space="preserve">原因是强化公务接待支出管理，严格遵守公务接待开支范围和开支标准，按照只减不增的原则，继续压缩一般公务接待费用预算。      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        </w:t>
      </w: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公务用车费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相比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ascii="宋体;SimSun" w:hAnsi="宋体;SimSun" w:cs="Tahoma"/>
          <w:color w:val="000000"/>
          <w:sz w:val="32"/>
          <w:szCs w:val="32"/>
        </w:rPr>
        <w:t>（减少</w:t>
      </w:r>
      <w:r>
        <w:rPr>
          <w:rFonts w:ascii="宋体;SimSun" w:hAnsi="宋体;SimSun" w:cs="Tahoma"/>
          <w:color w:val="000000"/>
          <w:sz w:val="32"/>
          <w:szCs w:val="32"/>
        </w:rPr>
        <w:t>）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费用支出无变化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本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0.9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0.9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62.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.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本单位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52.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第八幼儿园部门预算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      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第八幼儿园单位重点行政事业性收费情况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543.78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第八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7:5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36CD1CDFD43BE998EF404D3C1585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