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采育第三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7961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.09634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.09634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.09634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.096347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21"/>
        <w:gridCol w:w="1397"/>
        <w:gridCol w:w="340"/>
        <w:gridCol w:w="1233"/>
        <w:gridCol w:w="404"/>
        <w:gridCol w:w="372"/>
        <w:gridCol w:w="388"/>
        <w:gridCol w:w="409"/>
        <w:gridCol w:w="385"/>
        <w:gridCol w:w="385"/>
        <w:gridCol w:w="385"/>
        <w:gridCol w:w="409"/>
        <w:gridCol w:w="231"/>
      </w:tblGrid>
      <w:tr>
        <w:trPr>
          <w:trHeight w:val="402" w:hRule="atLeast"/>
        </w:trPr>
        <w:tc>
          <w:tcPr>
            <w:tcW w:w="808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94"/>
        <w:gridCol w:w="542"/>
        <w:gridCol w:w="951"/>
        <w:gridCol w:w="682"/>
        <w:gridCol w:w="991"/>
        <w:gridCol w:w="763"/>
        <w:gridCol w:w="730"/>
        <w:gridCol w:w="763"/>
        <w:gridCol w:w="374"/>
        <w:gridCol w:w="356"/>
        <w:gridCol w:w="410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.6112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2.4851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2.90605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2.4851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0.4944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0.4944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8.6045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8.60459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66.2921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.4116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3.88052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7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7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3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3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8258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8258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888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88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7220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7220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72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35"/>
        <w:gridCol w:w="1426"/>
        <w:gridCol w:w="1234"/>
        <w:gridCol w:w="1234"/>
        <w:gridCol w:w="1002"/>
        <w:gridCol w:w="926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556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796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796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1.09634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92"/>
        <w:gridCol w:w="1155"/>
        <w:gridCol w:w="1232"/>
        <w:gridCol w:w="1064"/>
        <w:gridCol w:w="1064"/>
        <w:gridCol w:w="1062"/>
        <w:gridCol w:w="899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50.09987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2.9060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2.485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5.8829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4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学前教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50.09987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975.3911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2.9060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22.485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5.8829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4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9860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1255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1255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1394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8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9860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1255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1255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1394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8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.65739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263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89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.32869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713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8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38437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1952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0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38437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8.5796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1952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0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0755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1494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.3088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0457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8794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8794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8794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.8794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.8794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.8794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66.9793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21.0963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98.6112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22.485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8"/>
        <w:gridCol w:w="663"/>
        <w:gridCol w:w="1843"/>
        <w:gridCol w:w="1118"/>
        <w:gridCol w:w="1135"/>
        <w:gridCol w:w="1153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6.1996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6.1996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005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.005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8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85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462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.462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购房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034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034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37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0418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225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3545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64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064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932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932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.4116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.411619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7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.7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8258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.82580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2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25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8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888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7220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72201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.6112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6.1996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.411619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6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6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65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1"/>
        <w:gridCol w:w="1252"/>
        <w:gridCol w:w="1258"/>
        <w:gridCol w:w="1720"/>
        <w:gridCol w:w="1579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522Y000000392945-</w:t>
            </w:r>
            <w:r>
              <w:rPr>
                <w:sz w:val="20"/>
                <w:szCs w:val="20"/>
              </w:rPr>
              <w:t>物业管理</w:t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00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57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加强幼儿园安全管理，保障师生安全，根据《北京市中小学幼儿园安全管理规定》要求，配备校园保安人员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服务期限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年，经费保障</w:t>
            </w:r>
            <w:r>
              <w:rPr>
                <w:bCs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人。</w:t>
            </w:r>
            <w:r>
              <w:rPr>
                <w:rFonts w:cs="Times New Roman"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提供安全保卫服务</w:t>
            </w:r>
            <w:r>
              <w:rPr>
                <w:bCs/>
                <w:sz w:val="20"/>
                <w:szCs w:val="20"/>
              </w:rPr>
              <w:t>达到优良以上。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/>
              <w:t>按月支付保安服务费“优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无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无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预算控制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内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color w:val="000000"/>
              </w:rPr>
              <w:t>无</w:t>
            </w: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维护校园及周边的社会安全“优”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幼儿及家长满意度≥</w:t>
            </w: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提供安全保卫服务</w:t>
            </w:r>
            <w:r>
              <w:rPr>
                <w:bCs/>
                <w:sz w:val="20"/>
                <w:szCs w:val="20"/>
              </w:rPr>
              <w:t>达到优良以上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1"/>
        <w:gridCol w:w="1252"/>
        <w:gridCol w:w="1258"/>
        <w:gridCol w:w="1720"/>
        <w:gridCol w:w="1579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525T000003322185-2025</w:t>
            </w:r>
            <w:r>
              <w:rPr>
                <w:sz w:val="20"/>
                <w:szCs w:val="20"/>
              </w:rPr>
              <w:t>年党建活动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采育三幼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0.20000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党组织人员，实现开展学习培训、观看红色电影、参观红色教育基地等活动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预计</w:t>
            </w: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月底完成党建活动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时效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党员经费支出“优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000000"/>
              </w:rPr>
              <w:t>无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提高党员思想政治素质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党员职工满意度≥</w:t>
            </w: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Cs w:val="21"/>
              </w:rPr>
              <w:t>无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1"/>
        <w:gridCol w:w="1252"/>
        <w:gridCol w:w="1258"/>
        <w:gridCol w:w="1720"/>
        <w:gridCol w:w="1579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525T000003321444-2025</w:t>
            </w:r>
            <w:r>
              <w:rPr>
                <w:sz w:val="20"/>
                <w:szCs w:val="20"/>
              </w:rPr>
              <w:t>年临时辅助用工项目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采育三幼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62052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第三方完成临时辅助用工人员的聘用，保障日常教育教学的开展，设施的日常维护，确保幼儿园的正常运转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服务期限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年，经费保障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人。</w:t>
            </w:r>
            <w:r>
              <w:rPr>
                <w:rFonts w:cs="Times New Roman"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保障日常教育教学的开展，设施的日常维护，保障园内各项工作平稳正常运行</w:t>
            </w:r>
            <w:r>
              <w:rPr>
                <w:bCs/>
                <w:sz w:val="20"/>
                <w:szCs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按月支付劳务派遣费用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rFonts w:cs="Times New Roman" w:eastAsia="Times New Roman"/>
                <w:b/>
                <w:bCs/>
                <w:kern w:val="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预算控制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.6205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内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任务完成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时辅助用工满意度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无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1"/>
        <w:gridCol w:w="1252"/>
        <w:gridCol w:w="1258"/>
        <w:gridCol w:w="1720"/>
        <w:gridCol w:w="1579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采育第三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525T000003321882-2025</w:t>
            </w:r>
            <w:r>
              <w:rPr>
                <w:sz w:val="20"/>
                <w:szCs w:val="20"/>
              </w:rPr>
              <w:t>年员额制项目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采育三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064592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根据京兴教发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</w:rPr>
              <w:t>号《大兴区公办幼儿园额度管理人员工资发放及五险一金缴纳暂行办法》文件要求，结合我单位实际情况，需要招聘额度管理人员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服务期限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年，经费保障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人。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保障日常教育教学的开展，设施的日常维护，保障园内各项工作平稳正常运行</w:t>
            </w:r>
            <w:r>
              <w:rPr>
                <w:bCs/>
                <w:sz w:val="20"/>
                <w:szCs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按月支付额度人员费用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rFonts w:cs="Times New Roman" w:eastAsia="Times New Roman"/>
                <w:b/>
                <w:bCs/>
                <w:kern w:val="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预算控制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4.064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内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  <w:r>
              <w:rPr>
                <w:color w:val="FF000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任务完成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度人员满意度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无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采育第三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采育第三幼儿园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单位职责：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全面贯彻国家教育方针，培养学生的创新精神与实践能力，使之成为社会主义事业的建设者和接班人。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为学龄前儿童提供保育和教育服务。</w:t>
      </w:r>
    </w:p>
    <w:p>
      <w:pPr>
        <w:pStyle w:val="Normal"/>
        <w:snapToGrid w:val="false"/>
        <w:spacing w:lineRule="exact" w:line="520"/>
        <w:rPr/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机构设置情况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内设机构：</w:t>
      </w:r>
      <w:r>
        <w:rPr>
          <w:rFonts w:ascii="仿宋_GB2312" w:hAnsi="仿宋_GB2312" w:eastAsia="仿宋_GB2312"/>
          <w:color w:val="000000"/>
          <w:sz w:val="32"/>
          <w:szCs w:val="32"/>
        </w:rPr>
        <w:t>园长室、副园长室、安保办公室、保教办公室、</w:t>
      </w:r>
      <w:r>
        <w:rPr>
          <w:rFonts w:ascii="仿宋_GB2312" w:hAnsi="仿宋_GB2312" w:eastAsia="仿宋_GB2312"/>
          <w:sz w:val="32"/>
          <w:szCs w:val="32"/>
        </w:rPr>
        <w:t>医务室、</w:t>
      </w:r>
      <w:r>
        <w:rPr>
          <w:rFonts w:ascii="仿宋_GB2312" w:hAnsi="仿宋_GB2312" w:eastAsia="仿宋_GB2312"/>
          <w:color w:val="000000"/>
          <w:sz w:val="32"/>
          <w:szCs w:val="32"/>
        </w:rPr>
        <w:t>财务室。</w:t>
      </w:r>
    </w:p>
    <w:p>
      <w:pPr>
        <w:pStyle w:val="Normal"/>
        <w:spacing w:lineRule="exact" w:line="62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单位性质：财政全额拨款事业单位。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人员情况：我园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编制人数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color w:val="000000"/>
          <w:sz w:val="32"/>
          <w:szCs w:val="32"/>
        </w:rPr>
        <w:t>截至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我园</w:t>
      </w:r>
      <w:r>
        <w:rPr>
          <w:rFonts w:ascii="仿宋_GB2312" w:hAnsi="仿宋_GB2312" w:cs="仿宋" w:eastAsia="仿宋_GB2312"/>
          <w:sz w:val="32"/>
          <w:szCs w:val="32"/>
        </w:rPr>
        <w:t>在编教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，员额制教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人，临时辅助用工人员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yellow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北京市大兴区采育第三幼儿园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0.09987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0.09987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0035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申请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标准下降，故人员经费有所减少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幼儿数减少，故公用经费减少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75.39116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1255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5796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66.9793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2.98107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.98608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3843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.88297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.33824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申请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标准下降，故人员经费有所减少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幼儿数减少，故公用经费减少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1394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养老及职业年金上调基数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.1952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基本医疗及公务员补助上调基数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75.39116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1255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5796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8.6112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22.4851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75.39116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1255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5796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75.39116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.1255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5796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ind w:firstLine="64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21.096347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8.611235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22.485112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066.979323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45.88297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4.49%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申请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标准下降，故人员经费有所减少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幼儿数减少，故公用经费减少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1394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养老及职业年金上调基数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.1952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基本医疗及公务员补助上调基数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75.391167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50.099879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74.70871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7.6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申请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人员经费里工作量和奖励性津贴标准下降，故人员经费有所减少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幼儿数减少，故公用经费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27.12556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4.98608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2.13948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增加率</w:t>
      </w:r>
      <w:r>
        <w:rPr>
          <w:rFonts w:eastAsia="仿宋" w:cs="Tahoma" w:ascii="仿宋" w:hAnsi="仿宋"/>
          <w:color w:val="000000"/>
          <w:sz w:val="32"/>
          <w:szCs w:val="32"/>
        </w:rPr>
        <w:t>7.8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养老及职业年金上调基数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8.57961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8.384375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0.195237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.0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基本医疗及公务员补助上调基数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6.879444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6.87944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原因为本年度无住房保障支出预算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298.61123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96.199616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02.411619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</w:t>
      </w:r>
      <w:r>
        <w:rPr>
          <w:rFonts w:ascii="仿宋" w:hAnsi="仿宋" w:cs="Tahoma" w:eastAsia="仿宋"/>
          <w:color w:val="000000"/>
          <w:sz w:val="32"/>
          <w:szCs w:val="32"/>
        </w:rPr>
        <w:t>购房补贴、</w:t>
      </w:r>
      <w:r>
        <w:rPr>
          <w:rFonts w:ascii="仿宋" w:hAnsi="仿宋" w:cs="Tahoma" w:eastAsia="仿宋"/>
          <w:color w:val="000000"/>
          <w:sz w:val="32"/>
          <w:szCs w:val="32"/>
        </w:rPr>
        <w:t>机关事业单位基本养老保险缴费、职业年金缴费、职工基本医疗保险缴费、公务员医疗补助缴费、其他社会保障缴费、住房公积金、绩效工资、奖励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福利费、公务接待费、维修（护）费、其他商品和服务支出、电费、取暖费、物业管理费、培训费、委托业务费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土地开发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</w:t>
      </w:r>
      <w:r>
        <w:rPr>
          <w:rFonts w:ascii="仿宋_GB2312" w:hAnsi="仿宋_GB2312" w:cs="Tahoma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.</w:t>
      </w:r>
      <w:r>
        <w:rPr>
          <w:rFonts w:ascii="仿宋_GB2312" w:hAnsi="仿宋_GB2312" w:cs="Tahoma" w:eastAsia="仿宋_GB2312"/>
          <w:sz w:val="32"/>
          <w:szCs w:val="32"/>
        </w:rPr>
        <w:t>城市建设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采育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采育第三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</w:t>
      </w:r>
      <w:r>
        <w:rPr>
          <w:rFonts w:ascii="仿宋" w:hAnsi="仿宋" w:cs="Tahoma" w:eastAsia="仿宋"/>
          <w:color w:val="000000"/>
          <w:sz w:val="32"/>
          <w:szCs w:val="32"/>
        </w:rPr>
        <w:t>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我园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月提取车辆，未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预算，故有所增长，并且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北京市大兴区采育第三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270.97029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1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722.4851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部门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大兴区采育第三幼儿园重点行政事业性收费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采育第三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7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80E6BAD6B45A4B2CF819D6BB5295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