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亦庄第六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1.98472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52"/>
        <w:gridCol w:w="1175"/>
        <w:gridCol w:w="459"/>
        <w:gridCol w:w="1176"/>
        <w:gridCol w:w="460"/>
        <w:gridCol w:w="386"/>
        <w:gridCol w:w="386"/>
        <w:gridCol w:w="561"/>
        <w:gridCol w:w="457"/>
        <w:gridCol w:w="386"/>
        <w:gridCol w:w="386"/>
        <w:gridCol w:w="387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教育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普通教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02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学前教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8"/>
              </w:rPr>
              <w:t>社会保障和就业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行政事业单位养老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5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机关事业单位基本养老保险缴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5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机关事业单位职业年金缴费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卫生健康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行政事业单位医疗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1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事业单位医疗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1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  <w:t>公务员医疗补助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74"/>
        <w:gridCol w:w="649"/>
        <w:gridCol w:w="428"/>
        <w:gridCol w:w="649"/>
        <w:gridCol w:w="741"/>
        <w:gridCol w:w="1139"/>
        <w:gridCol w:w="37"/>
        <w:gridCol w:w="1043"/>
        <w:gridCol w:w="1044"/>
        <w:gridCol w:w="386"/>
        <w:gridCol w:w="414"/>
        <w:gridCol w:w="386"/>
      </w:tblGrid>
      <w:tr>
        <w:trPr>
          <w:trHeight w:val="420" w:hRule="atLeast"/>
        </w:trPr>
        <w:tc>
          <w:tcPr>
            <w:tcW w:w="831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752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752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.1484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.1484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2603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2603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65804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65804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4568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4568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事业单位职业年金缴费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事业单位医疗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务员医疗补助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4815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4815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6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6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2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72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72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13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13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4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00000</w:t>
            </w:r>
          </w:p>
          <w:p>
            <w:pPr>
              <w:pStyle w:val="Normal"/>
              <w:ind w:right="36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用车维护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9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56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56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7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.506336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.506336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0000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等线 Light" w:cs="宋体;SimSun"/>
                <w:color w:val="000000"/>
                <w:sz w:val="15"/>
                <w:szCs w:val="15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50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8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8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8.65258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3.3321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75"/>
        <w:gridCol w:w="1471"/>
        <w:gridCol w:w="1175"/>
        <w:gridCol w:w="1176"/>
        <w:gridCol w:w="1048"/>
        <w:gridCol w:w="966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643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6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1.984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"/>
        <w:gridCol w:w="1331"/>
        <w:gridCol w:w="1283"/>
        <w:gridCol w:w="1136"/>
        <w:gridCol w:w="1137"/>
        <w:gridCol w:w="1109"/>
        <w:gridCol w:w="898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教育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7.0,0089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.30258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.33214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</w:t>
            </w:r>
            <w:r>
              <w:rPr>
                <w:rFonts w:ascii="等线 Light" w:hAnsi="等线 Light" w:cs="等线 Light" w:eastAsia="等线 Light"/>
                <w:sz w:val="18"/>
                <w:szCs w:val="18"/>
              </w:rPr>
              <w:t>．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338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7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普通教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7.0,0089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.30258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.33214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</w:t>
            </w:r>
            <w:r>
              <w:rPr>
                <w:rFonts w:ascii="等线 Light" w:hAnsi="等线 Light" w:cs="等线 Light" w:eastAsia="等线 Light"/>
                <w:sz w:val="18"/>
                <w:szCs w:val="18"/>
              </w:rPr>
              <w:t>．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338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7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学前教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7.0,0089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.63472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.302584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.33214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</w:t>
            </w:r>
            <w:r>
              <w:rPr>
                <w:rFonts w:ascii="等线 Light" w:hAnsi="等线 Light" w:cs="等线 Light" w:eastAsia="等线 Light"/>
                <w:sz w:val="18"/>
                <w:szCs w:val="18"/>
              </w:rPr>
              <w:t>．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338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7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保障和就业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.1,1956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.2485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34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.1,1956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441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.2485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34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机关事业单位基本养老保险缴费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4,1304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5497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7,065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7748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8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7,6215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1437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98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事业单位医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7,6215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9058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1437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98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事业单位医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0,054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4069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98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公务员医疗补助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7,5675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7368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98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住房保障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9,71975</w:t>
            </w:r>
          </w:p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6.9719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住房改革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9,71975</w:t>
            </w:r>
          </w:p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6.9719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购房补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9,71975</w:t>
            </w:r>
          </w:p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6.9719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13.8,54585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1.98472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8.65258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.3321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12"/>
        <w:gridCol w:w="725"/>
        <w:gridCol w:w="1819"/>
        <w:gridCol w:w="1110"/>
        <w:gridCol w:w="1110"/>
        <w:gridCol w:w="1111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75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7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.148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.148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2603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2603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4568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4568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6275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48137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41230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356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4815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4815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4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4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72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72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69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69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用车维护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0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9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90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56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5600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20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0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0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8.6525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.5045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.1480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亦庄第六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亦庄第六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亦庄第六幼儿园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部门职责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单位为大兴区教育委员会下属全额拨款事业单位，主要职责是为本地学龄儿童提供优质的保育教育服务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构设置情况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本单位事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独立编制机构，且为独立核算机构。单位内部设有园长室、保教办公室、总务室、财务室等部门。各部门各司其职，负责本单位的日常运行，本年度没有变化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员情况</w:t>
      </w:r>
    </w:p>
    <w:p>
      <w:pPr>
        <w:pStyle w:val="Normal"/>
        <w:spacing w:lineRule="exact" w:line="620"/>
        <w:ind w:left="420" w:hanging="0"/>
        <w:rPr>
          <w:rFonts w:ascii="仿宋_GB2312" w:hAnsi="仿宋_GB2312" w:eastAsia="等线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我园编制人数</w:t>
      </w:r>
      <w:r>
        <w:rPr>
          <w:rFonts w:eastAsia="仿宋_GB2312" w:ascii="仿宋_GB2312" w:hAnsi="仿宋_GB2312"/>
          <w:color w:val="000000"/>
          <w:sz w:val="32"/>
          <w:szCs w:val="32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人，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初，本单位在编教职工人数为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人，员额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，临时辅助用工人数为</w:t>
      </w:r>
      <w:r>
        <w:rPr>
          <w:rFonts w:eastAsia="仿宋_GB2312" w:ascii="仿宋_GB2312" w:hAnsi="仿宋_GB2312"/>
          <w:color w:val="000000"/>
          <w:sz w:val="32"/>
          <w:szCs w:val="32"/>
        </w:rPr>
        <w:t>47</w:t>
      </w:r>
      <w:r>
        <w:rPr>
          <w:rFonts w:ascii="仿宋_GB2312" w:hAnsi="仿宋_GB2312" w:eastAsia="仿宋_GB2312"/>
          <w:color w:val="000000"/>
          <w:sz w:val="32"/>
          <w:szCs w:val="32"/>
        </w:rPr>
        <w:t>人，合计</w:t>
      </w:r>
      <w:r>
        <w:rPr>
          <w:rFonts w:eastAsia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"/>
          <w:color w:val="000000"/>
          <w:kern w:val="0"/>
          <w:sz w:val="32"/>
          <w:szCs w:val="32"/>
        </w:rPr>
        <w:t>单位性质</w:t>
      </w:r>
    </w:p>
    <w:p>
      <w:pPr>
        <w:pStyle w:val="Normal"/>
        <w:spacing w:lineRule="exact" w:line="620"/>
        <w:ind w:left="640" w:firstLine="320"/>
        <w:rPr>
          <w:rFonts w:ascii="仿宋_GB2312" w:hAnsi="仿宋_GB2312" w:eastAsia="仿宋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"/>
          <w:color w:val="000000"/>
          <w:kern w:val="0"/>
          <w:sz w:val="32"/>
          <w:szCs w:val="32"/>
        </w:rPr>
        <w:t>单位性质：财政全额拨款事</w:t>
      </w:r>
      <w:r>
        <w:rPr>
          <w:rFonts w:ascii="仿宋_GB2312" w:hAnsi="仿宋_GB2312" w:cs="仿宋_GB2312" w:eastAsia="仿宋"/>
          <w:color w:val="000000"/>
          <w:kern w:val="0"/>
          <w:sz w:val="32"/>
          <w:szCs w:val="32"/>
        </w:rPr>
        <w:t>业单位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亦庄第六幼儿园预算包括本单位独立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8.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8.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.8447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在编人员保险基数上涨，各项社保费增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70.6347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2.4441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8.9058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58.143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88.9089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6.7207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2.5136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.8413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.2742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幼儿减少，生均拨款减少，办公费减少，所以教育支出减少较多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.723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在编社保基数调整，工资增加，社保基数上涨，所以增长较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.3922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在编社保基数调整，工资增加，社保基数上涨，所以增长较多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70.6347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2.4441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8.9058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67.30258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3.3321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70.6347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2.4441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8.9058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兴区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70.6347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2.4441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8.90586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61.98472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67.302584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3.33214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513.854585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51.869865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3.5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270.63472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257.000896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了</w:t>
      </w:r>
      <w:r>
        <w:rPr>
          <w:rFonts w:eastAsia="仿宋" w:cs="Tahoma" w:ascii="仿宋" w:hAnsi="仿宋"/>
          <w:color w:val="000000"/>
          <w:sz w:val="32"/>
          <w:szCs w:val="32"/>
        </w:rPr>
        <w:t>13.63382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.07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幼儿人数增加，综合定额办公费增加，教育支出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12.44412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4.119560</w:t>
      </w:r>
      <w:r>
        <w:rPr>
          <w:rFonts w:ascii="仿宋" w:hAnsi="仿宋" w:cs="Tahoma" w:eastAsia="仿宋"/>
          <w:color w:val="000000"/>
          <w:sz w:val="32"/>
          <w:szCs w:val="32"/>
        </w:rPr>
        <w:t>万元增加了</w:t>
      </w:r>
      <w:r>
        <w:rPr>
          <w:rFonts w:eastAsia="仿宋" w:cs="Tahoma" w:ascii="仿宋" w:hAnsi="仿宋"/>
          <w:color w:val="000000"/>
          <w:sz w:val="32"/>
          <w:szCs w:val="32"/>
        </w:rPr>
        <w:t>8.24852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7.3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是因为在编人员工资增长，社保费基数上涨，社保和就业支出随之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78.90586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75.76215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3.143714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3.9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是因为在编人员工资增长，社保费基数上涨，社保和就业支出随之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76.97197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76.9719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100%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没有住房补贴补发预算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初补发了住房补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958.652580</w:t>
      </w:r>
    </w:p>
    <w:p>
      <w:pPr>
        <w:pStyle w:val="Normal"/>
        <w:jc w:val="left"/>
        <w:rPr/>
      </w:pP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834.504580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24.14800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邮电费、福利费、公务用车运行维护费、维修（护）费、其他商品和服务支出、、手续费、电费、取暖费、物业管理费、培训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亦庄第六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亦庄第六幼儿园单位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2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2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kern w:val="2"/>
          <w:sz w:val="32"/>
          <w:szCs w:val="32"/>
        </w:rPr>
        <w:t>主要</w:t>
      </w:r>
      <w:r>
        <w:rPr>
          <w:rFonts w:ascii="仿宋" w:hAnsi="仿宋" w:cs="Tahoma" w:eastAsia="仿宋"/>
          <w:kern w:val="2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kern w:val="2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kern w:val="2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2.7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2.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2.7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kern w:val="2"/>
          <w:sz w:val="32"/>
          <w:szCs w:val="32"/>
        </w:rPr>
        <w:t>单位不做年初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亦庄第六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4.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4.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637.89131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6.26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503.3321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亦庄第六幼儿园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大兴区亦庄第六幼儿园重点行政事业性收费情况明细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179.4192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行政事业性收费项目名称保育教育费 ，收费依据北京市公办幼儿园收费标准申报表，执收主体大兴区亦庄第六幼儿园，收费部门大兴区亦庄第六幼儿园财务室 ，收费标准 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月 ，收入预计</w:t>
      </w:r>
      <w:r>
        <w:rPr>
          <w:rFonts w:eastAsia="仿宋_GB2312" w:ascii="仿宋_GB2312" w:hAnsi="仿宋_GB2312"/>
          <w:sz w:val="32"/>
          <w:szCs w:val="32"/>
        </w:rPr>
        <w:t>179.419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：反应机关和参公事业单位按固定保留的公务用车燃料费，新能源汽车充电费、维修费、过桥过路费，保险费，安全奖励费用等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住房公积金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</w:rPr>
        <w:t>反应机关和参公事业单位按规定为职工缴纳的住房公积金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委托业务费：反应机关和参公事业单位的劳务费、委托业务费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亦庄第六幼儿园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8:2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976E2B5894B029E4751334E14AD5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