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大兴区特殊教育中心单位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.98482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.690285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.13313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161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5.98482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5.984821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5.98482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5.98482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66"/>
        <w:gridCol w:w="562"/>
        <w:gridCol w:w="562"/>
        <w:gridCol w:w="1322"/>
        <w:gridCol w:w="562"/>
        <w:gridCol w:w="386"/>
        <w:gridCol w:w="524"/>
        <w:gridCol w:w="563"/>
        <w:gridCol w:w="385"/>
        <w:gridCol w:w="386"/>
        <w:gridCol w:w="385"/>
        <w:gridCol w:w="385"/>
        <w:gridCol w:w="233"/>
      </w:tblGrid>
      <w:tr>
        <w:trPr>
          <w:trHeight w:val="402" w:hRule="atLeast"/>
        </w:trPr>
        <w:tc>
          <w:tcPr>
            <w:tcW w:w="8079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614.6902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.27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.3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0.9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特殊教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30.4152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30.4152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84.13313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84.13313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6.7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11.5596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5.77945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0.16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0.16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1.99856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8.16283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10"/>
        <w:gridCol w:w="664"/>
        <w:gridCol w:w="737"/>
        <w:gridCol w:w="663"/>
        <w:gridCol w:w="737"/>
        <w:gridCol w:w="579"/>
        <w:gridCol w:w="1155"/>
        <w:gridCol w:w="1065"/>
        <w:gridCol w:w="386"/>
        <w:gridCol w:w="386"/>
        <w:gridCol w:w="386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30.57799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1.11228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金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会经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交通费用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27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9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9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.3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.3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.93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93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租赁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会经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房屋建筑物购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房屋建筑物购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特殊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30.57799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9.83728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30.57799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9.83728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6.285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01.91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77.07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.756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83.5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1.2137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9.91309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3.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1.3935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.2275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.48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4.18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88.4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43.25747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8.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97.3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特殊学校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3.45791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9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9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4.1331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4.1331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医疗费补助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.79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5.54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.2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1.5596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1.5596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5.7794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7794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0.16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0.16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91.9985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1.9985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.1628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1628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34"/>
        <w:gridCol w:w="1399"/>
        <w:gridCol w:w="1234"/>
        <w:gridCol w:w="1234"/>
        <w:gridCol w:w="1012"/>
        <w:gridCol w:w="93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.9848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.9848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.98482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.9848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.6902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.69028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331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331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6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16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.9848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.9848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.98482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07"/>
        <w:gridCol w:w="1237"/>
        <w:gridCol w:w="1237"/>
        <w:gridCol w:w="1237"/>
        <w:gridCol w:w="1138"/>
        <w:gridCol w:w="1197"/>
        <w:gridCol w:w="865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11.2455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61.69028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30.57799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1.1122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49.55524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2.35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管理事务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1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运行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0.73525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1.27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1.2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53974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76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小学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.92525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.3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.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0.5852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.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9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9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1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.47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高中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普通教育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特殊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41.3226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30.41528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30.57799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9.8372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.9074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0.71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0507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特殊学校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541.3226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530.41528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330.57799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99.8372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10.9074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0.71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其他教育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7.67538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4.1331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4.1331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3.54224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85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7.67538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4.1331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4.1331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3.54224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85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单位离退休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5.602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6.79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6.79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8.808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34.4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3.0863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1.55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1.559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.5266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.35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8.9867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5.7794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5.77945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4.2072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7.13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行政事业单位养老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7.6311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0.16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0.16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.4697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85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公共卫生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04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突发公共卫生事件应急处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7.6311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0.16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0.16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.4697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85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7.7175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1.9985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1.99856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.7190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.85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.91354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8.1628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8.1628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.7507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.85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3.88108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13.8810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3.88108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13.8810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3.88108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13.8810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11.2455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65.9848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34.87253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1.1122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45.2597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.22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96"/>
        <w:gridCol w:w="695"/>
        <w:gridCol w:w="1800"/>
        <w:gridCol w:w="1155"/>
        <w:gridCol w:w="1135"/>
        <w:gridCol w:w="1137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77.52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77.52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3.5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3.5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1.2137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1.21378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7.07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7.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1.559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1.559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7794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7794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1.9985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1.9985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1628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1628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285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285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1.91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1.91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41.79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41.7941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46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9130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913091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85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会经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1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105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交通费用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2275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227518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3935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393525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.5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.5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医疗费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54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54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34.8725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93.078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41.79413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12"/>
        <w:gridCol w:w="465"/>
        <w:gridCol w:w="1058"/>
        <w:gridCol w:w="454"/>
        <w:gridCol w:w="1247"/>
        <w:gridCol w:w="1153"/>
        <w:gridCol w:w="689"/>
        <w:gridCol w:w="1190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书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273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3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3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特殊教育中心单位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"/>
                <w:szCs w:val="2"/>
              </w:rPr>
            </w:pPr>
            <w:r>
              <w:rPr>
                <w:rFonts w:eastAsia="Times New Roman"/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特教中心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特殊教育中心单位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auto" w:line="36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本单位职责</w:t>
      </w:r>
    </w:p>
    <w:p>
      <w:pPr>
        <w:pStyle w:val="Normal"/>
        <w:snapToGrid w:val="false"/>
        <w:spacing w:lineRule="auto" w:line="360"/>
        <w:ind w:left="19" w:firstLine="659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为本区中度或部分重度残疾学生提供学习机会，进行康复训练或适度职业培训，指导普校设置的特教班工作，对全区中小学随班就读工作进行宏观调控及业务辅导，发挥中心辐射示范作用。 </w:t>
      </w:r>
    </w:p>
    <w:p>
      <w:pPr>
        <w:pStyle w:val="Normal"/>
        <w:snapToGrid w:val="false"/>
        <w:spacing w:lineRule="auto" w:line="36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情况</w:t>
      </w:r>
    </w:p>
    <w:p>
      <w:pPr>
        <w:pStyle w:val="Normal"/>
        <w:snapToGrid w:val="false"/>
        <w:spacing w:lineRule="auto" w:line="360"/>
        <w:ind w:left="19" w:firstLine="659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隶属北京市大兴区教育委员会，执行《政府会计准则制度》，属于一般公共预算财政拨款单位，独立编制机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独立核算机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。</w:t>
      </w:r>
    </w:p>
    <w:p>
      <w:pPr>
        <w:pStyle w:val="Normal"/>
        <w:snapToGrid w:val="false"/>
        <w:spacing w:lineRule="auto" w:line="360"/>
        <w:ind w:left="19" w:firstLine="659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内设机构：工会、教务处、总务处、少先队室、德育处、安保办。</w:t>
      </w:r>
    </w:p>
    <w:p>
      <w:pPr>
        <w:pStyle w:val="Normal"/>
        <w:snapToGrid w:val="false"/>
        <w:spacing w:lineRule="auto" w:line="360"/>
        <w:ind w:left="19" w:firstLine="659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单位性质：我单位为一般公共预算财政全额拨款事业单位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人员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大兴区机构编制委员会办公室关于下发《关于核定人员编制的通知》的通知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校编制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截止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我校在职正式教职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临时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离退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学生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特殊教育中心单位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特殊教育中心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65.9848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65.9848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97.3644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97.3644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.3796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.3796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减少原因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退休教师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65.9848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61.6902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4.1331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0.16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11.24552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2.05794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7.67538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7.63111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住房保障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3.88108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5.26070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.3676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退休教师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.5422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退休教师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.46971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退休教师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；住房保障支出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3.88108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原因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发放购房补贴第三批补发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特殊教育中心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65.9848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61.6902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4.1331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0.16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特殊教育中心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65.9848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34.87253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1.11228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61.6902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4.1331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0.16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特殊教育中心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65.9848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65.9848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65.9848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61.6902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4.1331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0.16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特殊教育中心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1865.984821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1634.872534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231.112287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2011.245526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145.26070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7.22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561.690285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572.057949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10.36766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0.66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sz w:val="32"/>
          <w:szCs w:val="32"/>
        </w:rPr>
        <w:t>9</w:t>
      </w:r>
      <w:r>
        <w:rPr>
          <w:rFonts w:ascii="仿宋" w:hAnsi="仿宋" w:cs="Tahoma" w:eastAsia="仿宋"/>
          <w:color w:val="000000"/>
          <w:sz w:val="32"/>
          <w:szCs w:val="32"/>
        </w:rPr>
        <w:t>月退休教师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人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84.13313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97.675382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3.54224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6.9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sz w:val="32"/>
          <w:szCs w:val="32"/>
        </w:rPr>
        <w:t>9</w:t>
      </w:r>
      <w:r>
        <w:rPr>
          <w:rFonts w:ascii="仿宋" w:hAnsi="仿宋" w:cs="Tahoma" w:eastAsia="仿宋"/>
          <w:color w:val="000000"/>
          <w:sz w:val="32"/>
          <w:szCs w:val="32"/>
        </w:rPr>
        <w:t>月退休教师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人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20.1614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27.631113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7.469713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率</w:t>
      </w:r>
      <w:r>
        <w:rPr>
          <w:rFonts w:eastAsia="仿宋" w:cs="Tahoma" w:ascii="仿宋" w:hAnsi="仿宋"/>
          <w:color w:val="000000"/>
          <w:sz w:val="32"/>
          <w:szCs w:val="32"/>
        </w:rPr>
        <w:t>5.85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sz w:val="32"/>
          <w:szCs w:val="32"/>
        </w:rPr>
        <w:t>9</w:t>
      </w:r>
      <w:r>
        <w:rPr>
          <w:rFonts w:ascii="仿宋" w:hAnsi="仿宋" w:cs="Tahoma" w:eastAsia="仿宋"/>
          <w:color w:val="000000"/>
          <w:sz w:val="32"/>
          <w:szCs w:val="32"/>
        </w:rPr>
        <w:t>月退休教师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人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13.881082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113.881082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发放购房补贴第三批补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特殊教育中心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1634.872534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1393.0784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241.794134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特殊教育中心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特殊教育中心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特殊教育中心单位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1.5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.6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2.7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减少</w:t>
      </w:r>
      <w:r>
        <w:rPr>
          <w:rFonts w:eastAsia="仿宋" w:cs="Tahoma" w:ascii="仿宋" w:hAnsi="仿宋"/>
          <w:color w:val="000000"/>
          <w:sz w:val="32"/>
          <w:szCs w:val="32"/>
        </w:rPr>
        <w:t>1.9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我单位原有汽油车老化严重已报废，新增加新能源汽车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特殊教育中心单位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7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7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30.4714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.6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1.11228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ind w:left="36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劳务费：反映支付给个人的劳务费用，如临时聘用人员、钟点工工资，稿费、翻译费、咨询费、评审费等。</w:t>
      </w:r>
    </w:p>
    <w:p>
      <w:pPr>
        <w:pStyle w:val="Normal"/>
        <w:ind w:left="360" w:hanging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工会经费：反映单位按规定提取或安排的工会经费。</w:t>
      </w:r>
    </w:p>
    <w:p>
      <w:pPr>
        <w:pStyle w:val="Normal"/>
        <w:ind w:left="36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福利费：反映单位按规定提取的职工福利费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特殊教育中心</w:t>
      </w:r>
    </w:p>
    <w:p>
      <w:pPr>
        <w:pStyle w:val="Normal"/>
        <w:spacing w:lineRule="exact" w:line="600"/>
        <w:ind w:right="48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25-01-20T11:31:00Z</cp:lastPrinted>
  <dcterms:modified xsi:type="dcterms:W3CDTF">2025-02-12T06:58:00Z</dcterms:modified>
  <cp:revision>5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