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b/>
          <w:b/>
          <w:bCs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/>
        <w:t>大兴区魏善庄镇成人学校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5"/>
            <w:r>
              <w:rPr>
                <w:b/>
                <w:bCs/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.3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.3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.07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9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.3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.37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.3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.37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43"/>
        <w:gridCol w:w="838"/>
        <w:gridCol w:w="548"/>
        <w:gridCol w:w="741"/>
        <w:gridCol w:w="548"/>
        <w:gridCol w:w="417"/>
        <w:gridCol w:w="635"/>
        <w:gridCol w:w="637"/>
        <w:gridCol w:w="386"/>
        <w:gridCol w:w="386"/>
        <w:gridCol w:w="386"/>
        <w:gridCol w:w="385"/>
        <w:gridCol w:w="270"/>
      </w:tblGrid>
      <w:tr>
        <w:trPr>
          <w:trHeight w:val="402" w:hRule="atLeast"/>
        </w:trPr>
        <w:tc>
          <w:tcPr>
            <w:tcW w:w="804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3.3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3.3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3.3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3.3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3.37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3.3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7.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7.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.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.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.9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8.9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9.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9.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.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.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69.3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69.3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93"/>
        <w:gridCol w:w="664"/>
        <w:gridCol w:w="738"/>
        <w:gridCol w:w="663"/>
        <w:gridCol w:w="738"/>
        <w:gridCol w:w="713"/>
        <w:gridCol w:w="965"/>
        <w:gridCol w:w="969"/>
        <w:gridCol w:w="386"/>
        <w:gridCol w:w="386"/>
        <w:gridCol w:w="453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3.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8.1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1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3.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8.1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1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23.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23.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.6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.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.7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.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67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0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.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.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3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0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4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房屋建筑物购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房屋建筑物购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99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99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9.8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.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9.8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.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医疗费补助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9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9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.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.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.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.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.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.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69.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64.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1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54"/>
        <w:gridCol w:w="1505"/>
        <w:gridCol w:w="1154"/>
        <w:gridCol w:w="1082"/>
        <w:gridCol w:w="1081"/>
        <w:gridCol w:w="100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.3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.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.3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.3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.3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.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.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9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9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.3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.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.3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223"/>
        <w:gridCol w:w="703"/>
        <w:gridCol w:w="1080"/>
        <w:gridCol w:w="1085"/>
        <w:gridCol w:w="1093"/>
        <w:gridCol w:w="1084"/>
        <w:gridCol w:w="1112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72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504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成人初等教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56.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68.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68.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.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32</w:t>
            </w:r>
          </w:p>
        </w:tc>
      </w:tr>
      <w:tr>
        <w:trPr>
          <w:trHeight w:val="24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504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其他成人教育支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97</w:t>
            </w:r>
          </w:p>
        </w:tc>
      </w:tr>
      <w:tr>
        <w:trPr>
          <w:trHeight w:val="48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1011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7.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9.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9.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5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.12</w:t>
            </w:r>
          </w:p>
        </w:tc>
      </w:tr>
      <w:tr>
        <w:trPr>
          <w:trHeight w:val="48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805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5.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9.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9.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7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.8</w:t>
            </w:r>
          </w:p>
        </w:tc>
      </w:tr>
      <w:tr>
        <w:trPr>
          <w:trHeight w:val="1051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805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.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8.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8.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.6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5.04</w:t>
            </w:r>
          </w:p>
        </w:tc>
      </w:tr>
      <w:tr>
        <w:trPr>
          <w:trHeight w:val="763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1011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.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9.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9.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.19</w:t>
            </w:r>
          </w:p>
        </w:tc>
      </w:tr>
      <w:tr>
        <w:trPr>
          <w:trHeight w:val="889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39.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69.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64.1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0.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.0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92"/>
        <w:gridCol w:w="509"/>
        <w:gridCol w:w="1844"/>
        <w:gridCol w:w="1134"/>
        <w:gridCol w:w="1133"/>
        <w:gridCol w:w="1138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19.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19.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3.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3.4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.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.5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2.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2.4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8.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.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.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.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.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.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.7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2.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2.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.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.79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.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.74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4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.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3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交通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医疗费补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64.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19.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.79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4"/>
        <w:gridCol w:w="990"/>
        <w:gridCol w:w="664"/>
        <w:gridCol w:w="1179"/>
        <w:gridCol w:w="1085"/>
        <w:gridCol w:w="621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1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1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其中：（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1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（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魏善庄镇成人学校项目支出绩效目标申报表      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025</w:t>
            </w:r>
            <w:r>
              <w:rPr>
                <w:b/>
                <w:bCs/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兴区魏善庄镇成人学校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北京市大兴区教育委员会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61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b/>
          <w:bCs/>
          <w:color w:val="000000"/>
          <w:sz w:val="44"/>
          <w:szCs w:val="44"/>
        </w:rPr>
        <w:t>大兴区魏善庄镇成人学校</w:t>
      </w:r>
      <w:r>
        <w:rPr>
          <w:rFonts w:eastAsia="方正小标宋简体;宋体" w:cs="Tahoma" w:ascii="方正小标宋简体;宋体" w:hAnsi="方正小标宋简体;宋体"/>
          <w:b/>
          <w:bCs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b/>
          <w:bCs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黑体;SimHei" w:hAnsi="黑体;SimHei" w:eastAsia="黑体;SimHei" w:cs="Tahoma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exact" w:line="520"/>
        <w:ind w:firstLine="641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主要职能：开展成人教育和各层次成人培训工作。</w:t>
      </w:r>
    </w:p>
    <w:p>
      <w:pPr>
        <w:pStyle w:val="Normal"/>
        <w:spacing w:lineRule="exact" w:line="620"/>
        <w:ind w:firstLine="641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．机构情况：学校设有校长室、副校长室、教务处、后勤处、财务室等机构。</w:t>
      </w:r>
    </w:p>
    <w:p>
      <w:pPr>
        <w:pStyle w:val="Normal"/>
        <w:spacing w:lineRule="exact" w:line="620"/>
        <w:ind w:firstLine="641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我单位为财政全额拨款事业单位</w:t>
      </w:r>
    </w:p>
    <w:p>
      <w:pPr>
        <w:pStyle w:val="Normal"/>
        <w:spacing w:lineRule="exact" w:line="620"/>
        <w:ind w:firstLine="643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/>
          <w:b/>
          <w:bCs/>
          <w:sz w:val="32"/>
          <w:szCs w:val="32"/>
        </w:rPr>
        <w:t>、人员</w:t>
      </w:r>
      <w:r>
        <w:rPr>
          <w:rFonts w:ascii="仿宋_GB2312;仿宋" w:hAnsi="仿宋_GB2312;仿宋"/>
          <w:b/>
          <w:bCs/>
          <w:sz w:val="32"/>
          <w:szCs w:val="32"/>
        </w:rPr>
        <w:t>情况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编制人数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，实有人数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0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</w:t>
      </w:r>
    </w:p>
    <w:p>
      <w:pPr>
        <w:pStyle w:val="Normal"/>
        <w:spacing w:lineRule="exact" w:line="620"/>
        <w:ind w:left="359" w:firstLine="321"/>
        <w:rPr>
          <w:rFonts w:ascii="黑体;SimHei" w:hAnsi="黑体;SimHei" w:eastAsia="黑体;SimHei" w:cs="Tahoma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1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魏善庄镇成人学校预算仅包含本单位预算</w:t>
      </w:r>
    </w:p>
    <w:p>
      <w:pPr>
        <w:pStyle w:val="Normal"/>
        <w:spacing w:lineRule="exact" w:line="620"/>
        <w:ind w:firstLine="643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魏善庄镇成人学校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1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9.3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9.3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39.2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39.2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1"/>
        <w:rPr/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0.0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是：在编教师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人，导致人员经费预算有所增加。</w:t>
      </w:r>
    </w:p>
    <w:p>
      <w:pPr>
        <w:pStyle w:val="Normal"/>
        <w:ind w:firstLine="641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0.0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1.8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是岗位工资、薪级工资等调整增加；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1.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是社保基数调整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6.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是社保基数调整增加。</w:t>
      </w:r>
    </w:p>
    <w:p>
      <w:pPr>
        <w:pStyle w:val="Normal"/>
        <w:spacing w:lineRule="exact" w:line="620"/>
        <w:ind w:firstLine="643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魏善庄镇成人学校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1"/>
        <w:jc w:val="left"/>
        <w:rPr>
          <w:rFonts w:ascii="仿宋" w:hAnsi="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9.3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73.3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57.0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8.9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魏善庄镇成人学校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1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9.3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4.1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5.1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73.3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57.0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8.9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魏善庄镇成人学校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1"/>
        <w:jc w:val="left"/>
        <w:rPr>
          <w:rFonts w:ascii="仿宋" w:hAnsi="仿宋" w:eastAsia="仿宋" w:cs="Tahoma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9.3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9.3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1"/>
        <w:jc w:val="left"/>
        <w:rPr>
          <w:rFonts w:ascii="仿宋" w:hAnsi="仿宋" w:eastAsia="仿宋" w:cs="Tahoma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9.3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73.3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57.0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8.9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b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魏善庄镇成人学校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1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一般公共预算财政拨款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9.3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64.1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、项目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5.1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一般公共预算财政拨款执行数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39.2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相比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增加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0.0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增加率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6.85%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1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、教育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: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年预算支出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73.3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较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4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年决算执行数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30.53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万元增加了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2.8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万元，增加率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2.96%,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主要原因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: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年在编人数比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4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620"/>
        <w:ind w:firstLine="641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、社会保障和就业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: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57.0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4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决算执行数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5.6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增加了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1.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增长率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4.96%,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主要原因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: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社保基数调整以及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年在编人数比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4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620"/>
        <w:ind w:firstLine="641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、卫生健康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: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年预算支出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8.9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较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4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年决算执行数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2.1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6.8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万元，增加率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1.21%,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主要原因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: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社保基数调整以及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年在编人数比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4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增加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620"/>
        <w:ind w:firstLine="641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、住房保障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:2025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万元，较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 xml:space="preserve">2024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年决算执行数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0.9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 xml:space="preserve">万元减少 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30.9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万元，减少率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100%,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主要原因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:202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补发第三批住房补贴。本年度无此项目预算。</w:t>
      </w:r>
    </w:p>
    <w:p>
      <w:pPr>
        <w:pStyle w:val="Normal"/>
        <w:spacing w:lineRule="exact" w:line="620"/>
        <w:ind w:firstLine="643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八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魏善庄镇成人学校</w:t>
      </w:r>
      <w:r>
        <w:rPr>
          <w:rFonts w:eastAsia="黑体;SimHei" w:cs="Tahoma" w:ascii="黑体;SimHei" w:hAnsi="黑体;SimHei"/>
          <w:b/>
          <w:bCs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年一般公共预算财政拨款基本支出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464.18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，其中人员支出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419.39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，公用支出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44.79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人员支出包括：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公务员医疗补助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9.12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职业年金缴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19.02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基本养老保险缴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38.05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基本医疗保险缴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9.8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其他社会保险缴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.74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住房公积金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32.22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津贴补贴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17.27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绩效工资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182.49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基本工资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53.42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津贴补贴（购房补贴）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35.26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公用支出支出包括：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取暖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16.74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福利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4.2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水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0.80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电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3.00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办公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8.5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公务用车运行维护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8.1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维修（护）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3.00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培训费：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0.45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</w:t>
      </w:r>
    </w:p>
    <w:p>
      <w:pPr>
        <w:pStyle w:val="Normal"/>
        <w:spacing w:lineRule="exact" w:line="620"/>
        <w:ind w:firstLine="643"/>
        <w:jc w:val="left"/>
        <w:rPr>
          <w:rFonts w:ascii="仿宋" w:hAnsi="仿宋" w:eastAsia="仿宋" w:cs="Tahoma"/>
          <w:b/>
          <w:b/>
          <w:bCs/>
          <w:color w:val="000000"/>
          <w:sz w:val="32"/>
          <w:szCs w:val="32"/>
        </w:rPr>
      </w:pPr>
      <w:r>
        <w:rPr>
          <w:rFonts w:eastAsia="仿宋" w:cs="Tahoma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3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九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魏善庄镇成人学校</w:t>
      </w:r>
      <w:r>
        <w:rPr>
          <w:rFonts w:eastAsia="黑体;SimHei" w:cs="Tahoma" w:ascii="黑体;SimHei" w:hAnsi="黑体;SimHei"/>
          <w:b/>
          <w:bCs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1"/>
        <w:jc w:val="left"/>
        <w:rPr>
          <w:rFonts w:ascii="仿宋_GB2312;仿宋" w:hAnsi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我单位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年无政府性基金预算财政拨款支出预算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十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魏善庄镇成人学校</w:t>
      </w:r>
      <w:r>
        <w:rPr>
          <w:rFonts w:eastAsia="黑体;SimHei" w:cs="Tahoma" w:ascii="黑体;SimHei" w:hAnsi="黑体;SimHei"/>
          <w:b/>
          <w:bCs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/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大兴区魏善庄镇成人学校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/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8.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.7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exact" w:line="600"/>
        <w:ind w:left="0" w:firstLine="641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因公出国（境）费用：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相比增减无变化，主要原因是因公出国（境）费用根据年度出国审批情况作为追加项目管理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exact" w:line="600"/>
        <w:ind w:left="0" w:firstLine="641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公务接待费：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相比增减无变化，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exact" w:line="600"/>
        <w:ind w:left="0" w:firstLine="641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公务用车费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8.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公务用车运行维护费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8.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.7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相比增加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5.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。</w:t>
      </w:r>
      <w:r>
        <w:rPr>
          <w:rFonts w:ascii="宋体;SimSun" w:hAnsi="宋体;SimSun" w:cs="宋体;SimSun"/>
          <w:b/>
          <w:bCs/>
          <w:sz w:val="32"/>
          <w:szCs w:val="32"/>
        </w:rPr>
        <w:t>主要原因是车辆老旧增加了维修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公务用车购置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相比增减无变化，原因为公务用车购置费用根据新增车辆审批情况作为追加预算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3"/>
        <w:outlineLvl w:val="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b/>
          <w:bCs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我单位属于事业单位，不涉及机关运行经费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1"/>
        <w:outlineLvl w:val="0"/>
        <w:rPr>
          <w:rFonts w:ascii="楷体_GB2312;楷体" w:hAnsi="楷体_GB2312;楷体" w:eastAsia="楷体_GB2312;楷体" w:cs="Tahoma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b/>
          <w:bCs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年，魏善庄镇成人学校政府采购预算总额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8.1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元、政府采购工程预算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元、政府采购服务预算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8.1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三）国有资产占用情况</w:t>
      </w:r>
    </w:p>
    <w:p>
      <w:pPr>
        <w:pStyle w:val="Normal"/>
        <w:spacing w:lineRule="exact" w:line="620"/>
        <w:ind w:firstLine="641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底，我单位固定资产总额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345.18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其中：车辆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台，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3.76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；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单位价值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以上的设备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，单位价值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以上的设备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/>
      </w:pPr>
      <w:r>
        <w:rPr>
          <w:rFonts w:ascii="楷体_GB2312;楷体" w:hAnsi="楷体_GB2312;楷体" w:cs="Tahoma" w:eastAsia="楷体_GB2312;楷体"/>
          <w:b/>
          <w:bCs/>
          <w:color w:val="000000"/>
          <w:sz w:val="32"/>
          <w:szCs w:val="32"/>
        </w:rPr>
        <w:t>（四）重点项目预算的绩效目标和绩效评价结果的情况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年，填报绩效目标的预算项目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个，占全部预算项目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个的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。填报绩效目标的项目支出预算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5.19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，占全部项目支出预算的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。涉及一般公共预算拨款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5.19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。具体内容详见绩效目标表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年预算纳入财政事前评估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，政府性基金预算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</w:rPr>
        <w:t>万元。具体内容详见绩效目标表。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641"/>
        <w:rPr>
          <w:rFonts w:ascii="楷体_GB2312;楷体" w:hAnsi="楷体_GB2312;楷体" w:eastAsia="楷体_GB2312;楷体" w:cs="Tahoma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b/>
          <w:bCs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exact" w:line="620"/>
        <w:ind w:firstLine="64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我单位无重点行政事业性收费。</w:t>
      </w:r>
    </w:p>
    <w:p>
      <w:pPr>
        <w:pStyle w:val="Normal"/>
        <w:spacing w:lineRule="exact" w:line="620"/>
        <w:ind w:firstLine="641"/>
        <w:rPr>
          <w:rFonts w:ascii="楷体_GB2312;楷体" w:hAnsi="楷体_GB2312;楷体" w:eastAsia="楷体_GB2312;楷体" w:cs="Tahoma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b/>
          <w:bCs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1"/>
        <w:rPr>
          <w:rFonts w:ascii="仿宋_GB2312;仿宋" w:hAnsi="仿宋_GB2312;仿宋" w:eastAsia="仿宋_GB2312;仿宋" w:cs="Tahoma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政府购买服务项目共计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项，预算总金额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1"/>
        <w:rPr>
          <w:rFonts w:ascii="楷体_GB2312;楷体" w:hAnsi="楷体_GB2312;楷体" w:eastAsia="楷体_GB2312;楷体" w:cs="Tahoma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b/>
          <w:bCs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b/>
          <w:b/>
          <w:bCs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b/>
          <w:bCs/>
          <w:color w:val="000000"/>
          <w:sz w:val="32"/>
          <w:szCs w:val="32"/>
        </w:rPr>
        <w:t>十二、名词解释</w:t>
      </w:r>
    </w:p>
    <w:p>
      <w:pPr>
        <w:pStyle w:val="Normal"/>
        <w:ind w:firstLine="641"/>
        <w:rPr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exact" w:line="600"/>
        <w:ind w:right="160" w:hanging="0"/>
        <w:jc w:val="righ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北京市大兴区魏善庄镇成人学校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6:36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23E6796E541D493EDE1DF420A0DA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