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大兴区黄村镇成人学校</w:t>
      </w:r>
      <w:r>
        <w:rPr/>
        <w:t>预算公开套表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75"/>
        <w:gridCol w:w="1435"/>
        <w:gridCol w:w="2278"/>
        <w:gridCol w:w="1571"/>
      </w:tblGrid>
      <w:tr>
        <w:trPr>
          <w:trHeight w:val="405" w:hRule="atLeast"/>
        </w:trPr>
        <w:tc>
          <w:tcPr>
            <w:tcW w:w="8727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黄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85" w:hRule="atLeast"/>
        </w:trPr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931292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.427168</w:t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923552</w:t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580572</w:t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931292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931292</w:t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931292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93129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6500" w:type="pct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02"/>
        <w:gridCol w:w="1782"/>
        <w:gridCol w:w="1312"/>
        <w:gridCol w:w="514"/>
        <w:gridCol w:w="1137"/>
        <w:gridCol w:w="871"/>
        <w:gridCol w:w="708"/>
        <w:gridCol w:w="527"/>
        <w:gridCol w:w="795"/>
        <w:gridCol w:w="389"/>
        <w:gridCol w:w="107"/>
        <w:gridCol w:w="283"/>
        <w:gridCol w:w="389"/>
        <w:gridCol w:w="395"/>
        <w:gridCol w:w="230"/>
      </w:tblGrid>
      <w:tr>
        <w:trPr>
          <w:trHeight w:val="402" w:hRule="atLeast"/>
        </w:trPr>
        <w:tc>
          <w:tcPr>
            <w:tcW w:w="10575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黄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62" w:hRule="atLeast"/>
        </w:trPr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政府性基金预算财政拨款收入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国有资本经营预算收入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事业收入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事业单位经营收入</w:t>
            </w:r>
          </w:p>
        </w:tc>
        <w:tc>
          <w:tcPr>
            <w:tcW w:w="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上级补助收入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附属单位上缴收入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其他收入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 xml:space="preserve">金额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其中：专户核拨的事业收入</w:t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57.42716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57.4271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.292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.292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292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292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  <w:t>2050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成人教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56.13516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56.1351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56.13516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56.1351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2.92355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2.92355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2.92355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2.92355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78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5"/>
                <w:szCs w:val="15"/>
              </w:rPr>
              <w:t>机关事业单位基本养</w:t>
            </w:r>
          </w:p>
          <w:p>
            <w:pPr>
              <w:pStyle w:val="Normal"/>
              <w:spacing w:lineRule="atLeast" w:line="240"/>
              <w:jc w:val="left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5"/>
                <w:szCs w:val="15"/>
              </w:rPr>
              <w:t>老保险缴费支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5.28236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5.2823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5"/>
                <w:szCs w:val="15"/>
              </w:rPr>
              <w:t>机关事业单位职业年金缴费支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7.64118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7.64118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3.58057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3.58057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3.58057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3.58057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8.67887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8.67887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.90169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.90169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93129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93129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6650" w:type="pct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68"/>
        <w:gridCol w:w="915"/>
        <w:gridCol w:w="1180"/>
        <w:gridCol w:w="692"/>
        <w:gridCol w:w="228"/>
        <w:gridCol w:w="1576"/>
        <w:gridCol w:w="995"/>
        <w:gridCol w:w="1048"/>
        <w:gridCol w:w="962"/>
        <w:gridCol w:w="348"/>
        <w:gridCol w:w="380"/>
        <w:gridCol w:w="281"/>
      </w:tblGrid>
      <w:tr>
        <w:trPr>
          <w:trHeight w:val="420" w:hRule="atLeast"/>
        </w:trPr>
        <w:tc>
          <w:tcPr>
            <w:tcW w:w="11054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黄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上缴上级支出</w:t>
            </w:r>
          </w:p>
        </w:tc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事业单位经营支出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2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教育支出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557.4271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550.65516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6.77200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205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普通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1.292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1.29200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　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3039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其他对个人和家庭的补助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1.292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1.29200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205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成人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556.1351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550.65516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5.48000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机关工资福利支出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482.4929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482.49298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工资奖金津贴补贴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1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基本工资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83.162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83.162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工资奖金津贴补贴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津贴补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75.6966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75.69661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工资奖金津贴补贴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10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绩效工资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69.012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69.012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343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社会保险缴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301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其他社会保险缴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.0583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.05836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住房公积金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住房公积金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49.563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49.5636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机关商品和服务支出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73.63618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68.15618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.48000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302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12.46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11.98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0.48000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印刷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.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.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水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1.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1.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电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.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.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0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邮电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0.7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0.7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取暖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7.066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7.066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物业管理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.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.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维修（护）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维修（护）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4.858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4.858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1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培训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4.82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0.72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4.10000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2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劳务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0.9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0.90000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2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福利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6.72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6.72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5"/>
                <w:szCs w:val="15"/>
              </w:rPr>
              <w:t>502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公务用车运行维护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3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5"/>
                <w:szCs w:val="15"/>
              </w:rPr>
              <w:t>公务用车运行维护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.7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.7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29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6.41218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6.41218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对个人和家庭的补助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对个人和家庭的补助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0.006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0.006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504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成人初等教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9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社会福利和救助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3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奖励金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0.006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0.006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2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社会保障和就业支出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82.9235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82.92355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208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行政事业单位养老支出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社会保障缴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工资福利支出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82.9235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82.92355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805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社会保障缴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1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机关事业单位基本养老保险缴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5.2823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5.28236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0805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机关事业单位职业年金缴费支出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社会保障缴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7.6411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7.64118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2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卫生健康支出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63.5805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63.58057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2101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行政事业单位医疗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63.5805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63.58057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1011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事业单位医疗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社会保障缴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48.6788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48.67887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21011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公务员医疗补助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社会保障缴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301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公务员医疗补助缴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14.9016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  <w:t>14.90169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合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703.93129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697.15929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6.77200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43"/>
        <w:gridCol w:w="1496"/>
        <w:gridCol w:w="1146"/>
        <w:gridCol w:w="1137"/>
        <w:gridCol w:w="1074"/>
        <w:gridCol w:w="9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黄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4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.93129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9312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93129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.93129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.4271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.42716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9235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92355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8057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8057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.93129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.9312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.93129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600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54"/>
        <w:gridCol w:w="1343"/>
        <w:gridCol w:w="1197"/>
        <w:gridCol w:w="1133"/>
        <w:gridCol w:w="92"/>
        <w:gridCol w:w="1041"/>
        <w:gridCol w:w="180"/>
        <w:gridCol w:w="1080"/>
        <w:gridCol w:w="1039"/>
        <w:gridCol w:w="1068"/>
      </w:tblGrid>
      <w:tr>
        <w:trPr>
          <w:trHeight w:val="765" w:hRule="atLeast"/>
        </w:trPr>
        <w:tc>
          <w:tcPr>
            <w:tcW w:w="9974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黄村镇成人学校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一般公共预算财政拨款支出预算表</w:t>
            </w:r>
          </w:p>
        </w:tc>
      </w:tr>
      <w:tr>
        <w:trPr>
          <w:trHeight w:val="462" w:hRule="atLeast"/>
        </w:trPr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执行数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45.559108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57.42716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50.665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.72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.868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18%</w:t>
            </w:r>
          </w:p>
        </w:tc>
      </w:tr>
      <w:tr>
        <w:trPr>
          <w:trHeight w:val="24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912000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292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292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3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1.67%</w:t>
            </w:r>
          </w:p>
        </w:tc>
      </w:tr>
      <w:tr>
        <w:trPr>
          <w:trHeight w:val="24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912000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920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92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3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2" w:leader="none"/>
              </w:tabs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1.67%</w:t>
            </w:r>
          </w:p>
        </w:tc>
      </w:tr>
      <w:tr>
        <w:trPr>
          <w:trHeight w:val="48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4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成人教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44.647108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56.13516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50.655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48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.488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11%</w:t>
            </w:r>
          </w:p>
        </w:tc>
      </w:tr>
      <w:tr>
        <w:trPr>
          <w:trHeight w:val="48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401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成人初等教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44.647108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56.13516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50.655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48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.488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11%</w:t>
            </w:r>
          </w:p>
        </w:tc>
      </w:tr>
      <w:tr>
        <w:trPr>
          <w:trHeight w:val="48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6.198944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2.92355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2.923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.7246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83%</w:t>
            </w:r>
          </w:p>
        </w:tc>
      </w:tr>
      <w:tr>
        <w:trPr>
          <w:trHeight w:val="48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6.198944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2.92355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2.923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.7246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83%</w:t>
            </w:r>
          </w:p>
        </w:tc>
      </w:tr>
      <w:tr>
        <w:trPr>
          <w:trHeight w:val="48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.799296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28236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2823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.48307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83%</w:t>
            </w:r>
          </w:p>
        </w:tc>
      </w:tr>
      <w:tr>
        <w:trPr>
          <w:trHeight w:val="48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sz w:val="15"/>
                <w:szCs w:val="15"/>
              </w:rPr>
              <w:t>机关事业单位职业年金缴费支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5.399648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7.64118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7.641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24153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83%</w:t>
            </w:r>
          </w:p>
        </w:tc>
      </w:tr>
      <w:tr>
        <w:trPr>
          <w:trHeight w:val="24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8.709766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3.58057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3.580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.870806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30%</w:t>
            </w:r>
          </w:p>
        </w:tc>
      </w:tr>
      <w:tr>
        <w:trPr>
          <w:trHeight w:val="24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8.709766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3.58057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3.580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.8708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30%</w:t>
            </w:r>
          </w:p>
        </w:tc>
      </w:tr>
      <w:tr>
        <w:trPr>
          <w:trHeight w:val="24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4.949663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8.67887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8.6788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7292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30%</w:t>
            </w:r>
          </w:p>
        </w:tc>
      </w:tr>
      <w:tr>
        <w:trPr>
          <w:trHeight w:val="24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760103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90169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9016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14159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.30%</w:t>
            </w:r>
          </w:p>
        </w:tc>
      </w:tr>
      <w:tr>
        <w:trPr>
          <w:trHeight w:val="24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80.467818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03.93129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97.1592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.772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3.4634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45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38"/>
        <w:gridCol w:w="693"/>
        <w:gridCol w:w="2395"/>
        <w:gridCol w:w="1129"/>
        <w:gridCol w:w="1129"/>
        <w:gridCol w:w="1099"/>
      </w:tblGrid>
      <w:tr>
        <w:trPr>
          <w:trHeight w:val="1178" w:hRule="atLeast"/>
        </w:trPr>
        <w:tc>
          <w:tcPr>
            <w:tcW w:w="897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黄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一般公共预算财政拨款基本支出预算表</w:t>
            </w:r>
          </w:p>
        </w:tc>
      </w:tr>
      <w:tr>
        <w:trPr>
          <w:trHeight w:val="24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8.99710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8.9971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3.1624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3.1624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5.6966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5.6966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9.012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9.012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机关事业单位基本养老保险缴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28236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2823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7.64118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7.6411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8.67887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8.6788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901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9016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0583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0583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.5636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.563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8.1561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8.156187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98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980000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印刷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0000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00000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7.066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7.066000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00000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20000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7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720000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00000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858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858000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4121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412187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97.15929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29.0031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8.156187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61"/>
        <w:gridCol w:w="920"/>
        <w:gridCol w:w="604"/>
        <w:gridCol w:w="309"/>
        <w:gridCol w:w="1240"/>
        <w:gridCol w:w="230"/>
        <w:gridCol w:w="849"/>
        <w:gridCol w:w="885"/>
        <w:gridCol w:w="205"/>
        <w:gridCol w:w="741"/>
        <w:gridCol w:w="207"/>
        <w:gridCol w:w="694"/>
        <w:gridCol w:w="17"/>
        <w:gridCol w:w="919"/>
        <w:gridCol w:w="249"/>
      </w:tblGrid>
      <w:tr>
        <w:trPr>
          <w:trHeight w:val="1298" w:hRule="atLeast"/>
        </w:trPr>
        <w:tc>
          <w:tcPr>
            <w:tcW w:w="872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黄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政府性基金预算财政拨款支出预算表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4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支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支出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37"/>
        <w:gridCol w:w="978"/>
        <w:gridCol w:w="471"/>
        <w:gridCol w:w="514"/>
        <w:gridCol w:w="986"/>
        <w:gridCol w:w="477"/>
        <w:gridCol w:w="567"/>
        <w:gridCol w:w="1046"/>
        <w:gridCol w:w="1011"/>
        <w:gridCol w:w="141"/>
        <w:gridCol w:w="692"/>
        <w:gridCol w:w="180"/>
        <w:gridCol w:w="1013"/>
      </w:tblGrid>
      <w:tr>
        <w:trPr>
          <w:trHeight w:val="1298" w:hRule="atLeast"/>
        </w:trPr>
        <w:tc>
          <w:tcPr>
            <w:tcW w:w="906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黄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支出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支出</w:t>
            </w:r>
          </w:p>
        </w:tc>
      </w:tr>
      <w:tr>
        <w:trPr>
          <w:trHeight w:val="240" w:hRule="atLeast"/>
        </w:trPr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黄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8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00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00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00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7"/>
        <w:gridCol w:w="1187"/>
        <w:gridCol w:w="1458"/>
        <w:gridCol w:w="1576"/>
        <w:gridCol w:w="1187"/>
        <w:gridCol w:w="1444"/>
      </w:tblGrid>
      <w:tr>
        <w:trPr>
          <w:trHeight w:val="405" w:hRule="atLeast"/>
        </w:trPr>
        <w:tc>
          <w:tcPr>
            <w:tcW w:w="9226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黄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.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.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.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.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.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.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27"/>
        <w:gridCol w:w="1575"/>
        <w:gridCol w:w="331"/>
        <w:gridCol w:w="975"/>
        <w:gridCol w:w="3674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773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  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党建活动经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村成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80000</w:t>
            </w:r>
          </w:p>
        </w:tc>
      </w:tr>
      <w:tr>
        <w:trPr>
          <w:trHeight w:val="1137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组织党员人数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人</w:t>
            </w:r>
            <w:r>
              <w:rPr>
                <w:sz w:val="21"/>
                <w:szCs w:val="21"/>
              </w:rPr>
              <w:t>*400</w:t>
            </w:r>
            <w:r>
              <w:rPr>
                <w:sz w:val="21"/>
                <w:szCs w:val="21"/>
              </w:rPr>
              <w:t>元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人，主要用于党员外出参观学习；观看红色电影；购买党员学习材料；订阅党报党刊。</w:t>
            </w:r>
          </w:p>
        </w:tc>
      </w:tr>
      <w:tr>
        <w:trPr>
          <w:trHeight w:val="764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1228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rFonts w:cs="+mn-cs;微软雅黑"/>
                <w:bCs/>
                <w:kern w:val="2"/>
                <w:sz w:val="21"/>
                <w:szCs w:val="21"/>
              </w:rPr>
            </w:pPr>
            <w:r>
              <w:rPr>
                <w:rFonts w:cs="+mn-cs;微软雅黑"/>
                <w:bCs/>
                <w:kern w:val="2"/>
                <w:sz w:val="21"/>
                <w:szCs w:val="21"/>
              </w:rPr>
              <w:t>党员外出参观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2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次；观看红色电影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次；订阅党报党刊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次。</w:t>
            </w:r>
          </w:p>
        </w:tc>
      </w:tr>
      <w:tr>
        <w:trPr>
          <w:trHeight w:val="1088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rFonts w:cs="+mn-cs;微软雅黑"/>
                <w:bCs/>
                <w:kern w:val="2"/>
                <w:sz w:val="21"/>
                <w:szCs w:val="21"/>
              </w:rPr>
            </w:pPr>
            <w:r>
              <w:rPr>
                <w:rFonts w:cs="+mn-cs;微软雅黑"/>
                <w:bCs/>
                <w:kern w:val="2"/>
                <w:sz w:val="21"/>
                <w:szCs w:val="21"/>
              </w:rPr>
              <w:t>出勤率≥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95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；项目完成率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=100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。</w:t>
            </w:r>
          </w:p>
        </w:tc>
      </w:tr>
      <w:tr>
        <w:trPr>
          <w:trHeight w:val="918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时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完成率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=100%</w:t>
            </w:r>
            <w:r>
              <w:rPr>
                <w:sz w:val="21"/>
                <w:szCs w:val="21"/>
              </w:rPr>
              <w:t>；项目完成时限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=100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经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+mn-cs;微软雅黑"/>
                <w:bCs/>
                <w:kern w:val="2"/>
                <w:szCs w:val="21"/>
              </w:rPr>
            </w:pP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预算控制数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0.48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万元；人均成本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400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元。</w:t>
            </w:r>
          </w:p>
        </w:tc>
      </w:tr>
      <w:tr>
        <w:trPr>
          <w:trHeight w:val="122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充分发挥党员先锋模范作用；加强了党性学习，提升了个人修养；提高了党员党性修养。</w:t>
            </w:r>
          </w:p>
        </w:tc>
      </w:tr>
      <w:tr>
        <w:trPr>
          <w:trHeight w:val="1229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善党的理论学习，提高思想政治水平；提高党组织凝聚力。</w:t>
            </w:r>
          </w:p>
        </w:tc>
      </w:tr>
      <w:tr>
        <w:trPr>
          <w:trHeight w:val="124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员满意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92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633" w:hRule="exact"/>
        </w:trPr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763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  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学前免保教费（北京市大兴区黄村镇狼一社区办园点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村镇成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92000</w:t>
            </w:r>
          </w:p>
        </w:tc>
      </w:tr>
      <w:tr>
        <w:trPr>
          <w:trHeight w:val="155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依据《北京市学前教育资助管理办法》（京财教育</w:t>
            </w:r>
            <w:r>
              <w:rPr>
                <w:sz w:val="21"/>
                <w:szCs w:val="21"/>
              </w:rPr>
              <w:t>[2025]</w:t>
            </w:r>
            <w:r>
              <w:rPr>
                <w:sz w:val="21"/>
                <w:szCs w:val="21"/>
              </w:rPr>
              <w:t>号）免黄村镇狼一社区办园点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全年保教费。</w:t>
            </w:r>
          </w:p>
        </w:tc>
      </w:tr>
      <w:tr>
        <w:trPr>
          <w:trHeight w:val="1095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1095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rFonts w:cs="+mn-cs;微软雅黑"/>
                <w:bCs/>
                <w:kern w:val="2"/>
                <w:sz w:val="21"/>
                <w:szCs w:val="21"/>
              </w:rPr>
            </w:pPr>
            <w:r>
              <w:rPr>
                <w:rFonts w:cs="+mn-cs;微软雅黑"/>
                <w:bCs/>
                <w:kern w:val="2"/>
                <w:sz w:val="21"/>
                <w:szCs w:val="21"/>
              </w:rPr>
              <w:t>保障人数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人</w:t>
            </w:r>
          </w:p>
        </w:tc>
      </w:tr>
      <w:tr>
        <w:trPr>
          <w:trHeight w:val="1095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rFonts w:cs="+mn-cs;微软雅黑"/>
                <w:bCs/>
                <w:kern w:val="2"/>
                <w:sz w:val="21"/>
                <w:szCs w:val="21"/>
              </w:rPr>
            </w:pPr>
            <w:r>
              <w:rPr>
                <w:rFonts w:cs="+mn-cs;微软雅黑"/>
                <w:bCs/>
                <w:kern w:val="2"/>
                <w:sz w:val="21"/>
                <w:szCs w:val="21"/>
              </w:rPr>
              <w:t>保障程度按照国家标准执行</w:t>
            </w:r>
          </w:p>
        </w:tc>
      </w:tr>
      <w:tr>
        <w:trPr>
          <w:trHeight w:val="1095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放时间，原则按月发放</w:t>
            </w:r>
          </w:p>
        </w:tc>
      </w:tr>
      <w:tr>
        <w:trPr>
          <w:trHeight w:val="1095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经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+mn-cs;微软雅黑"/>
                <w:bCs/>
                <w:kern w:val="2"/>
                <w:szCs w:val="21"/>
              </w:rPr>
            </w:pP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控制资金≤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1.292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万元</w:t>
            </w:r>
          </w:p>
        </w:tc>
      </w:tr>
      <w:tr>
        <w:trPr>
          <w:trHeight w:val="1095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成本降低</w:t>
            </w:r>
          </w:p>
        </w:tc>
      </w:tr>
      <w:tr>
        <w:trPr>
          <w:trHeight w:val="1095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长满意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1"/>
        <w:gridCol w:w="729"/>
        <w:gridCol w:w="798"/>
        <w:gridCol w:w="1575"/>
        <w:gridCol w:w="331"/>
        <w:gridCol w:w="36"/>
        <w:gridCol w:w="939"/>
        <w:gridCol w:w="1361"/>
        <w:gridCol w:w="1400"/>
        <w:gridCol w:w="913"/>
      </w:tblGrid>
      <w:tr>
        <w:trPr>
          <w:trHeight w:val="420" w:hRule="atLeast"/>
        </w:trPr>
        <w:tc>
          <w:tcPr>
            <w:tcW w:w="9613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  ）</w:t>
            </w:r>
          </w:p>
        </w:tc>
      </w:tr>
      <w:tr>
        <w:trPr>
          <w:trHeight w:val="794" w:hRule="exact"/>
        </w:trPr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履职履责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村镇成人学校玻璃艺术培训项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c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00</w:t>
            </w:r>
          </w:p>
        </w:tc>
      </w:tr>
      <w:tr>
        <w:trPr>
          <w:trHeight w:val="1296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实施后，培训居民自身文化素养得到提升，有效提高居民业余生活，利用空余时间学习手工艺，提高劳动力的就业能力，实现居民增收，促进社会稳定，适应居民需求，为本镇经济发展、社会稳定服务。</w:t>
            </w:r>
          </w:p>
        </w:tc>
      </w:tr>
      <w:tr>
        <w:trPr>
          <w:trHeight w:val="610" w:hRule="atLeast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1242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rFonts w:cs="+mn-cs;微软雅黑"/>
                <w:bCs/>
                <w:kern w:val="2"/>
                <w:sz w:val="21"/>
                <w:szCs w:val="21"/>
              </w:rPr>
            </w:pPr>
            <w:r>
              <w:rPr>
                <w:rFonts w:cs="+mn-cs;微软雅黑"/>
                <w:bCs/>
                <w:kern w:val="2"/>
                <w:sz w:val="21"/>
                <w:szCs w:val="21"/>
              </w:rPr>
              <w:t>教师数量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2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人；服务期限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年；培训人数≥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500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人；课程数量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门；培训班次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=25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次；培训课时数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75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学时。</w:t>
            </w:r>
          </w:p>
        </w:tc>
      </w:tr>
      <w:tr>
        <w:trPr>
          <w:trHeight w:val="1229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rFonts w:cs="+mn-cs;微软雅黑"/>
                <w:bCs/>
                <w:kern w:val="2"/>
                <w:sz w:val="21"/>
                <w:szCs w:val="21"/>
              </w:rPr>
            </w:pPr>
            <w:r>
              <w:rPr>
                <w:rFonts w:cs="+mn-cs;微软雅黑"/>
                <w:bCs/>
                <w:kern w:val="2"/>
                <w:sz w:val="21"/>
                <w:szCs w:val="21"/>
              </w:rPr>
              <w:t>课程覆盖率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95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；出勤率≥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95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；课程资金支付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00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；课程计划完成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00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。</w:t>
            </w:r>
          </w:p>
        </w:tc>
      </w:tr>
      <w:tr>
        <w:trPr>
          <w:trHeight w:val="1245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时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训起始时间</w:t>
            </w:r>
            <w:r>
              <w:rPr>
                <w:sz w:val="21"/>
                <w:szCs w:val="21"/>
              </w:rPr>
              <w:t>3-11</w:t>
            </w:r>
            <w:r>
              <w:rPr>
                <w:sz w:val="21"/>
                <w:szCs w:val="21"/>
              </w:rPr>
              <w:t>月；课程完成及时率</w:t>
            </w:r>
            <w:r>
              <w:rPr>
                <w:sz w:val="21"/>
                <w:szCs w:val="21"/>
              </w:rPr>
              <w:t>100%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1219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经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+mn-cs;微软雅黑"/>
                <w:bCs/>
                <w:kern w:val="2"/>
                <w:szCs w:val="21"/>
              </w:rPr>
            </w:pP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项目预算控制数≤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5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万元；人均培训成本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100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元；学员活动费≤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82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元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/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人；课时劳务费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360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元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/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人次。</w:t>
            </w:r>
          </w:p>
        </w:tc>
      </w:tr>
      <w:tr>
        <w:trPr>
          <w:trHeight w:val="1235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影响力得到提升；学员综合素质得到有效提升；对参训人员的影响，能转变参训人员的思想。</w:t>
            </w:r>
          </w:p>
        </w:tc>
      </w:tr>
      <w:tr>
        <w:trPr>
          <w:trHeight w:val="1238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续发挥作用期限</w:t>
            </w:r>
            <w:r>
              <w:rPr>
                <w:rFonts w:cs="+mn-cs;微软雅黑"/>
                <w:bCs/>
                <w:kern w:val="2"/>
                <w:szCs w:val="21"/>
              </w:rPr>
              <w:t>≥</w:t>
            </w:r>
            <w:r>
              <w:rPr>
                <w:rFonts w:cs="+mn-cs;微软雅黑"/>
                <w:bCs/>
                <w:kern w:val="2"/>
                <w:szCs w:val="21"/>
              </w:rPr>
              <w:t>3</w:t>
            </w:r>
            <w:r>
              <w:rPr>
                <w:rFonts w:cs="+mn-cs;微软雅黑"/>
                <w:bCs/>
                <w:kern w:val="2"/>
                <w:szCs w:val="21"/>
              </w:rPr>
              <w:t>年</w:t>
            </w:r>
          </w:p>
        </w:tc>
      </w:tr>
      <w:tr>
        <w:trPr>
          <w:trHeight w:val="1395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员满意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公众满意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236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问题</w:t>
            </w:r>
          </w:p>
        </w:tc>
        <w:tc>
          <w:tcPr>
            <w:tcW w:w="8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822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兴区黄村镇成校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黄村镇成人学校</w:t>
      </w: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Tahoma"/>
          <w:color w:val="000000"/>
          <w:sz w:val="44"/>
          <w:szCs w:val="44"/>
        </w:rPr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职能：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本单位占地</w:t>
      </w:r>
      <w:r>
        <w:rPr>
          <w:rFonts w:eastAsia="仿宋_GB2312;仿宋" w:cs="宋体;SimSun" w:ascii="仿宋_GB2312;仿宋" w:hAnsi="仿宋_GB2312;仿宋"/>
          <w:sz w:val="32"/>
          <w:szCs w:val="32"/>
        </w:rPr>
        <w:t>75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平米，建筑面积</w:t>
      </w:r>
      <w:r>
        <w:rPr>
          <w:rFonts w:eastAsia="仿宋_GB2312;仿宋" w:cs="宋体;SimSun" w:ascii="仿宋_GB2312;仿宋" w:hAnsi="仿宋_GB2312;仿宋"/>
          <w:sz w:val="32"/>
          <w:szCs w:val="32"/>
        </w:rPr>
        <w:t>347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平方米。隶属北京市大兴区教育委员会，财政拨款事业单位，执行《政府会计制度》，主要职责是开展成人教育和各层次成人培训工作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机构情况：本单位是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独立编制机构，进行独立核算，设有校长室、书记室、总务处、教务处等部门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员情况：截止到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单位编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实有</w:t>
      </w:r>
      <w:r>
        <w:rPr>
          <w:rFonts w:eastAsia="仿宋_GB2312;仿宋" w:cs="宋体;SimSu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其中正式教职工</w:t>
      </w:r>
      <w:r>
        <w:rPr>
          <w:rFonts w:eastAsia="仿宋_GB2312;仿宋" w:cs="宋体;SimSu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临时工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位</w:t>
      </w:r>
      <w:r>
        <w:rPr>
          <w:rFonts w:ascii="仿宋_GB2312;仿宋" w:hAnsi="仿宋_GB2312;仿宋" w:cs="宋体;SimSun" w:eastAsia="仿宋_GB2312;仿宋"/>
          <w:sz w:val="32"/>
          <w:szCs w:val="32"/>
        </w:rPr>
        <w:t>性质：我单位属于全额拨款事业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位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黄村镇成人学校预算仅包含本单位预算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黄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本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03.9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03.9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80.4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80.4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.4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员经费收入增加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03.9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57.4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2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3.5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80.4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45.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6.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8.7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.4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.8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一般公共预算财政拨款收入人员经费收入增加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.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会保险缴费基数上调导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.8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会保险缴费基数上调导致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黄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本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03.9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57.4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主要包括：学前教育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.2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成人初等教育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56.1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2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主要包括：机关事业单位基本养老保险缴费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5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事业单位职业年金缴费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.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3.5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主要包括：事业单位医疗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8.6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公务员医疗补助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.9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黄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本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03.9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97.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.7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57.4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主要包括：学前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.2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全部为项目支出；成人初等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56.1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工资福利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82.5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商品和服务支出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8.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商品和服务支出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.7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2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主要包括：机关事业单位基本养老保险缴费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5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事业单位职业年金缴费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.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3.5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主要包括：事业单位医疗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8.6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公务员医疗补助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.9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黄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本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03.9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03.9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其中：人员经费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29.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基本公用经费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8.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.7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.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03.9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57.4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2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3.5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黄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一般公共预算财政拨款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703.9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其中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基本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97.1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项目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.7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与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一般公共预算财政拨款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80.4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相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比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增加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3.4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.45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教育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57.4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45.5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增加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1.8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18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员经费增加所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社会保障和就业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82.9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76.2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增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.7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8.83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社会保险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缴费基数上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从而使得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社会保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险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缴费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随之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增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卫生健康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3.5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8.7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增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.8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8.30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社会保险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缴费基数上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从而使得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社会保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险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缴费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随之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增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住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房保障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9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减少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9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减少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00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补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发第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批住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房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补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本年度无此项目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黄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一般公共预算财政拨款基本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97.1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其中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员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29.0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公用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8.1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员支出包括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 xml:space="preserve"> 基本工资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83.1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津贴补贴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75.7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绩效工资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69.0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机关事业单位基本养老保险缴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5.2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职业年金缴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7.6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职工基本医疗保险缴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8.6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公务员医疗补助缴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4.9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其他社会保障缴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.0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住房公积金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9.5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奖励金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.00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。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公用支出包括：办公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1.9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印刷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0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水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.0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电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0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邮电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.7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取暖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7.0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物业管理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0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培训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.7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福利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.7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公务用车运行维护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7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维修（护）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.8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其他商品和服务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.4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黄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本单位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不涉及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政府性基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预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财政拨款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安排的预算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黄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黄村镇成人学校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8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因公出国（境）费用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初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.0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初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.0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与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相比增减无变化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公务接待费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初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.0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与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初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.1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相比减少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.1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公务用车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7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其中：公务用车运行维护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初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7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初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7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与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相比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减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无变化原因是严格落实公务用车使用规定，认真贯彻厉行节约反对浪费的有关要求，本着节俭高效的原则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进一步加强公务用车管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减少费用支出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公务用车购置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初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，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初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与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相比增减无变化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原因为公务用车购置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费用根据新增车辆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审批情况作为追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预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管理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黄村镇成人学校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6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1.5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5.6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5.8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.7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五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无重点行政事业性收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/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本单位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不涉及政府购买服务项目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教育支出：反映政府教育事务的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社会保障和就业支出：反映政府在社会保障与就业方面的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卫生健康支出：反映政府卫生健康方面的支出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黄村镇成人学校</w:t>
      </w:r>
    </w:p>
    <w:p>
      <w:pPr>
        <w:pStyle w:val="Normal"/>
        <w:spacing w:lineRule="exact" w:line="600"/>
        <w:ind w:right="160" w:hanging="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25-01-19T22:38:00Z</cp:lastPrinted>
  <dcterms:modified xsi:type="dcterms:W3CDTF">2025-02-14T02:39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D5051C13A47058AAADE0AEE9BB88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