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大兴区第七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.40475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6.91376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.97</w:t>
            </w:r>
            <w:r>
              <w:rPr>
                <w:color w:val="000000"/>
                <w:sz w:val="20"/>
                <w:szCs w:val="20"/>
              </w:rPr>
              <w:t>662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.51437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8.40475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8.40475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8.40475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8.404756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90"/>
        <w:gridCol w:w="1228"/>
        <w:gridCol w:w="433"/>
        <w:gridCol w:w="1227"/>
        <w:gridCol w:w="434"/>
        <w:gridCol w:w="386"/>
        <w:gridCol w:w="432"/>
        <w:gridCol w:w="561"/>
        <w:gridCol w:w="386"/>
        <w:gridCol w:w="386"/>
        <w:gridCol w:w="386"/>
        <w:gridCol w:w="389"/>
        <w:gridCol w:w="217"/>
      </w:tblGrid>
      <w:tr>
        <w:trPr>
          <w:trHeight w:val="402" w:hRule="atLeast"/>
        </w:trPr>
        <w:tc>
          <w:tcPr>
            <w:tcW w:w="80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586.9137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586.91376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578.27994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578.27994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578.27994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578.27994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63381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.63381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.63381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.63381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.66603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.66603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4.87372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4.87372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7.43686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7.43686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5.9563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5.95632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8.558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8.55805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988.40475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988.40475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96"/>
        <w:gridCol w:w="663"/>
        <w:gridCol w:w="386"/>
        <w:gridCol w:w="663"/>
        <w:gridCol w:w="737"/>
        <w:gridCol w:w="1155"/>
        <w:gridCol w:w="1155"/>
        <w:gridCol w:w="1155"/>
        <w:gridCol w:w="386"/>
        <w:gridCol w:w="386"/>
        <w:gridCol w:w="386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6.9137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2.0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34.84122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78.2799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2.0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6.2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78.2799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2.0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6.2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支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23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23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支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9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19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支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883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883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支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支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8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8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1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1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9.2895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95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165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165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4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管理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3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032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务接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4.4953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68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73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176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1765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5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5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6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（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护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）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12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12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业务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95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95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前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509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38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338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509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338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6338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6.9766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6660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.6660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4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4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20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20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54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8737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54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8737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737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737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4368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4368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68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68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64.5143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25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9563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25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9563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63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563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5580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5580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80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80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88.4047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53.5635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34.84122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34"/>
        <w:gridCol w:w="1399"/>
        <w:gridCol w:w="1234"/>
        <w:gridCol w:w="1234"/>
        <w:gridCol w:w="1012"/>
        <w:gridCol w:w="93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.4047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.4047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.40475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.4047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.9137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.9137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9766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9766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143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1437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.4047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.4047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.40475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0"/>
        <w:gridCol w:w="1184"/>
        <w:gridCol w:w="1184"/>
        <w:gridCol w:w="1183"/>
        <w:gridCol w:w="1183"/>
        <w:gridCol w:w="1183"/>
        <w:gridCol w:w="880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532.07669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6.9137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2.0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34.84122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4.8370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16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532.07669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578.2799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552.0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26.2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6.2032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82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32.07669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78.2799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552.07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5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026.20</w:t>
            </w: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7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2032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2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05099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其他</w:t>
            </w: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6338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6338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6338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22.3121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36.9766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36.9766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4.664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6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22.3121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36.9766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36.9766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4.664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6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2334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6660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6660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8.5673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64.74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.38585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.8737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.8737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4878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11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.6929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.4368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.4368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743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11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等线 Light" w:hAnsi="等线 Light" w:eastAsia="等线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4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932955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64.5143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64.5143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.5814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18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等线 Light" w:hAnsi="等线 Light" w:eastAsia="等线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 Light" w:cs="Arial" w:ascii="等线 Light" w:hAnsi="等线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4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932955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64.5143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64.5143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.5814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18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62054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956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956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3357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8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312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5580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5580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456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8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  <w:tab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.6127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151.612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.6127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151.612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sz w:val="18"/>
                <w:szCs w:val="18"/>
              </w:rPr>
              <w:t>221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sz w:val="18"/>
                <w:szCs w:val="18"/>
              </w:rPr>
              <w:t>购房补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.6127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51.612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060.93456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988.40475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953.5635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34.84122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72.529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2.37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15"/>
        <w:gridCol w:w="645"/>
        <w:gridCol w:w="1826"/>
        <w:gridCol w:w="1183"/>
        <w:gridCol w:w="1184"/>
        <w:gridCol w:w="1116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对事</w:t>
            </w: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业单位经常性补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3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3"/>
                <w:szCs w:val="13"/>
              </w:rPr>
              <w:t>工资福利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98.49366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98.4936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基本工资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7484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748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津贴补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.08837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.0883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绩效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工资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8.63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8.63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机关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事业单位基本养老保险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.8737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.8737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职业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金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.43686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.4368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职工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基本医疗保险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.9563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.956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务员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医疗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补助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.5580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.5580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社会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保障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2823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282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资福利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1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积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9196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919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  <w:t>3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3"/>
                <w:szCs w:val="13"/>
              </w:rPr>
              <w:t>商品和服务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50.72983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50.729838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2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办公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368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368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2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7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70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2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电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.0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.00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2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邮电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0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2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取暖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7165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716562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2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物业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管理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68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68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2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维修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35127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351276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2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培训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6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6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2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公务接待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0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2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福利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4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4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023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车运维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75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和服务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3"/>
                <w:szCs w:val="13"/>
              </w:rPr>
              <w:t>02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印刷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0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00000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>5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个人和</w:t>
            </w: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家庭</w:t>
            </w: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的补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3"/>
                <w:szCs w:val="13"/>
              </w:rPr>
              <w:t>3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3"/>
                <w:szCs w:val="13"/>
              </w:rPr>
              <w:t>对个人和家庭补助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.34003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.3400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90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离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退休费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30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退休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32203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3220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09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社会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福利和救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03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奖励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18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18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953.5635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702.8336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50.72983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3.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176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0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0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176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75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4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4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4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4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4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6.4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253"/>
        <w:gridCol w:w="1254"/>
        <w:gridCol w:w="1255"/>
        <w:gridCol w:w="1720"/>
        <w:gridCol w:w="1579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第七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兴区第七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第七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幼儿园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方正小标宋简体;宋体" w:hAnsi="方正小标宋简体;宋体" w:eastAsia="方正小标宋简体;宋体" w:cs="Tahoma"/>
          <w:color w:val="000000"/>
          <w:sz w:val="44"/>
          <w:szCs w:val="44"/>
        </w:rPr>
      </w:pP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64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本单位职责：为学龄前儿童提供保育和教育服务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机构设置情况：大兴区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七幼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共设有业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后勤办公室、安保办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工会、财务室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健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班部办公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部门。</w:t>
      </w:r>
    </w:p>
    <w:p>
      <w:pPr>
        <w:pStyle w:val="Normal"/>
        <w:spacing w:lineRule="exact" w:line="620"/>
        <w:ind w:left="64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单位性质：属于财政全额拨款单位。</w:t>
      </w:r>
    </w:p>
    <w:p>
      <w:pPr>
        <w:pStyle w:val="Normal"/>
        <w:spacing w:lineRule="exact" w:line="620"/>
        <w:ind w:left="64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情况：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共有正式在编教</w:t>
      </w:r>
    </w:p>
    <w:p>
      <w:pPr>
        <w:pStyle w:val="Normal"/>
        <w:spacing w:lineRule="exact" w:line="62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临时辅助用工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员额制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第七幼儿园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七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无其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他拨款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62.76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62.76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无其他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.64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退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保基数的调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员额制人员经费的增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全部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86.9137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6.9766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4.514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62.76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全部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18.50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6.15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8.1100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.64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退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保基数的调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员额制人员经费的增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加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5862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退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.8266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教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工社保基数的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404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教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工社保基数的调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七幼儿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86.9137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6.9766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4.514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七幼儿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53.5635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34.84122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86.9137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6.9766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4.514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七幼儿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无其他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拨款收入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86.9137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6.9766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4.514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第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七幼儿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988.4047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53.5635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34.84122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一般公共预算财政拨款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060.93456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比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-72.52980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-2.37%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教育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86.91376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32.07669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4.83706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.16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退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调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保基数的调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员额制人员经费的增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加、实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区提质项目的增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社会保障和就业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6.9766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2.31218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.66444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60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社保基数的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卫生健康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4.5143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4.93295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.58141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增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长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.18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社保基数的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住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房保障支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决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执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行数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6127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了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1.61272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率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0%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主要原因为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无此项目预算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支出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第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七幼儿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一般公共预算财政拨款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53.56353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员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02.8336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公用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50.7298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人员支出包括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 xml:space="preserve"> 基本工资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津贴补贴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、机关事业单位基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养老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、职业年金缴费、职工基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医疗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缴费、公务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医疗补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助缴费、其他社会保障缴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住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房公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积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金、绩效工资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奖励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金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退休费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公用支出包括：办公费、印刷费、水费、邮电费、差旅费、工会经费、福利费、其他交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通费用、公务接待费、公务用车运行维护费、维修（护）费、其他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商品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和服务支出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咨询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手续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费、电费、取暖费、物业管理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租赁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培训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劳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务费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委托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业务费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第七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无政府性基金预算财政拨款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第七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第七幼儿园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因公出国（境）费用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相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比增减无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化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是因公出国（境）费用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根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据年度出国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审批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情况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作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追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加项目管理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公务接待费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比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增减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化。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主要原因是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进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一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步强化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公务接待支出管理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严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格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遵守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公务接待开支范围和开支标准，按照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只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减不增的原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则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继续压缩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一般公务接待费用预算。</w:t>
      </w:r>
    </w:p>
    <w:p>
      <w:pPr>
        <w:pStyle w:val="Normal"/>
        <w:spacing w:lineRule="exact" w:line="62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公务用车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7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其中：公务用车运行维护费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初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.7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.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与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02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比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减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.9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万元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原因是汽油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车报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废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目前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是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新</w:t>
      </w:r>
      <w:r>
        <w:rPr>
          <w:rFonts w:ascii="宋体;SimSun" w:hAnsi="宋体;SimSun" w:cs="___WRD_EMBED_SUB_40;黑体"/>
          <w:bCs/>
          <w:color w:val="000000"/>
          <w:kern w:val="0"/>
          <w:sz w:val="32"/>
          <w:szCs w:val="32"/>
        </w:rPr>
        <w:t>能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源汽车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公务用车购置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初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预算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与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相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比增减无变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化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为公务用车购置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费用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根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据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新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增车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审批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情况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作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追</w:t>
      </w:r>
      <w:r>
        <w:rPr>
          <w:rFonts w:ascii="___WRD_EMBED_SUB_40;黑体" w:hAnsi="___WRD_EMBED_SUB_40;黑体" w:cs="___WRD_EMBED_SUB_40;黑体" w:eastAsia="___WRD_EMBED_SUB_40;黑体"/>
          <w:bCs/>
          <w:color w:val="000000"/>
          <w:kern w:val="0"/>
          <w:sz w:val="32"/>
          <w:szCs w:val="32"/>
        </w:rPr>
        <w:t>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预算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管理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兴区第七幼儿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园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6.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</w:t>
      </w:r>
      <w:r>
        <w:rPr>
          <w:rFonts w:ascii="宋体;SimSun" w:hAnsi="宋体;SimSun" w:cs="宋体;SimSun"/>
          <w:color w:val="000000"/>
          <w:sz w:val="32"/>
          <w:szCs w:val="32"/>
        </w:rPr>
        <w:t>程</w:t>
      </w:r>
      <w:r>
        <w:rPr>
          <w:rFonts w:ascii="___WRD_EMBED_SUB_40;黑体" w:hAnsi="___WRD_EMBED_SUB_40;黑体" w:cs="___WRD_EMBED_SUB_40;黑体" w:eastAsia="___WRD_EMBED_SUB_40;黑体"/>
          <w:color w:val="000000"/>
          <w:sz w:val="32"/>
          <w:szCs w:val="32"/>
        </w:rPr>
        <w:t>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86.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76.6857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.6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34.8412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区第七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体内容详见绩效目标表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大兴区第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幼儿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重点行政事业性收费情况明细如下：</w:t>
      </w:r>
    </w:p>
    <w:p>
      <w:pPr>
        <w:pStyle w:val="11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幼儿园保育教育费：具体收费标准按文件规定，文件依据为发改价格</w:t>
      </w:r>
      <w:r>
        <w:rPr>
          <w:rFonts w:eastAsia="仿宋_GB2312;仿宋" w:ascii="仿宋_GB2312;仿宋" w:hAnsi="仿宋_GB2312;仿宋"/>
          <w:sz w:val="32"/>
          <w:szCs w:val="32"/>
        </w:rPr>
        <w:t>[2011]3207</w:t>
      </w:r>
      <w:r>
        <w:rPr>
          <w:rFonts w:ascii="仿宋_GB2312;仿宋" w:hAnsi="仿宋_GB2312;仿宋" w:eastAsia="仿宋_GB2312;仿宋"/>
          <w:sz w:val="32"/>
          <w:szCs w:val="32"/>
        </w:rPr>
        <w:t>号、京发改规</w:t>
      </w:r>
      <w:r>
        <w:rPr>
          <w:rFonts w:eastAsia="仿宋_GB2312;仿宋" w:ascii="仿宋_GB2312;仿宋" w:hAnsi="仿宋_GB2312;仿宋"/>
          <w:sz w:val="32"/>
          <w:szCs w:val="32"/>
        </w:rPr>
        <w:t>[2012]4</w:t>
      </w:r>
      <w:r>
        <w:rPr>
          <w:rFonts w:ascii="仿宋_GB2312;仿宋" w:hAnsi="仿宋_GB2312;仿宋" w:eastAsia="仿宋_GB2312;仿宋"/>
          <w:sz w:val="32"/>
          <w:szCs w:val="32"/>
        </w:rPr>
        <w:t>号，收入预计：</w:t>
      </w:r>
      <w:r>
        <w:rPr>
          <w:rFonts w:eastAsia="仿宋_GB2312;仿宋" w:ascii="仿宋_GB2312;仿宋" w:hAnsi="仿宋_GB2312;仿宋"/>
          <w:sz w:val="32"/>
          <w:szCs w:val="32"/>
        </w:rPr>
        <w:t>590.40</w:t>
      </w:r>
      <w:r>
        <w:rPr>
          <w:rFonts w:ascii="仿宋_GB2312;仿宋" w:hAnsi="仿宋_GB2312;仿宋" w:eastAsia="仿宋_GB2312;仿宋"/>
          <w:sz w:val="32"/>
          <w:szCs w:val="32"/>
        </w:rPr>
        <w:t>万元，全部收入缴入地方国库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此项内容不能为空，每个单位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3-5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三公”经费：指本部门当年部门预算安排的因公出国（境）费用、公务接待费、公务用车购置和运行维护费。 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累计盈余：是指行政事业单位历年实现的盈余扣除盈余分配后滚存的金额，以及因无偿调入调出资产产生的净资产变动额。按照规定上缴、缴回、单位间调剂结转结余资金产生的净资产变动额，以及对以前年度盈余的调整金额，也通过本科目核算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第七幼儿园</w:t>
      </w:r>
    </w:p>
    <w:p>
      <w:pPr>
        <w:pStyle w:val="Normal"/>
        <w:spacing w:lineRule="exact" w:line="600"/>
        <w:ind w:right="1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right="1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1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___WRD_EMBED_SUB_40">
    <w:altName w:val="黑体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25-01-21T14:26:00Z</cp:lastPrinted>
  <dcterms:modified xsi:type="dcterms:W3CDTF">2025-02-14T02:2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CB5F4324A4163BBA6BB563F7F585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