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1"/>
        <w:gridCol w:w="1254"/>
        <w:gridCol w:w="238"/>
        <w:gridCol w:w="1482"/>
        <w:gridCol w:w="1581"/>
      </w:tblGrid>
      <w:tr>
        <w:trPr>
          <w:trHeight w:val="405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643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  <w:lang w:val="en-US" w:eastAsia="zh-CN"/>
              </w:rPr>
              <w:t>年党建活动经费</w:t>
            </w:r>
            <w:r>
              <w:rPr>
                <w:sz w:val="20"/>
                <w:szCs w:val="20"/>
                <w:lang w:val="en-US"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北京八中大兴分校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3.36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为了进一步加强和完善党组织建设，促进我校党组织品牌“致美</w:t>
            </w:r>
            <w:r>
              <w:rPr>
                <w:b/>
                <w:bCs/>
                <w:sz w:val="24"/>
              </w:rPr>
              <w:t>·</w:t>
            </w:r>
            <w:r>
              <w:rPr>
                <w:b/>
                <w:bCs/>
                <w:sz w:val="24"/>
              </w:rPr>
              <w:t>先锋”的项目的品质提升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</w:rPr>
              <w:t>丰富的党日主题活动，组駐快矜啇驮织党建活动阵地宣传，促进党员理论学习，加强思想引领的有效性和创新性。确保党组织活动的有序开展。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党建活动经费拨付人数等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各类党建活动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95%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第一季度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完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10%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第二季度完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第三季度完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第四季度完成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40%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3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促进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员模范带头作用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党员满意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6:5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3824CBB5B45C4A80981F088B242B1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YTIxNDYwMjBjMzE1YTUxNjQ2YmI4YjJlYmM2ZjEyNzYiLCJ1c2VySWQiOiI4NTkyMzgyNDkifQ==</vt:lpwstr>
  </property>
  <property fmtid="{D5CDD505-2E9C-101B-9397-08002B2CF9AE}" pid="5" name="commondata">
    <vt:lpwstr>commondata</vt:lpwstr>
  </property>
</Properties>
</file>