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第一部分</w:t>
      </w:r>
      <w:r>
        <w:rPr>
          <w:rFonts w:eastAsia="仿宋_GB2312;仿宋" w:cs="宋体;SimSun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b/>
          <w:bCs/>
          <w:color w:val="000000"/>
          <w:spacing w:val="20"/>
          <w:kern w:val="0"/>
          <w:sz w:val="32"/>
          <w:szCs w:val="32"/>
        </w:rPr>
        <w:t>年度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、政府采购预算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第二部分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预算报表说明</w:t>
      </w:r>
    </w:p>
    <w:p>
      <w:pPr>
        <w:pStyle w:val="Normal"/>
        <w:spacing w:lineRule="exact" w:line="620"/>
        <w:rPr>
          <w:rFonts w:ascii="黑体;SimHei" w:hAnsi="黑体;SimHei" w:eastAsia="黑体;SimHei" w:cs="文星标宋;Arial Unicode MS"/>
          <w:b/>
          <w:b/>
          <w:spacing w:val="40"/>
          <w:kern w:val="0"/>
          <w:sz w:val="32"/>
          <w:szCs w:val="32"/>
        </w:rPr>
      </w:pPr>
      <w:r>
        <w:rPr>
          <w:rFonts w:eastAsia="黑体;SimHei" w:cs="文星标宋;Arial Unicode MS" w:ascii="黑体;SimHei" w:hAnsi="黑体;SimHei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Arial Unicode MS"/>
          <w:sz w:val="32"/>
          <w:szCs w:val="32"/>
        </w:rPr>
      </w:pPr>
      <w:r>
        <w:rPr>
          <w:rFonts w:eastAsia="黑体;SimHei" w:cs="文星标宋;Arial Unicode MS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Arial Unicode MS"/>
          <w:sz w:val="32"/>
          <w:szCs w:val="32"/>
        </w:rPr>
      </w:pPr>
      <w:r>
        <w:rPr>
          <w:rFonts w:eastAsia="黑体;SimHei" w:cs="文星标宋;Arial Unicode MS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Arial Unicode MS"/>
          <w:sz w:val="32"/>
          <w:szCs w:val="32"/>
        </w:rPr>
      </w:pPr>
      <w:r>
        <w:rPr>
          <w:rFonts w:eastAsia="黑体;SimHei" w:cs="文星标宋;Arial Unicode MS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Arial Unicode MS"/>
          <w:sz w:val="32"/>
          <w:szCs w:val="32"/>
        </w:rPr>
      </w:pPr>
      <w:r>
        <w:rPr>
          <w:rFonts w:eastAsia="黑体;SimHei" w:cs="文星标宋;Arial Unicode MS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Arial Unicode MS"/>
          <w:sz w:val="32"/>
          <w:szCs w:val="32"/>
        </w:rPr>
      </w:pPr>
      <w:r>
        <w:rPr>
          <w:rFonts w:eastAsia="黑体;SimHei" w:cs="文星标宋;Arial Unicode MS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Arial Unicode MS"/>
          <w:sz w:val="32"/>
          <w:szCs w:val="32"/>
        </w:rPr>
      </w:pPr>
      <w:r>
        <w:rPr>
          <w:rFonts w:eastAsia="黑体;SimHei" w:cs="文星标宋;Arial Unicode MS" w:ascii="黑体;SimHei" w:hAnsi="黑体;SimHei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大兴区林业保护站</w:t>
      </w:r>
      <w:r>
        <w:rPr>
          <w:rFonts w:eastAsia="方正小标宋简体;Arial Unicode MS" w:cs="宋体;SimSun" w:ascii="方正小标宋简体;Arial Unicode MS" w:hAnsi="方正小标宋简体;Arial Unicode MS"/>
          <w:bCs/>
          <w:color w:val="000000"/>
          <w:kern w:val="0"/>
          <w:sz w:val="44"/>
          <w:szCs w:val="44"/>
        </w:rPr>
        <w:t>2025</w:t>
      </w: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年预算公开套表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林业保护站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577"/>
        <w:gridCol w:w="2160"/>
        <w:gridCol w:w="1920"/>
      </w:tblGrid>
      <w:tr>
        <w:trPr>
          <w:trHeight w:val="255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、一般公共服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二、教育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、社会保障和就业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540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、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48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五、城乡社区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五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六、农林水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7.97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六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七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八</w:t>
            </w:r>
            <w:r>
              <w:rPr>
                <w:rStyle w:val="Font21"/>
                <w:lang w:bidi="ar"/>
              </w:rPr>
              <w:t>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</w:t>
            </w:r>
            <w:r>
              <w:rPr>
                <w:rStyle w:val="Font21"/>
                <w:lang w:bidi="ar"/>
              </w:rPr>
              <w:t>、财政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收  入  总  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林业保护站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5</w:t>
      </w:r>
      <w:r>
        <w:rPr/>
        <w:t>年收入预算表</w:t>
      </w:r>
    </w:p>
    <w:tbl>
      <w:tblPr>
        <w:tblW w:w="11161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7"/>
        <w:gridCol w:w="1593"/>
        <w:gridCol w:w="982"/>
        <w:gridCol w:w="1009"/>
        <w:gridCol w:w="968"/>
        <w:gridCol w:w="755"/>
        <w:gridCol w:w="236"/>
        <w:gridCol w:w="419"/>
        <w:gridCol w:w="750"/>
        <w:gridCol w:w="72"/>
        <w:gridCol w:w="536"/>
        <w:gridCol w:w="259"/>
        <w:gridCol w:w="373"/>
        <w:gridCol w:w="162"/>
        <w:gridCol w:w="519"/>
        <w:gridCol w:w="162"/>
        <w:gridCol w:w="466"/>
        <w:gridCol w:w="764"/>
        <w:gridCol w:w="162"/>
      </w:tblGrid>
      <w:tr>
        <w:trPr>
          <w:trHeight w:val="68" w:hRule="atLeast"/>
        </w:trPr>
        <w:tc>
          <w:tcPr>
            <w:tcW w:w="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/>
                <w:bCs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/>
                <w:bCs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" w:hAnsi="Arial Unicode MS" w:cs="Arial Unicode MS" w:eastAsia="Arial Unicode MS"/>
                <w:b/>
                <w:bCs/>
                <w:color w:val="000000"/>
                <w:kern w:val="0"/>
                <w:sz w:val="15"/>
                <w:szCs w:val="15"/>
              </w:rPr>
              <w:t>财政结转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/>
                <w:bCs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/>
                <w:bCs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/>
                <w:bCs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/>
                <w:bCs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/>
                <w:bCs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/>
                <w:bCs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/>
                <w:bCs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/>
                <w:bCs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1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7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社会保障和就业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行政事业单位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养老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0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事业单位离退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.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.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0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机关事业单位基本养老保险缴费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0.46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0.46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0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机关事业单位职业年金缴费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0.23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0.23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卫生健康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98.4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98.48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01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行政事业单位医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98.4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98.48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0110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事业单位医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5.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5.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0110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公务员医疗补助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3.0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3.08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农林水支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957.97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957.97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和草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957.97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957.97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46.96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46.96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森林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资源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培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09.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09.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2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信息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191.86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191.86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仿宋_GB2312;仿宋" w:hAnsi="仿宋_GB2312;仿宋" w:eastAsia="仿宋_GB2312;仿宋" w:cs="Tahoma"/>
          <w:bCs/>
          <w:color w:val="000000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bCs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bCs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bCs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bCs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bCs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bCs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jc w:val="center"/>
        <w:rPr>
          <w:rFonts w:ascii="仿宋_GB2312;仿宋" w:hAnsi="仿宋_GB2312;仿宋" w:eastAsia="仿宋_GB2312;仿宋" w:cs="Tahoma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林业保护站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支出预算表</w:t>
      </w:r>
    </w:p>
    <w:p>
      <w:pPr>
        <w:pStyle w:val="Normal"/>
        <w:widowControl/>
        <w:ind w:left="8320" w:hanging="8320"/>
        <w:rPr/>
      </w:pPr>
      <w:r>
        <w:rPr>
          <w:rFonts w:eastAsia="仿宋_GB2312;仿宋" w:cs="宋体;SimSun" w:ascii="宋体;SimSun" w:hAnsi="宋体;SimSun"/>
          <w:bCs/>
          <w:color w:val="000000"/>
          <w:sz w:val="18"/>
          <w:szCs w:val="18"/>
        </w:rPr>
        <w:t xml:space="preserve">                                              </w:t>
      </w:r>
      <w:r>
        <w:rPr/>
        <w:t>单位：万元</w:t>
      </w:r>
    </w:p>
    <w:tbl>
      <w:tblPr>
        <w:tblW w:w="9867" w:type="dxa"/>
        <w:jc w:val="left"/>
        <w:tblInd w:w="-1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960"/>
        <w:gridCol w:w="825"/>
        <w:gridCol w:w="960"/>
        <w:gridCol w:w="765"/>
        <w:gridCol w:w="960"/>
        <w:gridCol w:w="960"/>
        <w:gridCol w:w="960"/>
        <w:gridCol w:w="768"/>
        <w:gridCol w:w="525"/>
        <w:gridCol w:w="612"/>
        <w:gridCol w:w="660"/>
      </w:tblGrid>
      <w:tr>
        <w:trPr>
          <w:trHeight w:val="480" w:hRule="atLeast"/>
        </w:trPr>
        <w:tc>
          <w:tcPr>
            <w:tcW w:w="1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功能分类科目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政府支出经济分类科目</w:t>
            </w:r>
          </w:p>
        </w:tc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部门支出经济分类科目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基本支出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项目支出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上缴上级支出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事业单位经营支出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对附属单位补助支出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科目编码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科目编码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科目编码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社会保障和就业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行政事业单位养老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事业单位离退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.7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.7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事业单位离退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9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其他商品和服务支出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1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事业单位离退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9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离退休费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3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退休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.6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.6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机关事业单位基本养老保险缴费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0.4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0.4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机关事业单位基本养老保险缴费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1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机关事业单位基本养老保险缴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0.4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0.4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机关事业单位职业年金缴费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0.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0.2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0805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机关事业单位职业年金缴费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1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职业年金缴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0.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0.2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卫生健康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8.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8.4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0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行政事业单位医疗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8.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8.4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011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事业单位医疗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5.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5.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011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事业单位医疗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1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职工基本医疗保险缴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5.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5.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011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公务员医疗补助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3.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3.0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011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公务员医疗补助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1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公务员医疗补助缴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3.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3.0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农林水支出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957.9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46.9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11.0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和草原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957.9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46.9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11.0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46.9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46.9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1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基本工资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6.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6.2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1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津贴补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0.4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0.4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1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绩效工资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23.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23.1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1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其他社会保障缴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.3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.3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住房公积金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1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住房公积金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7.9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7.9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办公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.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.1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印刷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8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8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差旅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维修（护）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.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培训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工会经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.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.2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福利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2.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2.6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公务用车经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.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.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9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其他商品和服务支出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.6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.6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林业事业机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9</w:t>
            </w:r>
            <w:r>
              <w:rPr>
                <w:rFonts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  <w:t>社会福利和救助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3</w:t>
            </w:r>
            <w:r>
              <w:rPr>
                <w:rFonts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0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  <w:t>奖励金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.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.0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森林培育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09.9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09.96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森林培育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</w:t>
            </w:r>
            <w:r>
              <w:rPr>
                <w:rFonts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</w:t>
            </w:r>
            <w:r>
              <w:rPr>
                <w:rFonts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  <w:t>委托业务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91.9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91.96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森林培育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5</w:t>
            </w:r>
            <w:r>
              <w:rPr>
                <w:rFonts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02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专用材料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8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8.0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5"/>
                <w:szCs w:val="15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5"/>
                <w:szCs w:val="15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信息管理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0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5"/>
                <w:szCs w:val="15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5"/>
                <w:szCs w:val="15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302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信息管理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506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资本性支出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310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办公设备购置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.0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5"/>
                <w:szCs w:val="15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5"/>
                <w:szCs w:val="15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3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bCs/>
                <w:color w:val="000000"/>
                <w:kern w:val="0"/>
                <w:sz w:val="15"/>
                <w:szCs w:val="15"/>
                <w:lang w:bidi="ar"/>
              </w:rPr>
              <w:t>合计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2191.8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1080.8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1111.0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 Unicode MS" w:hAnsi="Arial Unicode MS" w:eastAsia="Arial Unicode MS" w:cs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kern w:val="0"/>
                <w:sz w:val="15"/>
                <w:szCs w:val="15"/>
                <w:lang w:bidi="ar"/>
              </w:rPr>
              <w:t>0</w:t>
            </w:r>
          </w:p>
        </w:tc>
      </w:tr>
    </w:tbl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林业保护站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340"/>
        <w:gridCol w:w="1780"/>
        <w:gridCol w:w="425"/>
        <w:gridCol w:w="945"/>
        <w:gridCol w:w="1200"/>
        <w:gridCol w:w="1150"/>
      </w:tblGrid>
      <w:tr>
        <w:trPr>
          <w:trHeight w:val="255" w:hRule="atLeast"/>
        </w:trPr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3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</w:tr>
      <w:tr>
        <w:trPr>
          <w:trHeight w:val="5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、本年收入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、本年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一）一般公共预算拨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一）一般公共服务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二）政府性基金预算拨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二）社会保障和就业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三）卫生健康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4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4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四）农林水支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7.9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7.9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二、财政结转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二、结转下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一）一般公共预算拨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二）政府性基金预算拨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收  入  总  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林业保护站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一般公共预算财政拨款支出预算表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5"/>
        <w:gridCol w:w="1077"/>
        <w:gridCol w:w="1080"/>
        <w:gridCol w:w="1080"/>
        <w:gridCol w:w="1133"/>
        <w:gridCol w:w="1027"/>
        <w:gridCol w:w="1080"/>
      </w:tblGrid>
      <w:tr>
        <w:trPr>
          <w:trHeight w:val="255" w:hRule="atLeast"/>
        </w:trPr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上年）执行数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年初预算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预算数比上年执行数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增减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增减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  <w:lang w:bidi="ar"/>
              </w:rPr>
              <w:t>2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  <w:lang w:bidi="ar"/>
              </w:rPr>
              <w:t>社会保障和就业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6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行政事业单位养老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.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6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05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事业单位离退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36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05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关事业单位基本养老保险缴费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0.4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0.4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53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05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关事业单位职业年金缴费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0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0.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54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  <w:lang w:bidi="ar"/>
              </w:rPr>
              <w:t>2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  <w:lang w:bidi="ar"/>
              </w:rPr>
              <w:t>卫生健康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5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行政事业单位医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5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11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事业单位医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.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5%</w:t>
            </w:r>
          </w:p>
        </w:tc>
      </w:tr>
      <w:tr>
        <w:trPr>
          <w:trHeight w:val="59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11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员医疗补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5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  <w:lang w:bidi="ar"/>
              </w:rPr>
              <w:t>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  <w:lang w:bidi="ar"/>
              </w:rPr>
              <w:t>农林水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3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7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6.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1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31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  <w:lang w:bidi="ar"/>
              </w:rPr>
              <w:t>213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  <w:lang w:bidi="ar"/>
              </w:rPr>
              <w:t>林业和草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3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7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6.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1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31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302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林业事业机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7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6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6.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0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.22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302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森林资源培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6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9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9.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31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302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信息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8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1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0.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1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0%</w:t>
            </w:r>
          </w:p>
        </w:tc>
      </w:tr>
    </w:tbl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tbl>
      <w:tblPr>
        <w:tblW w:w="81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311"/>
        <w:gridCol w:w="579"/>
        <w:gridCol w:w="366"/>
        <w:gridCol w:w="1230"/>
        <w:gridCol w:w="677"/>
        <w:gridCol w:w="688"/>
        <w:gridCol w:w="263"/>
        <w:gridCol w:w="862"/>
        <w:gridCol w:w="1230"/>
      </w:tblGrid>
      <w:tr>
        <w:trPr>
          <w:trHeight w:val="690" w:hRule="atLeast"/>
        </w:trPr>
        <w:tc>
          <w:tcPr>
            <w:tcW w:w="8148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  <w:lang w:bidi="ar"/>
              </w:rPr>
              <w:t>大兴区林业保护站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  <w:lang w:bidi="ar"/>
              </w:rPr>
              <w:t>2025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  <w:lang w:bidi="ar"/>
              </w:rPr>
              <w:t>年一般公共预算财政拨款基本支出预算表</w:t>
            </w:r>
          </w:p>
        </w:tc>
      </w:tr>
      <w:tr>
        <w:trPr>
          <w:trHeight w:val="405" w:hRule="atLeast"/>
        </w:trPr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  <w:szCs w:val="3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525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政府支出经济分类科目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部门支出经济分类科目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20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年基本支出</w:t>
            </w:r>
          </w:p>
        </w:tc>
      </w:tr>
      <w:tr>
        <w:trPr>
          <w:trHeight w:val="51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科目编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科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科目编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科目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人员支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公用支出</w:t>
            </w:r>
          </w:p>
        </w:tc>
      </w:tr>
      <w:tr>
        <w:trPr>
          <w:trHeight w:val="7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对事业单位经营性补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12.3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12.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基本工资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146.2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146.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"/>
              </w:rPr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140.4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140.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"/>
              </w:rPr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423.1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423.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"/>
              </w:rPr>
            </w:r>
          </w:p>
        </w:tc>
      </w:tr>
      <w:tr>
        <w:trPr>
          <w:trHeight w:val="7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关事业单位基本养老保险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80.4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80.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"/>
              </w:rPr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40.2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40.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"/>
              </w:rPr>
            </w:r>
          </w:p>
        </w:tc>
      </w:tr>
      <w:tr>
        <w:trPr>
          <w:trHeight w:val="7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75.4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75.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"/>
              </w:rPr>
            </w:r>
          </w:p>
        </w:tc>
      </w:tr>
      <w:tr>
        <w:trPr>
          <w:trHeight w:val="7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23.0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23.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"/>
              </w:rPr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社会保障缴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3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"/>
              </w:rPr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77.9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77.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"/>
              </w:rPr>
            </w:r>
          </w:p>
        </w:tc>
      </w:tr>
      <w:tr>
        <w:trPr>
          <w:trHeight w:val="7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对事业单位经营性补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8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87</w:t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1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15</w:t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印刷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8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80</w:t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差旅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维修（护）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00</w:t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会经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2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20</w:t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6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60</w:t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用车经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4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40</w:t>
            </w:r>
          </w:p>
        </w:tc>
      </w:tr>
      <w:tr>
        <w:trPr>
          <w:trHeight w:val="7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7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72</w:t>
            </w:r>
          </w:p>
        </w:tc>
      </w:tr>
      <w:tr>
        <w:trPr>
          <w:trHeight w:val="7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对个人和家庭补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对个人和家庭补助支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6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6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9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离退休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退休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13.6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13.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</w:r>
          </w:p>
        </w:tc>
      </w:tr>
      <w:tr>
        <w:trPr>
          <w:trHeight w:val="7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9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福利和救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奖励金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0.0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0.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</w:r>
          </w:p>
        </w:tc>
      </w:tr>
      <w:tr>
        <w:trPr>
          <w:trHeight w:val="286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合    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0.8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5.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87</w:t>
            </w:r>
          </w:p>
        </w:tc>
      </w:tr>
    </w:tbl>
    <w:p>
      <w:pPr>
        <w:pStyle w:val="Normal"/>
        <w:rPr>
          <w:rFonts w:ascii="黑体;SimHei" w:hAnsi="黑体;SimHei" w:eastAsia="黑体;SimHei" w:cs="Tahoma"/>
          <w:color w:val="000000"/>
          <w:sz w:val="18"/>
          <w:szCs w:val="18"/>
        </w:rPr>
      </w:pPr>
      <w:r>
        <w:rPr>
          <w:rFonts w:eastAsia="黑体;SimHei" w:cs="Tahoma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2234"/>
      </w:tblGrid>
      <w:tr>
        <w:trPr>
          <w:trHeight w:val="405" w:hRule="atLeast"/>
        </w:trPr>
        <w:tc>
          <w:tcPr>
            <w:tcW w:w="1005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林业保护站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2025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万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74" w:type="dxa"/>
        <w:jc w:val="left"/>
        <w:tblInd w:w="-6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258"/>
        <w:gridCol w:w="976"/>
        <w:gridCol w:w="1304"/>
        <w:gridCol w:w="1095"/>
        <w:gridCol w:w="1245"/>
        <w:gridCol w:w="1215"/>
        <w:gridCol w:w="990"/>
        <w:gridCol w:w="854"/>
      </w:tblGrid>
      <w:tr>
        <w:trPr>
          <w:trHeight w:val="626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939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673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615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696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0</w:t>
            </w:r>
          </w:p>
        </w:tc>
      </w:tr>
      <w:tr>
        <w:trPr>
          <w:trHeight w:val="727" w:hRule="atLeast"/>
        </w:trPr>
        <w:tc>
          <w:tcPr>
            <w:tcW w:w="6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合    计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0.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0.00</w:t>
            </w:r>
          </w:p>
        </w:tc>
      </w:tr>
    </w:tbl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林业保护站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2025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Arial Unicode MS" w:hAnsi="文星标宋;Arial Unicode MS" w:eastAsia="文星标宋;Arial Unicode MS" w:cs="宋体;SimSun"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文星标宋;Arial Unicode MS" w:cs="宋体;SimSun"/>
                <w:bCs/>
                <w:kern w:val="0"/>
                <w:sz w:val="40"/>
                <w:szCs w:val="40"/>
              </w:rPr>
            </w:pPr>
            <w:r>
              <w:rPr>
                <w:rFonts w:eastAsia="文星标宋;Arial Unicode MS" w:cs="宋体;SimSun" w:ascii="宋体;SimSun" w:hAnsi="宋体;SimSun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024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（上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024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（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5.4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.14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5.4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.4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14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.4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其中：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.4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14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.40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7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大兴区林业保护站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大兴区林业保护站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  <w:t>202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年预算情况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本单位职责</w:t>
      </w:r>
    </w:p>
    <w:p>
      <w:pPr>
        <w:pStyle w:val="3"/>
        <w:spacing w:lineRule="exact" w:line="600"/>
        <w:ind w:firstLine="624"/>
        <w:rPr>
          <w:rFonts w:cs="仿宋_GB2312;仿宋"/>
          <w:szCs w:val="32"/>
        </w:rPr>
      </w:pPr>
      <w:r>
        <w:rPr>
          <w:rFonts w:cs="仿宋_GB2312;仿宋"/>
          <w:color w:val="000000"/>
          <w:szCs w:val="32"/>
        </w:rPr>
        <w:t>承担本区林业植物检疫事务性工作；负责林木、绿地有害生物防治日常管理工作，负责有害生物测报与防治技术的研发、推广、宣传和培训；组织开展突发林木、绿地有害生物事件应急防治；承担本区林木种子、苗木管理的事务性、服务性工作，负责林木种质资源保护、引进隔离试种管理、林木新品种及良种研究、引种、试验、推广；负责枯死树鉴定工作；完成区园林绿化局交办的其他工作任务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机构设置及单位性质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大兴区林业保护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隶属于大兴区园林绿化局二级预算单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全额公益一类事业单位，内设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办公室、林保组、种苗组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人员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前，大兴区林业保护站编制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实有正式在编在职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预算为大兴区园林绿化局所属事业单位预算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大兴区林业保护站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指标本年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91.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一般公共预算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91.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26.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4.6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项目资金的增加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本年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91.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26.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4.6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，主要原因是项目资金的增加。其中：   </w:t>
      </w:r>
    </w:p>
    <w:p>
      <w:pPr>
        <w:pStyle w:val="Normal"/>
        <w:spacing w:lineRule="exact" w:line="600"/>
        <w:ind w:firstLine="624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5.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2.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.39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社保基数增加。</w:t>
      </w:r>
    </w:p>
    <w:p>
      <w:pPr>
        <w:pStyle w:val="Normal"/>
        <w:spacing w:lineRule="exact" w:line="600"/>
        <w:ind w:firstLine="624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.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4.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9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社保基数增加。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 w:cs="仿宋_GB2312;仿宋"/>
          <w:bCs/>
          <w:color w:val="FF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农林水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57.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.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5.4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原因是项目资金增加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大兴区林业保护站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一般公共预算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91.8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其中： 事业单位离退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4.7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机关事业单位基本养老保险缴费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80.4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机关事业单位职业年金缴费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40.2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事业单位医疗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75.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公务员医疗补助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3.08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林业事业机构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846.9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森林培育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109.9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信息管理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0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大兴区林业保护站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80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事业单位离退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4.7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机关事业单位基本养老保险缴费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80.4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机关事业单位职业年金缴费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40.2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事业单位医疗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75.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公务员医疗补助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3.08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林业事业机构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846.9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11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森林培育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109.9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信息管理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0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大兴区林业保护站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（一）本年预算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91.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一般公共预算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91.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FF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（二）本年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191.8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一般公共预算财政拨款预算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191.8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5.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.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农林水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57.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大兴区林业保护站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2025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191.8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较上年预算执行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187.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总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2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社保基数增加。具体原因如下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社会保障和就业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35.4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比上年预算执行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27.6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增加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6.06%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。主要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保基数增加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卫生健康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98.48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比上年预算执行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95.7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执行数增加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.85%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保基数增加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 xml:space="preserve">。 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农林水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957.9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比上年预算执行数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963.98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减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.31%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，主要原因是人员支出的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少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大兴区林业保护站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5.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事业单位经营性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12.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工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6.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津贴补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.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绩效工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3.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机关事业单位基本养老保险缴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.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职业年金缴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.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职工基本医疗保险缴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员医疗补助缴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.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社会保障缴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住房公积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.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yellow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.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退休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.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奖励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公用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.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事业单位经营性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.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公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维修（护）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工会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.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大兴区林业保护站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支出城市建设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十、大兴区林业保护站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25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“三公经费”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“三公经费”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兴区林业保护站因公出国（境）费用、公务接待费、公务用车购置和运行维护费开支单位包括林业保护站本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“三公经费”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经费”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持平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因公出国（境）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上年数据对比无差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上年数据对比无差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务用车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包括：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购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三公经费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提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.3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中，公务车实行定额分配，每辆车每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因公出国（境）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数据对比无差异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5"/>
        <w:outlineLvl w:val="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数据对比无差异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公务用车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包括：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公务车实行定额分配，每年每辆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编制内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申请使用经费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包括燃油、维修、保险及过路过桥费等；公务用车购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执行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数据对比无差异。公务用车运行维护费较上年预算执行数提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.3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为定额内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5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5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5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单位无机关运行经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无政府采购情况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底，林业保护站固定资产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.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车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2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套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套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四）重点项目预算的绩效目标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林业保护站填报绩效目标的预算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11.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纳入事前项目评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五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无行政事业性收费项目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购买服务项目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国有资本经营预算财政拨款情况说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无国有资本经营预算财政拨款安排的预算。   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公经费”：指本单位当年预算安排的因公出国（境）费用、公务接待费、公务用车购置和运行维护费预算数。</w:t>
      </w:r>
    </w:p>
    <w:p>
      <w:pPr>
        <w:pStyle w:val="Normal"/>
        <w:spacing w:lineRule="exact" w:line="600"/>
        <w:ind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</w:t>
      </w:r>
    </w:p>
    <w:p>
      <w:pPr>
        <w:pStyle w:val="Normal"/>
        <w:spacing w:lineRule="exact" w:line="600"/>
        <w:ind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北京市大兴区林业保护站                                  </w:t>
      </w:r>
    </w:p>
    <w:p>
      <w:pPr>
        <w:pStyle w:val="Normal"/>
        <w:spacing w:lineRule="exact" w:line="600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Arial Unicode MS">
    <w:charset w:val="86"/>
    <w:family w:val="swiss"/>
    <w:pitch w:val="variable"/>
  </w:font>
  <w:font w:name="文星标宋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;仿宋" w:hAnsi="仿宋_GB2312;仿宋" w:eastAsia="仿宋_GB2312;仿宋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1:05:00Z</dcterms:created>
  <dc:creator>chenlihua</dc:creator>
  <dc:description/>
  <cp:keywords/>
  <dc:language>en-US</dc:language>
  <cp:lastModifiedBy>DELL</cp:lastModifiedBy>
  <cp:lastPrinted>2025-02-08T16:30:00Z</cp:lastPrinted>
  <dcterms:modified xsi:type="dcterms:W3CDTF">2025-02-17T08:00:00Z</dcterms:modified>
  <cp:revision>15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