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第一部分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年度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、政府采购预算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第二部分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微软雅黑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大兴区六合庄林场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年预算公开套表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六合庄林场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577"/>
        <w:gridCol w:w="2160"/>
        <w:gridCol w:w="1920"/>
      </w:tblGrid>
      <w:tr>
        <w:trPr>
          <w:trHeight w:val="255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17.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一、一般公共服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二、教育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三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三、社会保障和就业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3.42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540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四、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6.97</w:t>
            </w:r>
          </w:p>
        </w:tc>
      </w:tr>
      <w:tr>
        <w:trPr>
          <w:trHeight w:val="9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四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五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能环保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04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五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六、农林水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04.18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六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七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17.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17.61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八</w:t>
            </w:r>
            <w:r>
              <w:rPr>
                <w:rStyle w:val="Font21"/>
                <w:lang w:bidi="ar"/>
              </w:rPr>
              <w:t>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</w:t>
            </w:r>
            <w:r>
              <w:rPr>
                <w:rStyle w:val="Font21"/>
                <w:lang w:bidi="ar"/>
              </w:rPr>
              <w:t>、上年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收  入  总  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517.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517.61</w:t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六合庄林场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tbl>
      <w:tblPr>
        <w:tblW w:w="11161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7"/>
        <w:gridCol w:w="1593"/>
        <w:gridCol w:w="982"/>
        <w:gridCol w:w="1009"/>
        <w:gridCol w:w="968"/>
        <w:gridCol w:w="755"/>
        <w:gridCol w:w="236"/>
        <w:gridCol w:w="419"/>
        <w:gridCol w:w="750"/>
        <w:gridCol w:w="72"/>
        <w:gridCol w:w="536"/>
        <w:gridCol w:w="259"/>
        <w:gridCol w:w="373"/>
        <w:gridCol w:w="162"/>
        <w:gridCol w:w="519"/>
        <w:gridCol w:w="162"/>
        <w:gridCol w:w="466"/>
        <w:gridCol w:w="764"/>
        <w:gridCol w:w="162"/>
      </w:tblGrid>
      <w:tr>
        <w:trPr>
          <w:trHeight w:val="255" w:hRule="atLeast"/>
        </w:trPr>
        <w:tc>
          <w:tcPr>
            <w:tcW w:w="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/>
                <w:bCs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/>
                <w:bCs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/>
                <w:bCs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/>
                <w:bCs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/>
                <w:bCs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/>
                <w:bCs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/>
                <w:bCs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/>
                <w:bCs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/>
                <w:bCs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/>
                <w:bCs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/>
                <w:bCs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宋体" w:hAnsi="Arial Unicode MS;宋体" w:eastAsia="Arial Unicode MS;宋体" w:cs="Arial Unicode MS;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1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7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社会保障和就业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63.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63.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63.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63.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0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事业单位离退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0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机关事业单位基本养老保险缴费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9.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9.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0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机关事业单位职业年金缴费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9.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9.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9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其他行政事业单位养老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医疗卫生与计划生育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6.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6.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01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医疗保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6.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6.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0110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事业单位医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5.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5.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0110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公务员医疗补助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农林水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47.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04.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47.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04.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58.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58.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森林培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945.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945.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213022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信息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21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节能环保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2110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天然林保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</w:t>
            </w: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11050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森林管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Arial Unicode MS;宋体" w:hAnsi="Arial Unicode MS;宋体" w:eastAsia="Arial Unicode MS;宋体" w:cs="Arial Unicode MS;宋体"/>
                <w:bCs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kern w:val="0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1517.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1517.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2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仿宋_GB2312;仿宋" w:hAnsi="仿宋_GB2312;仿宋" w:eastAsia="仿宋_GB2312;仿宋" w:cs="Tahoma"/>
          <w:bCs/>
          <w:color w:val="000000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left="1920" w:hanging="1920"/>
        <w:jc w:val="center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left="1920" w:hanging="1920"/>
        <w:jc w:val="center"/>
        <w:rPr>
          <w:rFonts w:ascii="仿宋_GB2312;仿宋" w:hAnsi="仿宋_GB2312;仿宋" w:eastAsia="仿宋_GB2312;仿宋" w:cs="Tahoma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六合庄林场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支出预算表</w:t>
      </w:r>
    </w:p>
    <w:p>
      <w:pPr>
        <w:pStyle w:val="Normal"/>
        <w:widowControl/>
        <w:ind w:left="8320" w:hanging="8320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eastAsia="仿宋_GB2312;仿宋" w:cs="宋体" w:ascii="宋体" w:hAnsi="宋体"/>
          <w:bCs/>
          <w:color w:val="000000"/>
          <w:sz w:val="18"/>
          <w:szCs w:val="18"/>
        </w:rPr>
        <w:t xml:space="preserve">                                              </w:t>
      </w:r>
      <w:r>
        <w:rPr>
          <w:rFonts w:ascii="宋体" w:hAnsi="宋体" w:cs="宋体"/>
          <w:bCs/>
          <w:color w:val="000000"/>
          <w:sz w:val="18"/>
          <w:szCs w:val="18"/>
        </w:rPr>
        <w:t>单位：万元</w:t>
      </w:r>
    </w:p>
    <w:tbl>
      <w:tblPr>
        <w:tblW w:w="9867" w:type="dxa"/>
        <w:jc w:val="left"/>
        <w:tblInd w:w="-1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1179"/>
        <w:gridCol w:w="606"/>
        <w:gridCol w:w="1164"/>
        <w:gridCol w:w="561"/>
        <w:gridCol w:w="1209"/>
        <w:gridCol w:w="1097"/>
        <w:gridCol w:w="709"/>
        <w:gridCol w:w="850"/>
        <w:gridCol w:w="425"/>
        <w:gridCol w:w="495"/>
        <w:gridCol w:w="660"/>
      </w:tblGrid>
      <w:tr>
        <w:trPr>
          <w:trHeight w:val="480" w:hRule="atLeast"/>
        </w:trPr>
        <w:tc>
          <w:tcPr>
            <w:tcW w:w="2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功能分类科目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政府支出经济分类科目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部门支出经济分类科目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基本支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支出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上缴上级支出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事业单位经营支出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对附属单位补助支出</w:t>
            </w:r>
          </w:p>
        </w:tc>
      </w:tr>
      <w:tr>
        <w:trPr>
          <w:trHeight w:val="52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编码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编码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编码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社会保障和就业支出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3.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3.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0.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行政事业单位离退休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3.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3.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0.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02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事业单位离退休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  <w:t>4.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0.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02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事业单位离退休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299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其他商品和服务支出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0.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02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事业单位离退休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90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离退休费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302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退休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.8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</w:t>
            </w: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0</w:t>
            </w: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99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其他行政事业单位养老支出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highlight w:val="yellow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highlight w:val="yellow"/>
                <w:lang w:val="en-US" w:eastAsia="zh-CN"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highlight w:val="yellow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highlight w:val="yellow"/>
                <w:lang w:val="en-US" w:eastAsia="zh-CN"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highlight w:val="yellow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highlight w:val="yellow"/>
                <w:lang w:val="en-US" w:eastAsia="zh-CN"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highlight w:val="yellow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highlight w:val="yellow"/>
                <w:lang w:val="en-US" w:eastAsia="zh-CN"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Arial Unicode MS;宋体" w:cs="宋体"/>
                <w:bCs/>
                <w:color w:val="000000"/>
                <w:kern w:val="0"/>
                <w:sz w:val="18"/>
                <w:szCs w:val="18"/>
                <w:highlight w:val="yellow"/>
                <w:lang w:val="en-US" w:eastAsia="zh-CN" w:bidi="ar"/>
              </w:rPr>
            </w:pPr>
            <w:r>
              <w:rPr>
                <w:rFonts w:eastAsia="Arial Unicode MS;宋体" w:cs="宋体" w:ascii="宋体" w:hAnsi="宋体"/>
                <w:bCs/>
                <w:color w:val="000000"/>
                <w:kern w:val="0"/>
                <w:sz w:val="18"/>
                <w:szCs w:val="18"/>
                <w:highlight w:val="yellow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99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其他行政事业单位养老支出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9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社会福利和救助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305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生活补助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Arial Unicode MS;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 Unicode MS;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05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机关事业单位基本养老保险缴费支出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  <w:t>39.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05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机关事业单位基本养老保险缴费支出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108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机关事业单位基本养老保险缴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9.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06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机关事业单位职业年金缴费支出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  <w:t>19.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080506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机关事业单位职业年金缴费支出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109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职业年金缴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9.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0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卫生健康支出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46.9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46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011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行政事业单位医疗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46.9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46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01102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事业单位医疗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110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职工基本医疗保险缴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5.9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5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01103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公务员医疗补助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01103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公务员医疗补助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111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公务员医疗补助缴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农林水支出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404.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5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945.9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404.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5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945.9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  <w:t>458.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45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101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基本工资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8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8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102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津贴补贴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2.8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107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绩效工资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09.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0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112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其他社会保障缴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.5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113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住房公积金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9.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208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取暖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228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工会经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.8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201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办公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205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水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0.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206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电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207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邮电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229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福利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.7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6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231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公务用车经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30299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  <w:t>其他商品和服务支出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.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9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社会福利和救助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309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奖励金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30205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森林培育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227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  <w:t>委托业务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945.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945.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2130223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信息管理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5060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  <w:t>资本性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31002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  <w:t>办公设备购置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39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211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节能环保支出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0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21105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  <w:t>天然林保护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val="en-US" w:eastAsia="zh-CN" w:bidi="ar"/>
              </w:rPr>
              <w:t>30227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  <w:t>委托业务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0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2110501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森林管护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30227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eastAsia="zh-CN" w:bidi="ar"/>
              </w:rPr>
              <w:t>委托业务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3.0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bCs/>
                <w:color w:val="00000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合计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sz w:val="15"/>
                <w:szCs w:val="15"/>
                <w:lang w:val="en-US" w:eastAsia="zh-CN"/>
              </w:rPr>
              <w:t>1517.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宋体" w:cs="Arial Unicode MS;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Arial Unicode MS;宋体" w:ascii="Arial Unicode MS;宋体" w:hAnsi="Arial Unicode MS;宋体"/>
                <w:bCs/>
                <w:color w:val="000000"/>
                <w:sz w:val="15"/>
                <w:szCs w:val="15"/>
                <w:lang w:val="en-US" w:eastAsia="zh-CN"/>
              </w:rPr>
              <w:t>56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;宋体" w:hAnsi="Arial Unicode MS;宋体" w:eastAsia="宋体" w:cs="Arial Unicode MS;宋体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Arial Unicode MS;宋体" w:ascii="Arial Unicode MS;宋体" w:hAnsi="Arial Unicode MS;宋体"/>
                <w:bCs/>
                <w:color w:val="000000"/>
                <w:sz w:val="15"/>
                <w:szCs w:val="15"/>
                <w:lang w:val="en-US" w:eastAsia="zh-CN"/>
              </w:rPr>
              <w:t>949.3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;宋体" w:hAnsi="Arial Unicode MS;宋体" w:eastAsia="Arial Unicode MS;宋体" w:cs="Arial Unicode MS;宋体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bCs/>
                <w:color w:val="000000"/>
                <w:kern w:val="0"/>
                <w:sz w:val="15"/>
                <w:szCs w:val="15"/>
                <w:lang w:bidi="ar"/>
              </w:rPr>
              <w:t>0</w:t>
            </w:r>
          </w:p>
        </w:tc>
      </w:tr>
    </w:tbl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六合庄林场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340"/>
        <w:gridCol w:w="1780"/>
        <w:gridCol w:w="425"/>
        <w:gridCol w:w="945"/>
        <w:gridCol w:w="1113"/>
        <w:gridCol w:w="1237"/>
      </w:tblGrid>
      <w:tr>
        <w:trPr>
          <w:trHeight w:val="255" w:hRule="atLeast"/>
        </w:trPr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3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</w:tr>
      <w:tr>
        <w:trPr>
          <w:trHeight w:val="5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一、本年收入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17.61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一、本年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17.6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17.6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一）一般公共预算拨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17.61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一）一般公共服务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二）政府性基金预算拨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二）社会保障和就业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3.4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三）卫生健康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.97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四）农林水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04.18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（五）节能环保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二、上年结转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二、结转下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一）一般公共预算拨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二）政府性基金预算拨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收  入  总  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17.61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支  出  总  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1517.6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17.6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六合庄林场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财政拨款支出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96"/>
        <w:gridCol w:w="161"/>
        <w:gridCol w:w="837"/>
        <w:gridCol w:w="579"/>
        <w:gridCol w:w="180"/>
        <w:gridCol w:w="186"/>
        <w:gridCol w:w="759"/>
        <w:gridCol w:w="471"/>
        <w:gridCol w:w="79"/>
        <w:gridCol w:w="320"/>
        <w:gridCol w:w="278"/>
        <w:gridCol w:w="482"/>
        <w:gridCol w:w="77"/>
        <w:gridCol w:w="129"/>
        <w:gridCol w:w="263"/>
        <w:gridCol w:w="664"/>
        <w:gridCol w:w="198"/>
        <w:gridCol w:w="780"/>
        <w:gridCol w:w="450"/>
        <w:gridCol w:w="679"/>
      </w:tblGrid>
      <w:tr>
        <w:trPr>
          <w:trHeight w:val="255" w:hRule="atLeast"/>
        </w:trPr>
        <w:tc>
          <w:tcPr>
            <w:tcW w:w="1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7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1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815" w:hRule="atLeast"/>
        </w:trPr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上年）执行数</w:t>
            </w:r>
          </w:p>
        </w:tc>
        <w:tc>
          <w:tcPr>
            <w:tcW w:w="2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年初预算数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预算数比上年执行数</w:t>
            </w:r>
          </w:p>
        </w:tc>
      </w:tr>
      <w:tr>
        <w:trPr>
          <w:trHeight w:val="420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减额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3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42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06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9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5.88%</w:t>
            </w:r>
          </w:p>
        </w:tc>
      </w:tr>
      <w:tr>
        <w:trPr>
          <w:trHeight w:val="464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3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42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06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9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5.88%</w:t>
            </w:r>
          </w:p>
        </w:tc>
      </w:tr>
      <w:tr>
        <w:trPr>
          <w:trHeight w:val="464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2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事业单位离退休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4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4.47%</w:t>
            </w:r>
          </w:p>
        </w:tc>
      </w:tr>
      <w:tr>
        <w:trPr>
          <w:trHeight w:val="998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5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0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24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24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9%</w:t>
            </w:r>
          </w:p>
        </w:tc>
      </w:tr>
      <w:tr>
        <w:trPr>
          <w:trHeight w:val="626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6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62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62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6%</w:t>
            </w:r>
          </w:p>
        </w:tc>
      </w:tr>
      <w:tr>
        <w:trPr>
          <w:trHeight w:val="3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99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6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医疗卫生与计划生育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7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7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5%</w:t>
            </w:r>
          </w:p>
        </w:tc>
      </w:tr>
      <w:tr>
        <w:trPr>
          <w:trHeight w:val="3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7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7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5%</w:t>
            </w:r>
          </w:p>
        </w:tc>
      </w:tr>
      <w:tr>
        <w:trPr>
          <w:trHeight w:val="3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2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事业单位医疗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9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97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97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7%</w:t>
            </w:r>
          </w:p>
        </w:tc>
      </w:tr>
      <w:tr>
        <w:trPr>
          <w:trHeight w:val="3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3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公务员医疗补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9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9%</w:t>
            </w:r>
          </w:p>
        </w:tc>
      </w:tr>
      <w:tr>
        <w:trPr>
          <w:trHeight w:val="3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1.4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4.18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8.23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5.9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2.6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54%</w:t>
            </w:r>
          </w:p>
        </w:tc>
      </w:tr>
      <w:tr>
        <w:trPr>
          <w:trHeight w:val="3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1.4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4.18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8.23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5.9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2.6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54%</w:t>
            </w:r>
          </w:p>
        </w:tc>
      </w:tr>
      <w:tr>
        <w:trPr>
          <w:trHeight w:val="3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04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林业事业机构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8.2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8.23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8.23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9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24%</w:t>
            </w:r>
          </w:p>
        </w:tc>
      </w:tr>
      <w:tr>
        <w:trPr>
          <w:trHeight w:val="3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23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管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9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05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森林培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4.7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5.25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5.2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89.4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8.41%</w:t>
            </w:r>
          </w:p>
        </w:tc>
      </w:tr>
      <w:tr>
        <w:trPr>
          <w:trHeight w:val="319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4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59%</w:t>
            </w:r>
          </w:p>
        </w:tc>
      </w:tr>
      <w:tr>
        <w:trPr>
          <w:trHeight w:val="319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05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保护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4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59%</w:t>
            </w:r>
          </w:p>
        </w:tc>
      </w:tr>
      <w:tr>
        <w:trPr>
          <w:trHeight w:val="3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0501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管护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4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59%</w:t>
            </w:r>
          </w:p>
        </w:tc>
      </w:tr>
      <w:tr>
        <w:trPr>
          <w:trHeight w:val="690" w:hRule="atLeast"/>
        </w:trPr>
        <w:tc>
          <w:tcPr>
            <w:tcW w:w="8148" w:type="dxa"/>
            <w:gridSpan w:val="20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bidi="ar"/>
              </w:rPr>
              <w:t>大兴区六合庄林场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bidi="ar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bidi="ar"/>
              </w:rPr>
              <w:t>年一般公共预算财政拨款基本支出预算表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0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19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政府支出经济分类科目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部门支出经济分类科目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202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年基本支出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科目编码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科目名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科目编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科目名称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人员支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公用支出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对事业单位经营性补助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shd w:fill="D9D9D9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D9D9D9" w:val="clear"/>
                <w:lang w:bidi="ar"/>
              </w:rPr>
              <w:t>工资福利支出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87.9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87.9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shd w:fill="D9D9D9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shd w:fill="D9D9D9" w:val="clear"/>
                <w:lang w:val="en-US" w:eastAsia="zh-CN" w:bidi="ar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shd w:fill="D9D9D9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D9D9D9" w:val="clear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基本工资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8.0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8.0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2.8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2.8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奖金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伙食补助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9.4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9.4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基本养老保险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9.2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9.2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0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.6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.6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.9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.9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社会保障缴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5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5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9.2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9.2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1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9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工资福利支出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对事业单位经营性补助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6.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6.4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水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9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电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邮电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0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取暖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2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会经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8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81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2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7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72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3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用车经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9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5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57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7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9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对个人和家庭补助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对个人和家庭补助支出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905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离退休费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0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退休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8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8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905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离退休费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0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退职（役）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9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福利和救助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0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抚恤金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9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福利和救助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0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活补助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9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福利和救助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0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救济费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90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福利和救助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0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奖励金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999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对个人和家庭的补助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9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对个人和家庭的补助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合    计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68.2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91.8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6.4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2234"/>
      </w:tblGrid>
      <w:tr>
        <w:trPr>
          <w:trHeight w:val="405" w:hRule="atLeast"/>
        </w:trPr>
        <w:tc>
          <w:tcPr>
            <w:tcW w:w="1005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六合庄林场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74" w:type="dxa"/>
        <w:jc w:val="left"/>
        <w:tblInd w:w="-6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258"/>
        <w:gridCol w:w="976"/>
        <w:gridCol w:w="1304"/>
        <w:gridCol w:w="1095"/>
        <w:gridCol w:w="1245"/>
        <w:gridCol w:w="1215"/>
        <w:gridCol w:w="990"/>
        <w:gridCol w:w="854"/>
      </w:tblGrid>
      <w:tr>
        <w:trPr>
          <w:trHeight w:val="626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939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673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615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696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0</w:t>
            </w:r>
          </w:p>
        </w:tc>
      </w:tr>
      <w:tr>
        <w:trPr>
          <w:trHeight w:val="727" w:hRule="atLeast"/>
        </w:trPr>
        <w:tc>
          <w:tcPr>
            <w:tcW w:w="6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    计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0.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0.00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六合庄林场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微软雅黑" w:hAnsi="文星标宋;微软雅黑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微软雅黑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1.8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lang w:val="en-US" w:eastAsia="zh-CN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1.8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0.76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0.76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7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六合庄林场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zh-CN"/>
              </w:rPr>
              <w:t>948.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48.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948.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48.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48.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48.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宋体" w:hAnsi="宋体" w:eastAsia="宋体" w:cs="宋体"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宋体" w:hAnsi="宋体" w:eastAsia="宋体" w:cs="宋体"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宋体" w:hAnsi="宋体" w:eastAsia="宋体" w:cs="宋体"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44"/>
          <w:szCs w:val="44"/>
        </w:rPr>
        <w:t>大兴区六合庄林场</w:t>
      </w:r>
      <w:r>
        <w:rPr>
          <w:rFonts w:eastAsia="宋体" w:cs="宋体" w:ascii="宋体" w:hAnsi="宋体"/>
          <w:color w:val="000000"/>
          <w:sz w:val="44"/>
          <w:szCs w:val="44"/>
        </w:rPr>
        <w:t>202</w:t>
      </w:r>
      <w:r>
        <w:rPr>
          <w:rFonts w:eastAsia="宋体" w:cs="宋体" w:ascii="宋体" w:hAnsi="宋体"/>
          <w:color w:val="00000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本单位职责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理国有林场，促进林业发展。国有林场规划、设计、编制；森林培育；森林防火；林木良种选育与推广；林木管理人员技术培训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人员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前，大兴区六合庄林场编制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实有正式在编在职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构设置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兴区六合庄林场隶属于大兴区园林绿化局二级预算单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内设财务室、档案室、党务办公室及前勤办公室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预算单位构成，大兴区六合庄林场隶属于大兴区园林绿化局二级预算单位，单位性质为公益一类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大兴区六合庄林场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本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17.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一般公共预算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17.6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77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降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6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项目减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年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17.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77.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降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6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减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：</w:t>
      </w:r>
    </w:p>
    <w:p>
      <w:pPr>
        <w:pStyle w:val="Normal"/>
        <w:spacing w:lineRule="exact" w:line="600"/>
        <w:ind w:left="409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.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.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提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7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机关事业单位基本养老保险缴费支出、机关事业单位职业年金缴费支出缴费基数增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left="409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.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提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事业单位医疗保险、公务员医疗补助缴费基数增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04.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665.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降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6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减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.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生态效益补偿资金增加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大兴区六合庄林场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黑体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一般公共预算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17.6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其中： 事业单位离退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4.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其他行政事业单位养老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.3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机关事业单位基本养老保险缴费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39.2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机关事业单位职业年金缴费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9.6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事业单位医疗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35.9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公务员医疗补助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林业事业机构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458.2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森林培育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945.2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森林管护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3.0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>信息管理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大兴区六合庄林场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黑体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8.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事业单位离退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4.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机关事业单位基本养老保险缴费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39.2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机关事业单位职业年金缴费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9.6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事业单位医疗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35.9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公务员医疗补助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林业事业机构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458.2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49.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森林培育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945.2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信息管理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森林管护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3.0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，其他行政事业单位养老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.3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大兴区六合庄林场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黑体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（一）本年预算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17.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为一般公共预算财政拨款收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FF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（二）本年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517.6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一般公共预算财政拨款预算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517.6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.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.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04.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大兴区六合庄林场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黑体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517.6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较上年预算执行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067.7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总体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降低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6.6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项目减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具体原因如下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社会保障和就业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63.4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比上年预算执行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75.39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降低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5.88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支出增加抚恤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卫生健康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46.9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比上年预算执行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46.9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基本持平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农林水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447.4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。比上年预算执行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942.98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降低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5.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项目减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比上年预算执行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.4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>万元提高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4.6%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节能环保支出增加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大兴区六合庄林场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1.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事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经营性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7.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其中：基本工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8.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津贴补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.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绩效工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9.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机关事业单位基本养老保险缴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.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职业年金缴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职工基本医疗保险缴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.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员医疗补助缴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住房公积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.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他社会保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yellow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退休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对个人和家庭的补助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公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事业单位经营性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公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水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取暖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工会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其他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5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九、大兴区六合庄林场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财政拨款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5"/>
        <w:rPr>
          <w:rFonts w:ascii="黑体" w:hAnsi="黑体" w:eastAsia="黑体" w:cs="黑体"/>
          <w:color w:val="000000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十、大兴区六合庄林场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一般公共预算“三公经费”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“三公经费”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公出国（境）费用、公务接待费、公务用车购置和运行维护费开支单位为大兴区六合庄林场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“三公经费”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经费”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持平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因公出国（境）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上年数据对比无差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上年数据对比无差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年数据对比无差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公务用车购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上年数据对比无差异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三公经费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提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7.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中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车实行定额分配，每年每辆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因公出国（境）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上年数据对比无差异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5"/>
        <w:outlineLvl w:val="0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上年数据对比无差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>
          <w:bottom w:val="single" w:sz="4" w:space="31" w:color="FFFFFF"/>
        </w:pBdr>
        <w:kinsoku w:val="true"/>
        <w:autoSpaceDE w:val="true"/>
        <w:bidi w:val="0"/>
        <w:snapToGrid w:val="true"/>
        <w:spacing w:lineRule="exact" w:line="600"/>
        <w:ind w:left="0" w:firstLine="645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务用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运行维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包括：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公务车实行定额分配，每年每辆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编制内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包括燃油、维修、保险费等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务用车运行维护费较上年执行数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7.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购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上年数据对比无差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大兴区六合庄林场政府采购预算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48.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48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政府采购货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底，大兴区六合庄林场固定资产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4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.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套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16.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重点项目预算的绩效目标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大兴区六合庄林场填报绩效目标的预算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填报绩效目标的项目支出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10.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四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无行政事业性收费项目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有资本经营预算财政拨款情况说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兴区六合庄林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无国有资本经营预算财政拨款安排的预算。  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府购买服务支出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政府购买服务项目支出共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，预算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 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机关运行经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年度无此项支出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3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公经费”：指本单位当年预算安排的因公出国（境）费用、公务接待费、公务用车购置和运行维护费预算数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           </w:t>
      </w:r>
    </w:p>
    <w:p>
      <w:pPr>
        <w:pStyle w:val="Normal"/>
        <w:spacing w:lineRule="exact" w:line="600"/>
        <w:ind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北京市大兴区六合庄林场  </w:t>
      </w:r>
    </w:p>
    <w:p>
      <w:pPr>
        <w:pStyle w:val="Normal"/>
        <w:spacing w:lineRule="exact" w:line="600"/>
        <w:ind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Arial">
    <w:charset w:val="01"/>
    <w:family w:val="swiss"/>
    <w:pitch w:val="default"/>
  </w:font>
  <w:font w:name="文星标宋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PageNumber">
    <w:name w:val="Page Number"/>
    <w:rPr>
      <w:rFonts w:cs="Times New Roman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;仿宋" w:hAnsi="仿宋_GB2312;仿宋" w:eastAsia="仿宋_GB2312;仿宋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chenlihua</dc:creator>
  <dc:description/>
  <dc:language>en-US</dc:language>
  <cp:lastModifiedBy>lc</cp:lastModifiedBy>
  <cp:lastPrinted>2025-01-27T10:55:00Z</cp:lastPrinted>
  <dcterms:modified xsi:type="dcterms:W3CDTF">2025-02-17T07:22:46Z</dcterms:modified>
  <cp:revision>13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79065518F48E3A0AF4B924D503311</vt:lpwstr>
  </property>
  <property fmtid="{D5CDD505-2E9C-101B-9397-08002B2CF9AE}" pid="3" name="KSOProductBuildVer">
    <vt:lpwstr>2052-10.8.0.6253</vt:lpwstr>
  </property>
  <property fmtid="{D5CDD505-2E9C-101B-9397-08002B2CF9AE}" pid="4" name="KSOTemplateDocerSaveRecord">
    <vt:lpwstr>eyJoZGlkIjoiOGFlMDc4MDc5NzFjMTQ0OGM3NGEzOTZjMTExMDNhMzUiLCJ1c2VySWQiOiIyNTA1NTIzOTEifQ==</vt:lpwstr>
  </property>
  <property fmtid="{D5CDD505-2E9C-101B-9397-08002B2CF9AE}" pid="5" name="commondata">
    <vt:lpwstr>commondata</vt:lpwstr>
  </property>
</Properties>
</file>