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八、国有资本经营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项目支出绩效目标申报表（见附件）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单位整体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单位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"/>
          <w:bCs/>
          <w:color w:val="000000"/>
          <w:kern w:val="0"/>
          <w:sz w:val="44"/>
          <w:szCs w:val="44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"/>
          <w:bCs/>
          <w:color w:val="000000"/>
          <w:kern w:val="0"/>
          <w:sz w:val="44"/>
          <w:szCs w:val="44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Cs/>
          <w:color w:val="000000"/>
          <w:kern w:val="0"/>
          <w:sz w:val="44"/>
          <w:szCs w:val="44"/>
        </w:rPr>
        <w:t>大兴区单位预算公开套表</w:t>
      </w:r>
    </w:p>
    <w:p>
      <w:pPr>
        <w:pStyle w:val="Normal"/>
        <w:spacing w:lineRule="exact" w:line="620"/>
        <w:rPr>
          <w:rFonts w:ascii="方正小标宋简体;宋体-方正超大字符集" w:hAnsi="方正小标宋简体;宋体-方正超大字符集" w:eastAsia="方正小标宋简体;宋体-方正超大字符集" w:cs="宋体"/>
          <w:bCs/>
          <w:color w:val="000000"/>
          <w:kern w:val="0"/>
          <w:sz w:val="44"/>
          <w:szCs w:val="44"/>
        </w:rPr>
      </w:pPr>
      <w:r>
        <w:rPr>
          <w:rFonts w:eastAsia="方正小标宋简体;宋体-方正超大字符集" w:cs="宋体" w:ascii="方正小标宋简体;宋体-方正超大字符集" w:hAnsi="方正小标宋简体;宋体-方正超大字符集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Style w:val="Font01"/>
                <w:lang w:val="en-US" w:eastAsia="zh-CN" w:bidi="ar"/>
              </w:rPr>
              <w:t>收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Style w:val="Font01"/>
                <w:lang w:val="en-US" w:eastAsia="zh-CN" w:bidi="ar"/>
              </w:rPr>
              <w:t>支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Style w:val="Font41"/>
                <w:lang w:val="en-US" w:eastAsia="zh-CN" w:bidi="ar"/>
              </w:rPr>
              <w:t>项</w:t>
            </w:r>
            <w:r>
              <w:rPr>
                <w:rStyle w:val="Font4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41"/>
                <w:lang w:val="en-US" w:eastAsia="zh-CN" w:bidi="ar"/>
              </w:rPr>
              <w:t>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Style w:val="Font41"/>
                <w:lang w:val="en-US" w:eastAsia="zh-CN" w:bidi="ar"/>
              </w:rPr>
              <w:t>项</w:t>
            </w:r>
            <w:r>
              <w:rPr>
                <w:rStyle w:val="Font4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41"/>
                <w:lang w:val="en-US" w:eastAsia="zh-CN" w:bidi="ar"/>
              </w:rPr>
              <w:t>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908.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社会保障和就业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.83 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90.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.11 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城乡社区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288.7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农林水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0.77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5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98.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8.41 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Style w:val="Font01"/>
                <w:lang w:val="en-US" w:eastAsia="zh-CN" w:bidi="ar"/>
              </w:rPr>
              <w:t>收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入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总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8.4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Style w:val="Font01"/>
                <w:lang w:val="en-US" w:eastAsia="zh-CN" w:bidi="ar"/>
              </w:rPr>
              <w:t>支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出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总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8.41 </w:t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18"/>
        <w:gridCol w:w="886"/>
        <w:gridCol w:w="722"/>
        <w:gridCol w:w="900"/>
        <w:gridCol w:w="860"/>
        <w:gridCol w:w="622"/>
        <w:gridCol w:w="284"/>
        <w:gridCol w:w="701"/>
        <w:gridCol w:w="841"/>
        <w:gridCol w:w="841"/>
        <w:gridCol w:w="729"/>
        <w:gridCol w:w="600"/>
        <w:gridCol w:w="691"/>
      </w:tblGrid>
      <w:tr>
        <w:trPr>
          <w:trHeight w:val="255" w:hRule="atLeast"/>
        </w:trPr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国有资本经营预算财政拨款收入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6.72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6.7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8.59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8.5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1"/>
                <w:szCs w:val="1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1"/>
                <w:szCs w:val="11"/>
                <w:lang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行政事业单位养老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4.39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4.3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9.7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9.7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88.7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98.6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8.69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8.6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8.69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8.6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基础设施配套费安排的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农林水支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林业和草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森林资源培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68.77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68.7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30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技术推广与转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2.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2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8.4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1,908.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支出预算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80"/>
        <w:gridCol w:w="735"/>
        <w:gridCol w:w="1005"/>
        <w:gridCol w:w="660"/>
        <w:gridCol w:w="990"/>
        <w:gridCol w:w="855"/>
        <w:gridCol w:w="795"/>
        <w:gridCol w:w="825"/>
        <w:gridCol w:w="660"/>
        <w:gridCol w:w="660"/>
        <w:gridCol w:w="720"/>
      </w:tblGrid>
      <w:tr>
        <w:trPr>
          <w:trHeight w:val="315" w:hRule="atLeast"/>
          <w:cantSplit w:val="true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10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48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54.6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54.6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8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9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3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退休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3.88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3.88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8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.8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.84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8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78.5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78.5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80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8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9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3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0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64.3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64.3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01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9.71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9.71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288.7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753.81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,534.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公共设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其他城乡社区公共设施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988.6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753.81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34.8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23.3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23.33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49.6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49.6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69.29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69.2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77.9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77.9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5.26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5.26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63.5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63.5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9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奖励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0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02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办公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9.3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9.3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邮电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.5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.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2.4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2.4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福利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2.18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2.18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9.04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9.04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52.3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52.3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81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8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5.4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5.4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6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1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.75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电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80.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80.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市基础设施配套费安排的支出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32.7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32.7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40.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40.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00.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00.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2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水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林业和草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3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森林资源培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68.7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368.7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3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技术推广与转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05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2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02.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13"/>
                <w:szCs w:val="13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02.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合 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61"/>
                <w:lang w:val="en-US" w:eastAsia="zh-CN" w:bidi="ar"/>
              </w:rPr>
              <w:t>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,998.4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992.52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,005.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</w:rPr>
        <w:t>年财政拨款收支预算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80"/>
        <w:gridCol w:w="189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收 </w:t>
            </w:r>
            <w:r>
              <w:rPr>
                <w:rStyle w:val="Font7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71"/>
                <w:lang w:val="en-US" w:eastAsia="zh-CN" w:bidi="ar"/>
              </w:rPr>
              <w:t>入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支 </w:t>
            </w:r>
            <w:r>
              <w:rPr>
                <w:rStyle w:val="Font7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71"/>
                <w:lang w:val="en-US" w:eastAsia="zh-CN" w:bidi="ar"/>
              </w:rPr>
              <w:t>出</w:t>
            </w:r>
          </w:p>
        </w:tc>
      </w:tr>
      <w:tr>
        <w:trPr>
          <w:trHeight w:val="9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项 </w:t>
            </w:r>
            <w:r>
              <w:rPr>
                <w:rStyle w:val="Font7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项 </w:t>
            </w:r>
            <w:r>
              <w:rPr>
                <w:rStyle w:val="Font7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71"/>
                <w:lang w:val="en-US" w:eastAsia="zh-CN" w:bidi="ar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财政拨款预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财政拨款预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财政拨款预算数</w:t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6.4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8.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8.3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908.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社会保障和就业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090.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卫生健康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财政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城乡社区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8.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8.6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农林水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结转下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财政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8.4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8.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8.3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5"/>
        <w:gridCol w:w="870"/>
        <w:gridCol w:w="885"/>
        <w:gridCol w:w="1005"/>
        <w:gridCol w:w="975"/>
        <w:gridCol w:w="870"/>
        <w:gridCol w:w="855"/>
      </w:tblGrid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2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上年）执行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初预算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预算数比上年执行数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减额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8.89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54.6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.94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.47%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38.89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4.8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154.6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.94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.47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6.38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6.7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6.7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34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3%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8.19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8.5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8.5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.4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25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4.10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.2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.25%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行政事业单位养老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7.1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.0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07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7.1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84.1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.0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07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9.04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4.3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64.39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.3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07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8.07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9.71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9.7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.64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07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460.9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88.7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53.8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534.8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72.2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7.00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城乡社区公共设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9.64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3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14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203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城乡社区公共设施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9.64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9.9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0.3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14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03.20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8.6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53.8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34.8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4.5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1.45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03.20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8.6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753.8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34.8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4.5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1.45%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2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城市基础设施配套费安排的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248.07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58.0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12.66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213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248.07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58.0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12.66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22.04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1.2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9.82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林业和草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22.04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70.77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51.2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9.82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森林资源培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522.04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68.7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68.77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153.2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29.36%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2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技术推广与转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5"/>
                <w:szCs w:val="15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2.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2.0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02.0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3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198.94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998.41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92.5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05.8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-200.54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-6.27%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北京市大兴区园林服务中心念坛公园管理所</w:t>
      </w:r>
    </w:p>
    <w:p>
      <w:pPr>
        <w:pStyle w:val="Normal"/>
        <w:jc w:val="center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36"/>
        <w:gridCol w:w="732"/>
        <w:gridCol w:w="1398"/>
        <w:gridCol w:w="1005"/>
        <w:gridCol w:w="1214"/>
        <w:gridCol w:w="1110"/>
      </w:tblGrid>
      <w:tr>
        <w:trPr>
          <w:trHeight w:val="36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基本支出</w:t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支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用支出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0.97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0.9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.5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.59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.3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.39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71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7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.3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.33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6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6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.29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.29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7.95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7.95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6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6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.55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.55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福利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.65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.65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3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30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0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00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0 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18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18 </w:t>
            </w:r>
          </w:p>
        </w:tc>
      </w:tr>
      <w:tr>
        <w:trPr>
          <w:trHeight w:val="4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4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40 </w:t>
            </w:r>
          </w:p>
        </w:tc>
      </w:tr>
      <w:tr>
        <w:trPr>
          <w:trHeight w:val="4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5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87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87 </w:t>
            </w:r>
          </w:p>
        </w:tc>
      </w:tr>
      <w:tr>
        <w:trPr>
          <w:trHeight w:val="4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90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9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2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离退休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88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88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2.52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4.8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.65 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政府性基金预算财政拨款支出预算表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  <w:gridCol w:w="1080"/>
        <w:gridCol w:w="1319"/>
        <w:gridCol w:w="1079"/>
        <w:gridCol w:w="1279"/>
        <w:gridCol w:w="1080"/>
        <w:gridCol w:w="1079"/>
        <w:gridCol w:w="1080"/>
      </w:tblGrid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指出经济分类科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2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市基础设施配套费安排的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213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0.00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213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32.73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32.73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213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2.34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2.34 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213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75.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75.00 </w:t>
            </w:r>
          </w:p>
        </w:tc>
      </w:tr>
      <w:tr>
        <w:trPr>
          <w:trHeight w:val="270" w:hRule="atLeast"/>
        </w:trPr>
        <w:tc>
          <w:tcPr>
            <w:tcW w:w="6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0.07 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国有资本经营预算财政拨款支出预算表</w:t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国有资本经营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b/>
          <w:b/>
          <w:color w:val="000000"/>
          <w:kern w:val="0"/>
          <w:sz w:val="32"/>
          <w:szCs w:val="32"/>
        </w:rPr>
      </w:pPr>
      <w:r>
        <w:rPr>
          <w:rFonts w:eastAsia="黑体" w:cs="Tahoma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一般公共预算“三公经费”</w:t>
      </w:r>
    </w:p>
    <w:p>
      <w:pPr>
        <w:pStyle w:val="Normal"/>
        <w:jc w:val="center"/>
        <w:rPr>
          <w:rFonts w:ascii="黑体" w:hAnsi="黑体" w:eastAsia="黑体" w:cs="Tahoma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b/>
          <w:color w:val="000000"/>
          <w:kern w:val="0"/>
          <w:sz w:val="32"/>
          <w:szCs w:val="32"/>
        </w:rPr>
        <w:t>财政拨款支出预算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386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45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lang w:eastAsia="zh-CN"/>
              </w:rPr>
              <w:t>202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45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.4</w:t>
            </w:r>
          </w:p>
        </w:tc>
      </w:tr>
      <w:tr>
        <w:trPr>
          <w:trHeight w:val="45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5.4</w:t>
            </w:r>
          </w:p>
        </w:tc>
      </w:tr>
      <w:tr>
        <w:trPr>
          <w:trHeight w:val="45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念坛公园管理所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政府采购预算明细表</w:t>
      </w:r>
    </w:p>
    <w:tbl>
      <w:tblPr>
        <w:tblW w:w="10300" w:type="dxa"/>
        <w:jc w:val="left"/>
        <w:tblInd w:w="-8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643"/>
        <w:gridCol w:w="1309"/>
        <w:gridCol w:w="5195"/>
      </w:tblGrid>
      <w:tr>
        <w:trPr>
          <w:trHeight w:val="420" w:hRule="atLeast"/>
        </w:trPr>
        <w:tc>
          <w:tcPr>
            <w:tcW w:w="8522" w:type="dxa"/>
            <w:gridSpan w:val="4"/>
            <w:tcBorders/>
            <w:vAlign w:val="center"/>
          </w:tcPr>
          <w:p>
            <w:pPr>
              <w:pStyle w:val="Heading1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</w:rPr>
              <w:t>年度）</w:t>
            </w:r>
          </w:p>
        </w:tc>
      </w:tr>
      <w:tr>
        <w:trPr>
          <w:trHeight w:val="487" w:hRule="exac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7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市大兴区园林服务中心念坛公园管理所</w:t>
            </w:r>
          </w:p>
        </w:tc>
      </w:tr>
      <w:tr>
        <w:trPr>
          <w:trHeight w:val="423" w:hRule="exact"/>
        </w:trPr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 xml:space="preserve">2998.41 </w:t>
            </w:r>
          </w:p>
        </w:tc>
      </w:tr>
      <w:tr>
        <w:trPr>
          <w:trHeight w:val="414" w:hRule="exact"/>
        </w:trPr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 xml:space="preserve">992.52 </w:t>
            </w:r>
          </w:p>
        </w:tc>
      </w:tr>
      <w:tr>
        <w:trPr>
          <w:trHeight w:val="415" w:hRule="atLeast"/>
        </w:trPr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5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</w:rPr>
              <w:t xml:space="preserve">2005.89 </w:t>
            </w:r>
          </w:p>
        </w:tc>
      </w:tr>
      <w:tr>
        <w:trPr>
          <w:trHeight w:val="994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7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念坛公园管理范围总面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79110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内，各门区、办公区、湖区、园区秩序，宠物、机动车入园、残疾人及车辆管理，不文明游园巡逻，损坏设施巡查，开闭园流动人员清理，突发应急治安事件处置等工作。</w:t>
            </w:r>
          </w:p>
        </w:tc>
      </w:tr>
      <w:tr>
        <w:trPr>
          <w:trHeight w:val="441" w:hRule="exac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任务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4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遗属补</w:t>
            </w:r>
          </w:p>
        </w:tc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每月发放张广华系我单位职工范汝明的妻子，因范汝明去世时其妻子张光华无固定工作无固定收入，遂每月向张广华发放遗属补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  <w:t>19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，延续至今。</w:t>
            </w:r>
          </w:p>
        </w:tc>
      </w:tr>
      <w:tr>
        <w:trPr>
          <w:trHeight w:val="607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临时辅助用工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园内有辅助用工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，主要负责公园简单设施维修、业务车辆驾驶、安全维护等工作，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要保障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辅助用工的工资、保险、公积金等开支共计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1.0147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；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辅助用工工会经费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80894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。</w:t>
            </w:r>
          </w:p>
        </w:tc>
      </w:tr>
      <w:tr>
        <w:trPr>
          <w:trHeight w:val="497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养护经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保障</w:t>
            </w:r>
            <w:r>
              <w:rPr>
                <w:color w:val="000000"/>
                <w:sz w:val="15"/>
                <w:szCs w:val="15"/>
                <w:lang w:eastAsia="zh-CN"/>
              </w:rPr>
              <w:t>2025</w:t>
            </w:r>
            <w:r>
              <w:rPr>
                <w:color w:val="000000"/>
                <w:sz w:val="15"/>
                <w:szCs w:val="15"/>
              </w:rPr>
              <w:t>年念坛公园管理范围总面积</w:t>
            </w:r>
            <w:r>
              <w:rPr>
                <w:color w:val="000000"/>
                <w:sz w:val="15"/>
                <w:szCs w:val="15"/>
              </w:rPr>
              <w:t>1379110.2</w:t>
            </w:r>
            <w:r>
              <w:rPr>
                <w:color w:val="000000"/>
                <w:sz w:val="15"/>
                <w:szCs w:val="15"/>
              </w:rPr>
              <w:t>平米内，公园绿化养护、设施维护、卫生保洁等工作正常开展。保证资金使用的科学性、合理性和准确性。</w:t>
            </w:r>
          </w:p>
        </w:tc>
      </w:tr>
      <w:tr>
        <w:trPr>
          <w:trHeight w:val="483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平原生态林养护经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障念坛公园管理范围总面积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379110.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平米，管理范围内大量种植树木，需要按照平原态林进行养护。</w:t>
            </w:r>
          </w:p>
        </w:tc>
      </w:tr>
      <w:tr>
        <w:trPr>
          <w:trHeight w:val="549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安服务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公园总面积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379110.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平米，由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园区增加了游船码头、沙滩、垂钓区、户外拓展区、足球场、篮球场等安保区域，结合公园实际和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预算，申请资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9.9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:5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3499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1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=209.9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万元。 </w:t>
            </w:r>
          </w:p>
        </w:tc>
      </w:tr>
      <w:tr>
        <w:trPr>
          <w:trHeight w:val="359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念坛公园能力提升设备采购项目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采购能力提升设备，每台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，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购买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台，一共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50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。</w:t>
            </w:r>
          </w:p>
        </w:tc>
      </w:tr>
      <w:tr>
        <w:trPr>
          <w:trHeight w:val="596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电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公园养护面积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379110.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平方米，园内设有路灯、景观灯、水泵、智能监控设备等设施能够顺利运转。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设立文化服务中心、水上观光游览、冰雪运动、咖啡书屋、亲自娱乐等营商设施需用电运转服务。根据以往年度电费使用情况，平均每月约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，共计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。</w:t>
            </w:r>
          </w:p>
        </w:tc>
      </w:tr>
      <w:tr>
        <w:trPr>
          <w:trHeight w:val="596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数字生态科技推广示范项目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在公园内建设数字生态科技推广设备。</w:t>
            </w:r>
          </w:p>
        </w:tc>
      </w:tr>
      <w:tr>
        <w:trPr>
          <w:trHeight w:val="596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节日景观布置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五一需要在公园东门和北门摆放花坛各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座，东门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座，北门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座，十一需要在公园东门和北门摆放花坛各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座，东门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座，北门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.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座，计划使用资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*2+7.5*2=3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。</w:t>
            </w:r>
          </w:p>
        </w:tc>
      </w:tr>
      <w:tr>
        <w:trPr>
          <w:trHeight w:val="596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电力设备预防性试验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公园内共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座高压配电柜，根据《大兴区园林服务中心念坛公园管理所风险评估报告》需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进行电力设备预防性试验工作，每座需要费用约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，增加安全标识约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，共计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。</w:t>
            </w:r>
          </w:p>
        </w:tc>
      </w:tr>
      <w:tr>
        <w:trPr>
          <w:trHeight w:val="760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防雷设施维护保养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避雷带、避雷针维护维修，避雷器巡检，设备线路巡检，信号防雷器的维护及及时更换，消除存在的安全隐患，保障游客的安全及园区的正常秩序，需对念坛公园防雷设施进行维护保养。检测内容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防雷装置（带、网、针）全部引下线接地电阻；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屋面设施全部等电位连接点接地电阻；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室内全部等电位连接端子接地电阻；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室内、外接地连接板测试点接地电阻；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防雷电感应措施；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防雷电波侵入措施；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它附属设施防雷措施等，共计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65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个点位，收费标准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点，合计费用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155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，优惠后金额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00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元。 </w:t>
            </w:r>
          </w:p>
        </w:tc>
      </w:tr>
      <w:tr>
        <w:trPr>
          <w:trHeight w:val="366" w:hRule="atLeast"/>
        </w:trPr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念坛安全评估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更好的保障园区的安全秩序，消除安全隐患，进行行业系统风险评估分析，实施动态评估、定期更新，制定落实针对性、实效性防范措施，保障游客的安全及园区的正常运行。根据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安全评估项目实际发生费用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元作为依据，预计具体费用如下（一）准备阶段共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技术人员开展实施，预计共须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个工作日，即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（技术人员服务费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=40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。（二）现场勘察、调研阶段共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专家，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技术人员共同开展实施，预计共须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个工作日，即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{8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（专家服务费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+5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（技术人员服务费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}*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=78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。（三）分析、计算、完成风险云平台录入阶段共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专家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技术人员开展实施，预计共须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个工作日，即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{8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（专家服务费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+5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（技术人员服务费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}*7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=9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。 （四）编制风险评估报告共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专家，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技术人员共同开展实施，预计共须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个工作日（包含风险评估报告、应急资源调查报告、应急能力评估报告），即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{8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（专家服务费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+5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（技术人员服务费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}*1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天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=585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。报告打印装订费用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份，一式四份，即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4*3=6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。 合计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800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。</w:t>
            </w:r>
          </w:p>
        </w:tc>
      </w:tr>
      <w:tr>
        <w:trPr>
          <w:trHeight w:val="1185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7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0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tbl>
      <w:tblPr>
        <w:tblW w:w="2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</w:tblGrid>
      <w:tr>
        <w:trPr>
          <w:trHeight w:val="420" w:hRule="atLeast"/>
        </w:trPr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-方正超大字符集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cs="黑体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黑体"/>
      <w:b/>
      <w:bCs/>
      <w:kern w:val="2"/>
      <w:sz w:val="36"/>
      <w:szCs w:val="44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3"/>
      <w:szCs w:val="13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PageNumber">
    <w:name w:val="Page Number"/>
    <w:rPr>
      <w:rFonts w:cs="Times New Roman"/>
    </w:rPr>
  </w:style>
  <w:style w:type="character" w:styleId="Font01">
    <w:name w:val="font0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CWDN</dc:creator>
  <dc:description/>
  <dc:language>en-US</dc:language>
  <cp:lastModifiedBy>lenovo</cp:lastModifiedBy>
  <cp:lastPrinted>2024-01-30T11:14:00Z</cp:lastPrinted>
  <dcterms:modified xsi:type="dcterms:W3CDTF">2025-02-10T02:16:11Z</dcterms:modified>
  <cp:revision>30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5907E944A4C708D874390A713C874_13</vt:lpwstr>
  </property>
  <property fmtid="{D5CDD505-2E9C-101B-9397-08002B2CF9AE}" pid="3" name="KSOProductBuildVer">
    <vt:lpwstr>2052-11.8.2.8696</vt:lpwstr>
  </property>
  <property fmtid="{D5CDD505-2E9C-101B-9397-08002B2CF9AE}" pid="4" name="KSOTemplateDocerSaveRecord">
    <vt:lpwstr>eyJoZGlkIjoiNWNhNjk0ODViMDY3OTllYzEwODZjYTI3ZjhjZTY4MjEiLCJ1c2VySWQiOiI2NTQwNTEwIn0=</vt:lpwstr>
  </property>
  <property fmtid="{D5CDD505-2E9C-101B-9397-08002B2CF9AE}" pid="5" name="commondata">
    <vt:lpwstr>commondata</vt:lpwstr>
  </property>
</Properties>
</file>