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83"/>
        <w:gridCol w:w="1381"/>
        <w:gridCol w:w="1843"/>
        <w:gridCol w:w="1134"/>
        <w:gridCol w:w="596"/>
        <w:gridCol w:w="236"/>
        <w:gridCol w:w="236"/>
        <w:gridCol w:w="208"/>
        <w:gridCol w:w="992"/>
        <w:gridCol w:w="1053"/>
        <w:gridCol w:w="1215"/>
        <w:gridCol w:w="3809"/>
      </w:tblGrid>
      <w:tr>
        <w:trPr>
          <w:trHeight w:val="484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（样表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1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0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七次非参保人员及其他应检尽检人员核酸检测费用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16535</wp:posOffset>
                      </wp:positionV>
                      <wp:extent cx="1152525" cy="609600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2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臧村镇人民政府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核酸检测组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2.9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2.9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目标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完成情况综述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有资质核酸检测机完成我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8637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人员核酸检测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5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检测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检测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637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费用标准合规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费用标准完成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具检测结果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/>
              <w:t>小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费用标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≦</w:t>
            </w:r>
            <w:r>
              <w:rPr/>
              <w:t>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结算对象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部门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：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102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一档最高不能超过该指标分值上限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性指标根据指标完成情况分为：达成预期指标、基本达成预期指标且效果较好效果、部分达成预期指标且具有一定效果、未达成预期指标且效果较差四档，分别按照该指标对应分值区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-75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理确定分值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量指标若为正向指标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；若定量指标为反向指标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。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指标值设定偏低，则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—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-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-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区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请在“未完成原因分析”中说明偏离目标、不能完成目标的原因及拟采取的措施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示例样表来源为北京市财政局填制自评表，请各部门自行删除项目信息，得到空表作为模板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3:00Z</dcterms:created>
  <dc:creator>a</dc:creator>
  <dc:description/>
  <dc:language>en-US</dc:language>
  <cp:lastModifiedBy>✪ω✪赫℡</cp:lastModifiedBy>
  <cp:lastPrinted>2021-02-02T20:29:00Z</cp:lastPrinted>
  <dcterms:modified xsi:type="dcterms:W3CDTF">2023-04-24T08:47:41Z</dcterms:modified>
  <cp:revision>0</cp:revision>
  <dc:subject/>
  <dc:title>附件: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5215F234A4289B318D9E825B694D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