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附件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: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北臧村镇党群服务中心装修提升工程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党群办（党建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中建国泰建设有限公司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608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6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608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396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完成北臧村镇党群服务中心装修提升工程项目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已完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、改造、修缮面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33.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更换装饰柱基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电气配管、电器配线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插座、荧光灯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建文化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4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备购置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竣工验收合格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质量合格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绩效评价完成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月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中评价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项目预算控制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≤</w:t>
            </w:r>
            <w:r>
              <w:rPr>
                <w:sz w:val="18"/>
                <w:szCs w:val="18"/>
                <w:lang w:val="en-US" w:eastAsia="zh-CN"/>
              </w:rPr>
              <w:t>150</w:t>
            </w:r>
            <w:r>
              <w:rPr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未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服务能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到提升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效率或服务水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提高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社会评价及廉政反馈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满意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4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示例样表来源为北京市财政局填制自评表，请各部门自行删除项目信息，得到空表作为模板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Administrator</cp:lastModifiedBy>
  <cp:lastPrinted>2023-04-24T14:42:00Z</cp:lastPrinted>
  <dcterms:modified xsi:type="dcterms:W3CDTF">2023-04-24T08:39:17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