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公路修补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路政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修补面积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㎡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6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㎡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养护路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2.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公里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2.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公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达到质量标准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符合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开工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.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.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完工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.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.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验收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.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.11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成本控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修补覆盖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公路使用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群众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9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09:51:00Z</cp:lastPrinted>
  <dcterms:modified xsi:type="dcterms:W3CDTF">2023-10-24T07:25:15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13AEA991F473184FBA1F5063D5BF4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