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兴采新城物业设备维护维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社区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小区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77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877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设备正常运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设备运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预期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达到预期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9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57:00Z</cp:lastPrinted>
  <dcterms:modified xsi:type="dcterms:W3CDTF">2023-10-24T07:10:42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584C6A9F84FFBBBA387D2BD0E6FE8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