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农村工作助理员待遇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党建办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305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78.8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78.8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78.8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78.81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78.81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78.8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农村工作助理员人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发放足额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发放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78.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78.7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收益农村助理员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农村工作助理员对本项目综合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2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2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10:19:00Z</cp:lastPrinted>
  <dcterms:modified xsi:type="dcterms:W3CDTF">2023-10-24T07:21:20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8D668636634C4CB8D04B60AEB2FDD1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