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垃圾分类服务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环整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服务范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村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村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设备达标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78.289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厨余垃圾分拣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宣传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垃圾减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&gt;5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13:00Z</cp:lastPrinted>
  <dcterms:modified xsi:type="dcterms:W3CDTF">2023-10-24T07:22:47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9835CF0194AD287244AAAD45740B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