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宣传工作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市民活动中心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开展平安建设宣传次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活动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规定要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活动频次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每季度一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8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6.558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村居民安全防范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提升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参与宣传群众满意率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58:00Z</cp:lastPrinted>
  <dcterms:modified xsi:type="dcterms:W3CDTF">2023-10-24T07:10:13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78033AEA24672B034AABE3404CA75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