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文化组织员补贴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文旅办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文化组织员人员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发放准确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发放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文化员收入水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满意率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10:37:00Z</cp:lastPrinted>
  <dcterms:modified xsi:type="dcterms:W3CDTF">2023-10-24T07:17:56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F2AC9AEB35456E84EC3899BAC6227C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