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村级综治中心维护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综治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对村级综治中心设施设备进行维护维修，提升平安建设智能化管理水平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维护维修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按实际情况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设施设备完好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8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维护维修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天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总成本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69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平安建设智能化管理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43:00Z</cp:lastPrinted>
  <dcterms:modified xsi:type="dcterms:W3CDTF">2023-10-24T07:26:08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F1479A7B844E3A0958726489C86CB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