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满庭春居委会、波尔多居委会办公用房租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区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6.50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6.5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6.5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6.50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6.50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6.50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居委会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足额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完成时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6.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6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受居委会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办公房屋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正常开展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居委会对本项目综合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16:00Z</cp:lastPrinted>
  <dcterms:modified xsi:type="dcterms:W3CDTF">2023-10-24T07:21:51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BB04665AB457381AA94702CA59B7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