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环卫设备设施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环整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村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验收合格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完成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.103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人居环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53:00Z</cp:lastPrinted>
  <dcterms:modified xsi:type="dcterms:W3CDTF">2023-10-24T07:24:2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7C6A88B2F4D5AB29C73815F676E9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