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环境保障临时用车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环整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环卫车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环境验收合格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清运完成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清运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人居环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得到改善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得到改善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环境水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得到提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得到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群众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09:52:00Z</cp:lastPrinted>
  <dcterms:modified xsi:type="dcterms:W3CDTF">2023-10-24T07:22:14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8E02F0FAE442E931B1ADA854745CA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