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现任、退职书记家属去世慰问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党群工作办公室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6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家属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民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足额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39:00Z</cp:lastPrinted>
  <dcterms:modified xsi:type="dcterms:W3CDTF">2023-10-24T07:17:5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F9EF2C51447AD92511944EE7131B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