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社工工作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45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通过发放社工工资、奖金、补助等，提高生活水平，激发工作热情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社工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4.8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收益社工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社工对本项目综合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 w:ascii="Calibri" w:hAnsi="Calibri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28:00Z</cp:lastPrinted>
  <dcterms:modified xsi:type="dcterms:W3CDTF">2023-10-24T07:19:27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F143613EA47E2827D4709B3F29003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