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离任村书记补贴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群工作办公室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村书记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足额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.18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补助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综合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3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16:00Z</cp:lastPrinted>
  <dcterms:modified xsi:type="dcterms:W3CDTF">2023-10-24T07:19:44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648ACDF74A48D4B88D5AB04328B51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