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统计所辅助用工工资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统计所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聘用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频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.3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35:00Z</cp:lastPrinted>
  <dcterms:modified xsi:type="dcterms:W3CDTF">2023-10-24T07:18:1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5D58A56D2D412283FEA870E711DFB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