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统计站经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统计所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.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.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.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.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.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.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村社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频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全年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.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.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统计站正常运转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村社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35:00Z</cp:lastPrinted>
  <dcterms:modified xsi:type="dcterms:W3CDTF">2023-10-24T07:18:09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E7D8D6249F462D98CBACC7E19964CE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