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育星苑小区加装电梯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加装电梯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设备完好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安装时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6.970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便利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使用人员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&gt;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1:00:00Z</cp:lastPrinted>
  <dcterms:modified xsi:type="dcterms:W3CDTF">2023-10-24T07:11:3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FFAC72601A4051BCD1E4B1DE39AA9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