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道路环境保洁、洒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环整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道路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作业车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上岗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洒水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完成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71.0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道路环境改善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49:00Z</cp:lastPrinted>
  <dcterms:modified xsi:type="dcterms:W3CDTF">2023-10-24T07:25:4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E32A5305EE4A38B1699A4D4A28CB92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