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采育镇与河北交界处封堵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综治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712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712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712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712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712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712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镇域规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.67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平方公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1.6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编制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果报规自委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规划执行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群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09:34:00Z</cp:lastPrinted>
  <dcterms:modified xsi:type="dcterms:W3CDTF">2023-10-24T07:30:2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6F3BC46A7747C7AC151A7DFF4F741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