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采育镇区域家庭综合风险统报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项目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保障范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村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村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保险赔付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赔付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居民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dcterms:modified xsi:type="dcterms:W3CDTF">2023-10-24T07:30:21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315E0415640EB83CD262B7EB53C0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