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采育镇邵各庄组团、半壁店组团项目市政专项规划研究、交通专项规划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目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4.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4.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4.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4.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4.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4.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集中建设区面积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4.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4.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编制覆盖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果报市规自委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4.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4.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规划执行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镇域居民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2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05-19T09:21:00Z</cp:lastPrinted>
  <dcterms:modified xsi:type="dcterms:W3CDTF">2023-10-24T07:03:44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30A47EE3164EF6B67E311F00AD0CC3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