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采育镇镇区、开发区路灯维护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镇区、开发区路灯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镇区、开发区变压器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镇区、开发区电缆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镇区、开发区显示屏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设备正常运转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维护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公共服务能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可持续影响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居民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09:34:00Z</cp:lastPrinted>
  <dcterms:modified xsi:type="dcterms:W3CDTF">2023-10-24T07:29:08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2CC4586124C1DAF7A0E45F513C70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