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采育镇集中建设区控制性详细规划编制项目规划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集中建设区面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4.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4.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编制覆盖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果报市规自委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9.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规划执行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居民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dcterms:modified xsi:type="dcterms:W3CDTF">2023-10-24T07:30:22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6F609078B4B91BB15DA813A165FA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