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青年汇专项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共青团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自主项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思想领域活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项目开始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项目实施阶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全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全年青年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青年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22:00Z</cp:lastPrinted>
  <dcterms:modified xsi:type="dcterms:W3CDTF">2023-10-24T07:20:4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8B7DDC4F041B6B1333D36E5C53C66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