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283"/>
        <w:gridCol w:w="1381"/>
        <w:gridCol w:w="1843"/>
        <w:gridCol w:w="1134"/>
        <w:gridCol w:w="596"/>
        <w:gridCol w:w="236"/>
        <w:gridCol w:w="236"/>
        <w:gridCol w:w="208"/>
        <w:gridCol w:w="992"/>
        <w:gridCol w:w="992"/>
        <w:gridCol w:w="1276"/>
        <w:gridCol w:w="3809"/>
      </w:tblGrid>
      <w:tr>
        <w:trPr>
          <w:trHeight w:val="484" w:hRule="atLeast"/>
        </w:trPr>
        <w:tc>
          <w:tcPr>
            <w:tcW w:w="11023" w:type="dxa"/>
            <w:gridSpan w:val="1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附件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:6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（样表）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11" w:hRule="atLeast"/>
        </w:trPr>
        <w:tc>
          <w:tcPr>
            <w:tcW w:w="11023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0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0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八次核酸检测费用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管部门及代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216535</wp:posOffset>
                      </wp:positionV>
                      <wp:extent cx="1152525" cy="609600"/>
                      <wp:effectExtent l="0" t="0" r="0" b="0"/>
                      <wp:wrapNone/>
                      <wp:docPr id="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3" stroked="t" o:allowincell="t" style="position:absolute;margin-left:-4.2pt;margin-top:17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北臧村镇人民政府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实施单位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核酸检测组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35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资金                    （万元）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初预算数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执行数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分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执行率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/A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3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资金总额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79.948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370" w:hRule="atLeast"/>
        </w:trPr>
        <w:tc>
          <w:tcPr>
            <w:tcW w:w="3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其中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79.948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—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3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—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172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目标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初设定目标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总体目标完成情况综述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家公司完成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47704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人核酸检测。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绩效指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一级指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二级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指标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A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实际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B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未完成原因分析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出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  <w:r>
              <w:rPr>
                <w:rFonts w:cs="宋体" w:ascii="宋体" w:hAnsi="宋体"/>
                <w:kern w:val="0"/>
                <w:sz w:val="24"/>
              </w:rPr>
              <w:br/>
              <w:t>(5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数量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检测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家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检测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47704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质量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费用标准合规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%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费用标准完成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%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效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具检测结果时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8</w:t>
            </w:r>
            <w:r>
              <w:rPr>
                <w:rFonts w:ascii="宋体" w:hAnsi="宋体" w:cs="宋体"/>
                <w:sz w:val="24"/>
                <w:szCs w:val="24"/>
              </w:rPr>
              <w:t>小时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本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费用标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≦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效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果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  <w:r>
              <w:rPr>
                <w:rFonts w:cs="宋体" w:ascii="宋体" w:hAnsi="宋体"/>
                <w:kern w:val="0"/>
                <w:sz w:val="24"/>
              </w:rPr>
              <w:br/>
              <w:t>(4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效益指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疫情防控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及时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5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服务对象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满意度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结算对象满意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%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5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上级主管部门满意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%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8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总分：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0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1023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注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一档最高不能超过该指标分值上限。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1023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定性指标根据指标完成情况分为：达成预期指标、基本达成预期指标且效果较好效果、部分达成预期指标且具有一定效果、未达成预期指标且效果较差四档，分别按照该指标对应分值区间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0%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0-75%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75%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75-6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-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合理确定分值。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1023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定量指标若为正向指标，则得分计算方法应用全年实际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指标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指标分值；若定量指标为反向指标，则得分计算方法应用年度指标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实际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指标分值。若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初指标值设定偏低，则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计算方法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应用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全年实际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—年度指标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指标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*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若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计算结果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在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-30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区间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则按照该指标分值的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扣分；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计算结果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在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0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-50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0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区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则按照该指标分值的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扣分；计算结果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高于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0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0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则按照该指标分值的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扣分。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8" w:hRule="atLeast"/>
        </w:trPr>
        <w:tc>
          <w:tcPr>
            <w:tcW w:w="11023" w:type="dxa"/>
            <w:gridSpan w:val="12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请在“未完成原因分析”中说明偏离目标、不能完成目标的原因及拟采取的措施。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8" w:hRule="atLeast"/>
        </w:trPr>
        <w:tc>
          <w:tcPr>
            <w:tcW w:w="11023" w:type="dxa"/>
            <w:gridSpan w:val="12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示例样表来源为北京市财政局填制自评表，请各部门自行删除项目信息，得到空表作为模板。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8:23:00Z</dcterms:created>
  <dc:creator>a</dc:creator>
  <dc:description/>
  <dc:language>en-US</dc:language>
  <cp:lastModifiedBy>✪ω✪赫℡</cp:lastModifiedBy>
  <cp:lastPrinted>2021-02-02T20:29:00Z</cp:lastPrinted>
  <dcterms:modified xsi:type="dcterms:W3CDTF">2023-04-24T08:51:36Z</dcterms:modified>
  <cp:revision>0</cp:revision>
  <dc:subject/>
  <dc:title>附件: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760B61BB6746598A8F11981D713E0E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