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83"/>
        <w:gridCol w:w="1381"/>
        <w:gridCol w:w="1843"/>
        <w:gridCol w:w="1134"/>
        <w:gridCol w:w="596"/>
        <w:gridCol w:w="236"/>
        <w:gridCol w:w="236"/>
        <w:gridCol w:w="208"/>
        <w:gridCol w:w="992"/>
        <w:gridCol w:w="992"/>
        <w:gridCol w:w="1276"/>
        <w:gridCol w:w="3809"/>
      </w:tblGrid>
      <w:tr>
        <w:trPr>
          <w:trHeight w:val="484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（样表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5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常态化核酸检测费用（周转金）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部门及代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16535</wp:posOffset>
                      </wp:positionV>
                      <wp:extent cx="1152525" cy="609600"/>
                      <wp:effectExtent l="0" t="0" r="0" b="0"/>
                      <wp:wrapNone/>
                      <wp:docPr id="1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3" stroked="t" o:allowincell="t" style="position:absolute;margin-left:-4.2pt;margin-top:17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北臧村镇人民政府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实施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核酸检测组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3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项目资金                    （万元）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预算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执行数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分）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率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/A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资金总额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目标</w:t>
            </w:r>
          </w:p>
        </w:tc>
        <w:tc>
          <w:tcPr>
            <w:tcW w:w="56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设定目标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总体目标完成情况综述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家公司完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470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人核酸检测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绩效指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A)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未完成原因分析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5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检测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2</w:t>
            </w:r>
            <w:r>
              <w:rPr/>
              <w:t>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检测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6470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费用标准合规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费用标准完成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效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出具检测结果时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/>
              <w:t>小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费用标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≦</w:t>
            </w:r>
            <w:r>
              <w:rPr/>
              <w:t>1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cs="宋体" w:ascii="宋体" w:hAnsi="宋体"/>
                <w:kern w:val="0"/>
                <w:sz w:val="24"/>
              </w:rPr>
              <w:br/>
              <w:t>(40</w:t>
            </w:r>
            <w:r>
              <w:rPr>
                <w:rFonts w:ascii="宋体" w:hAnsi="宋体" w:cs="宋体"/>
                <w:kern w:val="0"/>
                <w:sz w:val="24"/>
              </w:rPr>
              <w:t>分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益指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疫情防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及时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/>
              <w:t>结算对象满意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总分：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90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1023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注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一档最高不能超过该指标分值上限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性指标根据指标完成情况分为：达成预期指标、基本达成预期指标且效果较好效果、部分达成预期指标且具有一定效果、未达成预期指标且效果较差四档，分别按照该指标对应分值区间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-90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0-75%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%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5-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0-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合理确定分值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定量指标若为正向指标，则得分计算方法应用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；若定量指标为反向指标，则得分计算方法应用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指标分值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初指标值设定偏低，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得分计算方法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全年实际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—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*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。若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3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区间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-500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区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；计算结果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于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0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则按照该指标分值的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0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%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扣分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请在“未完成原因分析”中说明偏离目标、不能完成目标的原因及拟采取的措施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1023" w:type="dxa"/>
            <w:gridSpan w:val="12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该示例样表来源为北京市财政局填制自评表，请各部门自行删除项目信息，得到空表作为模板。</w:t>
            </w:r>
          </w:p>
        </w:tc>
        <w:tc>
          <w:tcPr>
            <w:tcW w:w="38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3:00Z</dcterms:created>
  <dc:creator>a</dc:creator>
  <dc:description/>
  <dc:language>en-US</dc:language>
  <cp:lastModifiedBy>✪ω✪赫℡</cp:lastModifiedBy>
  <cp:lastPrinted>2021-02-02T20:29:00Z</cp:lastPrinted>
  <dcterms:modified xsi:type="dcterms:W3CDTF">2023-04-24T08:48:31Z</dcterms:modified>
  <cp:revision>0</cp:revision>
  <dc:subject/>
  <dc:title>附件: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A9E937E51542E4A9DCC3A072537A4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