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341"/>
        <w:gridCol w:w="216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政府编外人员经费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侯建云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352.94006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352.940068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352.940068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府编外人员社保、公积金、工资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府编外人员社保、公积金、工资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辅助用工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月支付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2.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1.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花牛牛</cp:lastModifiedBy>
  <dcterms:modified xsi:type="dcterms:W3CDTF">2024-03-01T08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40D4D962D4ACB9AE51A8BCB90316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