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645"/>
        <w:gridCol w:w="1187"/>
        <w:gridCol w:w="279"/>
        <w:gridCol w:w="839"/>
        <w:gridCol w:w="837"/>
        <w:gridCol w:w="345"/>
        <w:gridCol w:w="212"/>
        <w:gridCol w:w="416"/>
        <w:gridCol w:w="141"/>
        <w:gridCol w:w="695"/>
        <w:gridCol w:w="699"/>
      </w:tblGrid>
      <w:tr>
        <w:trPr>
          <w:trHeight w:val="40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42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  </w:t>
            </w:r>
            <w:r>
              <w:rPr>
                <w:rFonts w:cs="宋体;SimSun" w:ascii="宋体;SimSun" w:hAnsi="宋体;SimSun"/>
                <w:kern w:val="0"/>
                <w:sz w:val="22"/>
              </w:rPr>
              <w:t>2023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育镇波尔多小区南北区漏雨房屋修缮项目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育镇人民政府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生保障办公室（社区办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雷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1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283693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.375429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.375429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.375429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82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对波尔多小区南北区漏雨房屋进行维修，向前一步补齐民生短板，及时解决居民烦心事，实现“未诉先办”，不断增强居民幸福感和获得感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栋楼进行修缮，及时解决了居民烦心事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1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楼栋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栋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准确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2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总成本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91.37542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91.375429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5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漏雨房屋维修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1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居民满意率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小区建成时间长，新增漏点多。报修后立即上门维修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3:20:00Z</dcterms:created>
  <dc:creator>小花牛牛</dc:creator>
  <dc:description/>
  <cp:keywords/>
  <dc:language>en-US</dc:language>
  <cp:lastModifiedBy>2498381378@qq.com</cp:lastModifiedBy>
  <dcterms:modified xsi:type="dcterms:W3CDTF">2024-03-03T12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09C2588E014AFBB5B4DFDA8BBAFBA8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